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120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86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firstLine="600"/>
        <w:jc w:val="center"/>
        <w:rPr/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double" w:sz="6" w:space="1" w:color="000000"/>
        </w:pBdr>
        <w:spacing w:lineRule="auto" w:line="256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256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11.2011 г.  № 274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г. Кушва</w:t>
      </w:r>
    </w:p>
    <w:p>
      <w:pPr>
        <w:pStyle w:val="Normal"/>
        <w:spacing w:lineRule="auto" w:line="256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 Инструкцию по делопроизводству в администрации Кушвинского городского округа и её структурных подразделениях,  утвержденную распоряжением главы Кушвинского городского округа от 12.12.2006 года № 237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в соответствии с  Уставом Кушвинского городского округа, решением Думы Кушвинского городского округа от 21.04.2011 г. № 529 «Об утверждении структуры администрации Кушвинского городского округа» внести следующие изменения в Инструкцию по делопроизводству в администрации Кушвинского городского округа и её структурных подразделениях, утвержденную распоряжением главы Кушвинского городского округа от 12.12.2006 года № 237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в новой редакции следующие блан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становления и распоряжения администрации Кушвинского городского округа и листов согласования проекта постановления и распоряжения (приложение    № 1, № 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Кушвинского городского округа (приложение № 3,    № 4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исьма структурного подразделения администрации Кушвинского городского округа (приложение № 5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Контроль над выполнением настоящего распоряжения и недопущением использования бланков старого образца возложить на организационный отдел администр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</w:t>
        <w:tab/>
        <w:tab/>
        <w:tab/>
        <w:tab/>
        <w:tab/>
        <w:t>А.Г. Трегу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Кушвинского городского округ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О внесении изменений в  Инструкцию по делопроизводству в администрации Кушвинского городского округа и её структурных подразделениях,  утвержденную распоряжением главы Кушвинского городского округа от 12.12.2006 года № 237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800"/>
        <w:gridCol w:w="1942"/>
        <w:gridCol w:w="1942"/>
        <w:gridCol w:w="1659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результаты согласования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согласования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одпись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 -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.Л. Кузовникова</w:t>
      </w:r>
    </w:p>
    <w:p>
      <w:pPr>
        <w:pStyle w:val="Normal"/>
        <w:rPr/>
      </w:pPr>
      <w:r>
        <w:rPr/>
        <w:t xml:space="preserve">Телефон: 2-55-7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ind w:left="5670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ind w:left="5670" w:hanging="0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8645" cy="67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 xml:space="preserve"> 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jc w:val="both"/>
        <w:rPr/>
      </w:pPr>
      <w:r>
        <w:rPr>
          <w:sz w:val="28"/>
          <w:szCs w:val="28"/>
        </w:rPr>
        <w:t>г. Кушва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0" w:before="317" w:after="0"/>
        <w:ind w:left="252" w:hanging="19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 чём ?</w:t>
      </w:r>
    </w:p>
    <w:p>
      <w:pPr>
        <w:pStyle w:val="Normal"/>
        <w:shd w:fill="FFFFFF" w:val="clear"/>
        <w:spacing w:lineRule="exact" w:line="310" w:before="317" w:after="0"/>
        <w:ind w:left="252" w:hanging="19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………………………… , администрация Кушвинского городского округ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городского округа                              </w:t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ГЛАС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я администрации Кушв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…..................................................................................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16"/>
        <w:gridCol w:w="1962"/>
        <w:gridCol w:w="1962"/>
        <w:gridCol w:w="1809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упления согласова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рующий заместитель главы админист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, комитета,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разосл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атуре (каждое обязательно)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еф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ind w:left="6096" w:hanging="0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spacing w:lineRule="auto" w:line="256"/>
        <w:ind w:left="120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8645" cy="67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double" w:sz="6" w:space="1" w:color="000000"/>
        </w:pBdr>
        <w:spacing w:lineRule="auto" w:line="256"/>
        <w:ind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256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г. Кушва</w:t>
      </w:r>
    </w:p>
    <w:p>
      <w:pPr>
        <w:pStyle w:val="Normal"/>
        <w:spacing w:lineRule="auto" w:line="256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чём ?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ГЛАС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а распоряжения администрации Кушв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…..................................................................................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16"/>
        <w:gridCol w:w="1962"/>
        <w:gridCol w:w="1962"/>
        <w:gridCol w:w="1809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упления согласова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авового у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ение  разосл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ефо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3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 бланка письма  администрации Кушвинского городского округа</w:t>
      </w:r>
    </w:p>
    <w:p>
      <w:pPr>
        <w:pStyle w:val="Normal"/>
        <w:ind w:left="567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477"/>
      </w:tblGrid>
      <w:tr>
        <w:trPr>
          <w:trHeight w:val="4397" w:hRule="atLeast"/>
        </w:trPr>
        <w:tc>
          <w:tcPr>
            <w:tcW w:w="4902" w:type="dxa"/>
            <w:tcBorders/>
          </w:tcPr>
          <w:p>
            <w:pPr>
              <w:pStyle w:val="Heading"/>
              <w:snapToGrid w:val="false"/>
              <w:rPr>
                <w:szCs w:val="4"/>
              </w:rPr>
            </w:pPr>
            <w:r>
              <w:rPr/>
              <w:drawing>
                <wp:inline distT="0" distB="0" distL="0" distR="0">
                  <wp:extent cx="588645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ОССИЙСКАЯ ФЕДЕРАЦИЯ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Администрация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Кушвинского городского ок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300, г. Кушва, Свердловской обла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расноармейская,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/факс (34344) 2-57-11, 2-52-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ПО 04041929 ОГРН 1026601302749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Cs w:val="false"/>
              </w:rPr>
            </w:pPr>
            <w:r>
              <w:rPr>
                <w:bCs w:val="false"/>
              </w:rPr>
              <w:t xml:space="preserve">ИНН/КПП 6620002979/66200100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color w:val="0000FF"/>
                <w:sz w:val="20"/>
                <w:u w:val="single"/>
                <w:lang w:val="en-US"/>
              </w:rPr>
              <w:t>kushva.adm@gmail.c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 ______________ № 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_____________ от 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тко о чём</w:t>
            </w:r>
          </w:p>
        </w:tc>
        <w:tc>
          <w:tcPr>
            <w:tcW w:w="4477" w:type="dxa"/>
            <w:tcBorders/>
          </w:tcPr>
          <w:p>
            <w:pPr>
              <w:pStyle w:val="Normal"/>
              <w:snapToGrid w:val="false"/>
              <w:ind w:left="1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у Свердловской области</w:t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Мишарину</w:t>
            </w:r>
          </w:p>
          <w:p>
            <w:pPr>
              <w:pStyle w:val="Normal"/>
              <w:ind w:left="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1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Александр Сергеевич !</w:t>
      </w:r>
    </w:p>
    <w:p>
      <w:pPr>
        <w:pStyle w:val="Normal"/>
        <w:shd w:fill="FFFFFF" w:val="clear"/>
        <w:spacing w:lineRule="exact" w:line="322"/>
        <w:ind w:left="5" w:firstLine="7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2"/>
          <w:szCs w:val="22"/>
        </w:rPr>
      </w:pPr>
      <w:r>
        <w:rPr>
          <w:sz w:val="28"/>
          <w:szCs w:val="28"/>
        </w:rPr>
        <w:t>Глава администрации городского округа</w:t>
        <w:tab/>
        <w:tab/>
        <w:t xml:space="preserve">            </w:t>
        <w:tab/>
        <w:tab/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" w:hanging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.)</w:t>
      </w:r>
    </w:p>
    <w:p>
      <w:pPr>
        <w:pStyle w:val="Normal"/>
        <w:rPr/>
      </w:pPr>
      <w:r>
        <w:rPr/>
        <w:t xml:space="preserve">(Тел.)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4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 бланка письма  администрации Кушвинского городского округа</w:t>
      </w:r>
    </w:p>
    <w:p>
      <w:pPr>
        <w:pStyle w:val="Normal"/>
        <w:shd w:fill="FFFFFF" w:val="clear"/>
        <w:spacing w:lineRule="exact" w:line="3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8645" cy="67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jc w:val="center"/>
        <w:rPr/>
      </w:pPr>
      <w:r>
        <w:rPr>
          <w:sz w:val="20"/>
        </w:rPr>
        <w:t>624300, г. Кушва, Свердловской области, ул. Красноармейская,16 тел./факс (34344) 2-57-11, 2-55-73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u w:val="single"/>
          <w:lang w:val="en-US"/>
        </w:rPr>
        <w:t>kushadm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rambl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ru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 № 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______________ от ______________</w:t>
      </w:r>
    </w:p>
    <w:p>
      <w:pPr>
        <w:pStyle w:val="Normal"/>
        <w:tabs>
          <w:tab w:val="clear" w:pos="708"/>
          <w:tab w:val="left" w:pos="72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щего 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7220" w:leader="none"/>
        </w:tabs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дрении программы 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швинском  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меститель главы администрации   </w:t>
        <w:tab/>
        <w:tab/>
        <w:tab/>
        <w:t xml:space="preserve">                 В.Н. Веремчу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сп.</w:t>
      </w:r>
    </w:p>
    <w:p>
      <w:pPr>
        <w:pStyle w:val="Normal"/>
        <w:spacing w:before="0" w:after="0"/>
        <w:contextualSpacing/>
        <w:jc w:val="both"/>
        <w:rPr/>
      </w:pPr>
      <w:r>
        <w:rPr/>
        <w:t>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5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 бланка письма  администрации Кушви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autoSpaceDE w:val="fals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/>
        <w:ind w:left="120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8645" cy="67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spacing w:lineRule="auto" w:line="256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ОТДЕ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24300, г. Кушва, Свердловской области, ул. Красноармейская,16 тел./факс (34344) 2-52-28 / 2-52-28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e-mail: </w:t>
      </w:r>
      <w:r>
        <w:rPr>
          <w:color w:val="0000FF"/>
          <w:sz w:val="20"/>
          <w:u w:val="single"/>
          <w:lang w:val="en-US"/>
        </w:rPr>
        <w:t>kushva.adm@gmail.com</w:t>
      </w:r>
      <w:r>
        <w:rPr>
          <w:sz w:val="20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 №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 _____________от ___________</w:t>
      </w:r>
    </w:p>
    <w:p>
      <w:pPr>
        <w:pStyle w:val="Normal"/>
        <w:tabs>
          <w:tab w:val="clear" w:pos="708"/>
          <w:tab w:val="left" w:pos="8400" w:leader="none"/>
        </w:tabs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структурных подразделений администрации Кушвинского городского округа</w:t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ый отдел администрации Кушвинского городского округа проводит …………………...</w:t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  <w:tab/>
        <w:t xml:space="preserve">                                        С.Л. Кузовникова</w:t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/>
      </w:pPr>
      <w:r>
        <w:rPr/>
        <w:t>Исп.</w:t>
      </w:r>
    </w:p>
    <w:p>
      <w:pPr>
        <w:pStyle w:val="Normal"/>
        <w:tabs>
          <w:tab w:val="clear" w:pos="708"/>
          <w:tab w:val="center" w:pos="5031" w:leader="none"/>
          <w:tab w:val="left" w:pos="8060" w:leader="none"/>
        </w:tabs>
        <w:rPr/>
      </w:pPr>
      <w:r>
        <w:rPr/>
        <w:t>Те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040"/>
        </w:tabs>
        <w:ind w:left="2040" w:hanging="360"/>
      </w:p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bCs/>
      <w:i/>
      <w:i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27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8"/>
      <w:ind w:firstLine="893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48"/>
      <w:ind w:firstLine="914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5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49:00Z</dcterms:created>
  <dc:creator>666</dc:creator>
  <dc:description/>
  <cp:keywords/>
  <dc:language>en-US</dc:language>
  <cp:lastModifiedBy>Kuzovnikova</cp:lastModifiedBy>
  <cp:lastPrinted>2011-11-24T14:54:00Z</cp:lastPrinted>
  <dcterms:modified xsi:type="dcterms:W3CDTF">2015-02-13T06:27:00Z</dcterms:modified>
  <cp:revision>28</cp:revision>
  <dc:subject/>
  <dc:title> </dc:title>
</cp:coreProperties>
</file>