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/>
        <w:drawing>
          <wp:inline distT="0" distB="0" distL="0" distR="0">
            <wp:extent cx="60071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ШВИНСКОГО ГОРОДСКОГО ОКРУГА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tabs>
          <w:tab w:val="clear" w:pos="709"/>
          <w:tab w:val="left" w:pos="7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6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4.2020   № 466</w:t>
      </w:r>
    </w:p>
    <w:p>
      <w:pPr>
        <w:pStyle w:val="Normal"/>
        <w:rPr/>
      </w:pPr>
      <w:r>
        <w:rPr>
          <w:sz w:val="28"/>
          <w:szCs w:val="28"/>
        </w:rPr>
        <w:t xml:space="preserve">г. Кушва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 внесении изменений в кадровый резерв</w:t>
      </w:r>
    </w:p>
    <w:p>
      <w:pPr>
        <w:pStyle w:val="Heading1"/>
        <w:keepNext w:val="false"/>
        <w:ind w:right="-1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для замещения вакантных должностей муниципальной службы Кушвинского городск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законом Свердловской области  от 29 октября 2007 года № 136 – ОЗ «Об особенностях муниципальной службы на территории Свердловской области», Положением о порядке формирования кадрового резерва для замещения вакантных должностей муниципальной службы в органах местного самоуправления Кушвинского городского округа, утвержденным решением Думы Кушвинского городского округа от 17 октября 2013 года № 209,  на основании протокола </w:t>
      </w:r>
      <w:r>
        <w:rPr>
          <w:bCs/>
          <w:sz w:val="28"/>
          <w:szCs w:val="28"/>
        </w:rPr>
        <w:t xml:space="preserve">заседания конкурсной комиссии по проведению третьего этапа конкурса </w:t>
      </w:r>
      <w:bookmarkStart w:id="0" w:name="_Hlk24031505"/>
      <w:r>
        <w:rPr>
          <w:bCs/>
          <w:sz w:val="28"/>
          <w:szCs w:val="28"/>
        </w:rPr>
        <w:t xml:space="preserve">на замещение вакантной должности начальника отдела обеспечения функционирования образовательных учреждений Управления образования Кушвинского городского округа </w:t>
      </w:r>
      <w:bookmarkEnd w:id="0"/>
      <w:r>
        <w:rPr>
          <w:bCs/>
          <w:sz w:val="28"/>
          <w:szCs w:val="28"/>
        </w:rPr>
        <w:t xml:space="preserve">№ 3 от 17.04.2020 </w:t>
      </w:r>
      <w:r>
        <w:rPr>
          <w:sz w:val="28"/>
          <w:szCs w:val="28"/>
        </w:rPr>
        <w:t>и письменного согласия кандидата администрация Кушви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ключить с 21.04.2020 в список кадрового резерва для замещения </w:t>
      </w:r>
      <w:r>
        <w:rPr>
          <w:bCs/>
          <w:sz w:val="28"/>
          <w:szCs w:val="28"/>
        </w:rPr>
        <w:t>вакантной должности начальника отдела обеспечения функционирования образовательных учреждений Управления образования Кушвинского городского округ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Изложить список кадрового резерва Кушвинского городского округа, утвержденного постановлением администрации Кушвинского городского округа от 13.07.2015 № 960 «Об утверждении списка кандидатов, включенных в кадровый резерв для замещения должностей муниципальной службы администрации Кушвинского городского округа» (с изменениями, внесенными постановлениями администрации Кушвинского городского округа от 15.11.2016 № 1711, от 30.12.2016 № 2115, от 17.02.2017 № 183, от 10.09.2018 № 1190, от 10.06.2019 № 655, от 15.11.2019 № 1474), в новой редакции (прилагается)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разместить на официальном сайте Кушвинского городского округ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возложить на начальника организационного отдела администрации Кушвинского городского округа А.А.Ведерни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швинского городского округа                                       М.В. Слепухин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10348" w:hanging="0"/>
        <w:rPr>
          <w:rStyle w:val="Style14"/>
          <w:b w:val="false"/>
          <w:b w:val="false"/>
          <w:color w:val="000000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 xml:space="preserve">УТВЕРЖДЕН </w:t>
      </w:r>
      <w:r>
        <w:rPr>
          <w:rStyle w:val="Style14"/>
          <w:b w:val="false"/>
          <w:color w:val="000000"/>
          <w:szCs w:val="28"/>
        </w:rPr>
        <w:t xml:space="preserve">            </w:t>
      </w:r>
    </w:p>
    <w:p>
      <w:pPr>
        <w:pStyle w:val="Normal"/>
        <w:ind w:left="10348" w:hanging="0"/>
        <w:rPr>
          <w:bCs/>
          <w:color w:val="000000"/>
          <w:sz w:val="28"/>
          <w:szCs w:val="28"/>
        </w:rPr>
      </w:pPr>
      <w:r>
        <w:rPr>
          <w:color w:val="000000"/>
        </w:rPr>
        <w:t>постановлением</w:t>
      </w:r>
      <w:r>
        <w:rPr/>
        <w:t xml:space="preserve"> администрации</w:t>
      </w:r>
    </w:p>
    <w:p>
      <w:pPr>
        <w:pStyle w:val="Heading1"/>
        <w:keepNext w:val="false"/>
        <w:ind w:left="10348" w:right="-1" w:hanging="0"/>
        <w:jc w:val="both"/>
        <w:rPr>
          <w:sz w:val="24"/>
        </w:rPr>
      </w:pPr>
      <w:r>
        <w:rPr>
          <w:sz w:val="24"/>
        </w:rPr>
        <w:t xml:space="preserve">Кушвинского городского округа </w:t>
      </w:r>
    </w:p>
    <w:p>
      <w:pPr>
        <w:pStyle w:val="Heading1"/>
        <w:keepNext w:val="false"/>
        <w:ind w:left="10348" w:right="-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_24.04.2020   № 466</w:t>
      </w:r>
    </w:p>
    <w:p>
      <w:pPr>
        <w:pStyle w:val="Heading1"/>
        <w:keepNext w:val="false"/>
        <w:ind w:left="10348" w:right="-1" w:hanging="0"/>
        <w:rPr>
          <w:sz w:val="24"/>
        </w:rPr>
      </w:pPr>
      <w:r>
        <w:rPr>
          <w:sz w:val="24"/>
        </w:rPr>
        <w:t>«О внесении изменений в кадровый резерв для замещения вакантных должностей муниципальной службы Кушвинского городского окр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ИСОК КАДРОВОГО РЕЗЕРВА</w:t>
      </w:r>
    </w:p>
    <w:p>
      <w:pPr>
        <w:pStyle w:val="Style18"/>
        <w:widowControl/>
        <w:spacing w:before="29" w:after="0"/>
        <w:ind w:left="4205" w:hanging="0"/>
        <w:rPr/>
      </w:pPr>
      <w:r>
        <w:rPr>
          <w:rStyle w:val="FontStyle15"/>
        </w:rPr>
        <w:t xml:space="preserve">                        </w:t>
      </w:r>
      <w:r>
        <w:rPr>
          <w:rStyle w:val="FontStyle15"/>
        </w:rPr>
        <w:t>Кушвинского городского округа</w:t>
      </w:r>
    </w:p>
    <w:p>
      <w:pPr>
        <w:pStyle w:val="Style18"/>
        <w:widowControl/>
        <w:spacing w:before="29" w:after="0"/>
        <w:ind w:left="4205" w:hanging="0"/>
        <w:rPr>
          <w:rStyle w:val="FontStyle15"/>
        </w:rPr>
      </w:pPr>
      <w:r>
        <w:rPr/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560"/>
        <w:gridCol w:w="1134"/>
        <w:gridCol w:w="1843"/>
        <w:gridCol w:w="1985"/>
        <w:gridCol w:w="1134"/>
        <w:gridCol w:w="1418"/>
        <w:gridCol w:w="1985"/>
        <w:gridCol w:w="1557"/>
        <w:gridCol w:w="1417"/>
        <w:gridCol w:w="1276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7"/>
                <w:b w:val="false"/>
                <w:sz w:val="22"/>
                <w:szCs w:val="22"/>
              </w:rPr>
              <w:t>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Фамилия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Год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Образо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Замещаем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Да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Должность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Отметка 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Отмет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Отметка о</w:t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п/п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 xml:space="preserve">имя, 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отче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число и  месяц рожден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(учебные заведения, которые окончил муниципальный служащий (гражданин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должность муниципальной службы (дата и номер приказа (распоряжения)), должность, место работы гражданин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муниципальной службы (стаж работы по специальности, общий стаж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проведения конкурса на включение муниципального служащего (гражданина) в кадровый резерв (отметка о включении в кадровый резерв вне конкурса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муниципальной службы, для замещения которой планируется муниципальный служащий (гражданин)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профессиональной переподготовке, повышении квалификации или стажировке в период нахождения в кадровом резерве (наименование и номер документа о переподготовке, повышении квалификации и или стажировке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(отметки) об отказе от замещения вакантной должности муниципальной службы с указанием причин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назначении на должность муниципальной службы (дата и номер приказа или распоряжения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3"/>
              </w:numPr>
              <w:snapToGrid w:val="false"/>
              <w:ind w:left="385" w:hanging="360"/>
              <w:rPr>
                <w:rStyle w:val="FontStyle18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ев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Серге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.06.19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государственный технический университет – УП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менедж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 «Уральский банк реконструкции и развити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лет 5 мес. 13 дней – общий стаж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-заместитель председателя Комитета по управлению муниципальным имуществом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- главный специалист организационного отдела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- главный специалист отдела по развитию потребительского рынка, предпринимательства. транспорта и экологии администрации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- ведущий специалист отдела по развитию потребительского рынка, предпринимательства. транспорта и экологии 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овникова Светлана Леонид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.19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государственный педагогический университе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и предпринимательств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 и предпринимательст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итет управления и экономик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(профессиональная переподготовка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государственному и муниципальному управлени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воспит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ДОУ детский сад № 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 7 мес. 1 день – стаж муниципальной службы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года 7 мес. 16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Кушвинского городского округа         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ремин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 Анатолье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7.19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государственный экономический университе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предприят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есТех – Гарант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2 года 11 мес.  22 дня – стаж муниципальной службы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Style w:val="FontStyle18"/>
              </w:rPr>
              <w:t>23 года 7 мес. 15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тета по управлению муниципальным имуществом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гозов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а Борис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.19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ая академия государственной служб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рганизационного отдела администрации Кушвинского городск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лет 1 мес. 27 дней – стаж муниципальной службы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лет  3 мес.  4  дня – общий стаж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рганизационного отдела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 заместитель начальника Управления культуры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 главный специалист организационного отдела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 ведущий специалист Финансового управления в Кушвинском городском округ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 ведущий специалист Управления образования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умбина Наталья Серге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6.19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государственный университет путей сообщ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защита инженер по подготовке кадров окружающей среды (железнодорожный транспорт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женер по подготовке кадро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ное ремонтное депо Гороблагодатская обособленное структурное подразделение акционерного общества «Вагонная ремонтная компания – 3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год 19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развитию потребительского рынка, предпринимательства, транспорта и экологии 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тикова Ксения Эдуард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.19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институт фондового рынк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итет управления и экономик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(профессиональная переподготовка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государственному и муниципальному управлени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етч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общеобразовательное учреждение средняя образовательная школа №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а 9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митета по управлению муниципальным имуществом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- ведущий специалист организационного отдела администрации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- ведущий специалист отдела по развитию потребительского рынка, предпринимательства, транспорта и экологии 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тормина Елена Валер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.19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государственный технический университе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управление на предприят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 – менеджер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институт коммерции и пра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дополнительного образования «Детская художественная школа Кушвинского городского округ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8"/>
              </w:rPr>
              <w:t>19 лет 3 мес. 24 дня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развитию потребительского рынка, предпринимательства, транспорта и экологии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- ведущий специалист отдела бюджетного учета и отчетности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-  ведущий специалист Финансового управления в Кушвинском городском округ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- ведущий специалист отдела бухгалтерского учета и отчетности Финансового управления в Кушвинском городском округе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зов Алексей Сергее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19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юридический институт при Министерстве юстиции Российской Федерац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й обороне, чрезвычайным ситуациям, взаимодействию с правоохранительными органами и мобилизационной работе администрации Кушвинского городск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муниципальной службы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Style w:val="FontStyle18"/>
              </w:rPr>
              <w:t>15 лет  10 мес.  6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ина Наталья Борис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3.1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институт коммерции и пра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равового управления администрации Кушвинского городск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6 мес. 7 дней – стаж муниципальной службы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Style w:val="FontStyle18"/>
              </w:rPr>
              <w:t>13 лет  6 мес.  28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 ведущий специалист правового управления администрации Кушвинского городского округ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 ведущий специалист отдела по развитию потребительского рынка, предпринимательства, транспорта и экологии администрации Кушвинского городского округ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ведущий специалист Комитета по управлению муниципальным имуществом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- ведущий специалист организационного отдела администрации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аев Владимир Вячеслав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.19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бирский государственный университет физической культуры и спорт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физической культуре и спорт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хозяйственного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здравоохранения Свердловской области «Центральная городская больница города Верхняя Тур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3 года 11 мес. – стаж  муниципальной службы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Style w:val="FontStyle18"/>
              </w:rPr>
              <w:t>18 лет  7 мес.  8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физической культуры и спорта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тубалина Дарья Вадим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.19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федеральный университет имени первого Президента России Б.Н.Ельци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10 мес. 19 дней – стаж муниципальной службы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Style w:val="FontStyle18"/>
              </w:rPr>
              <w:t>8  лет 8 мес.  6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ведущий специалист отдела по развитию потребительского рынка, предпринимательства, транспорта и экологии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- ведущий специалист организационного отдела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- ведущий специалист Управления образования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- ведущий специалист Управления физической культуры и спорта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гтярева Елена Юр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8.19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ая государственная юридическая академ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государственной службы, кадров, правовой и организационной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омышленности и науки Свердло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7 лет  8 мес.  7 дней – стаж муниципальной службы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Style w:val="FontStyle18"/>
              </w:rPr>
              <w:t>9 лет  8 мес.  7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тета по управлению муниципальным имуществом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нырева Вероника Валер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.19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ая гуманитарная академ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ая гуманитарная академ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фессиональная переподготовка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н поли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нутренних дел по городскому округу Красноураль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9 лет  8 мес.  7 дней – стаж государственной гражданской службы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Style w:val="FontStyle18"/>
              </w:rPr>
              <w:t>10 лет  8 мес.  21 день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ведущий специалист организационного отдела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- ведущий специалист отдела по развитию потребительского рынка, предпринимательства, транспорта и экологии администрации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- ведущий специалист Комитета по управлению муниципальным имуществом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ина Ирина Борис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.19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финансово – экономический институ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мент организац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8"/>
              </w:rPr>
              <w:t>28 лет  6 мес.  19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ведущий специалист Финансового управления в  Кушвинском городском округ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- ведущий специалист отдела бухгалтерского учета и отчетности Финансового управления в  Кушвинском городском округ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- ведущий специалист отдела финансового контроля Финансового управления в  Кушвинском городском округ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- ведущий специалист бюджетного отдела Финансового управления в  Кушвинском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ыгина Марина Вячеслав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.19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федеральный университет имени первого Президента России Б.Н.Ельци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институт коммерции пра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консуль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ЭМЗ им. Калинин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9 лет  9 мес.  11 дней – стаж федеральной государственной службы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Style w:val="FontStyle18"/>
              </w:rPr>
              <w:t>12 лет 10 мес. 21 день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начальник Управления поселками и другими сельскими населенными пунктами, входящими в состав территор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- начальник правового управления администрации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 начальник организационного отдела 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лаянова Елена Анатол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7.19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государственная академия культуры и искусст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ультурная деятельност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неджер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итет управления и экономик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(профессиональная переподготовка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государственному и муниципальному управлени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культуры Кушвинского городск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 xml:space="preserve">7 лет  4 мес.  6 дней – стаж муниципальной службы 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Style w:val="FontStyle18"/>
              </w:rPr>
              <w:t>27 лет  9 мес. 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паева Анна Александ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.19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муртский государственный университе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юджетного учета и отчетности администрации Кушвинского городск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 xml:space="preserve">4 года  4 мес.  7 дней – стаж муниципальной службы 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Style w:val="FontStyle18"/>
              </w:rPr>
              <w:t>13 лет 11 мес.  26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главный специалист отдела бюджетного учета и отчетности администрации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- начальник отдела бюджетного учета и отчетности 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ожнико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Никола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.19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институт коммерции и пра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равового управления администрации Кушвинского городск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6 лет 5 мес. 7 дней – стаж муниципальной службы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Style w:val="FontStyle18"/>
              </w:rPr>
              <w:t>14 лет 2 мес. 13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главный специалист правового управления администрации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- начальник правового управления 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йдебрехт Светлана Павл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.19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институт коммерции и пра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равового управления администрации Кушвинского городск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7 лет 1 мес. 27 дней – стаж муниципальной службы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Style w:val="FontStyle18"/>
              </w:rPr>
              <w:t>13 лет 8 дней -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главный специалист правового управления администрации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анова Марина Викто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.19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государственный педагогический университе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по физической культур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итет управления и экономик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(профессиональная переподготовка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государственному и муниципальному управлени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физической культуры и спорта Кушвинского городск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5 лет 1 мес. 6  дней – стаж муниципальной службы</w:t>
            </w:r>
          </w:p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11 лет 11 дней – общий стаж</w:t>
            </w:r>
          </w:p>
          <w:p>
            <w:pPr>
              <w:pStyle w:val="Style111"/>
              <w:widowControl/>
              <w:spacing w:lineRule="auto" w:line="240"/>
              <w:ind w:left="-65" w:hanging="0"/>
              <w:rPr>
                <w:rStyle w:val="FontStyle18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left="-65" w:hanging="0"/>
              <w:rPr>
                <w:rStyle w:val="FontStyle18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left="-65" w:hanging="0"/>
              <w:rPr>
                <w:rStyle w:val="FontStyle18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left="-65" w:hanging="0"/>
              <w:rPr>
                <w:rStyle w:val="FontStyle18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left="-65" w:hanging="0"/>
              <w:rPr>
                <w:rStyle w:val="FontStyle18"/>
                <w:sz w:val="20"/>
                <w:szCs w:val="20"/>
              </w:rPr>
            </w:pPr>
            <w:r>
              <w:rPr/>
            </w:r>
          </w:p>
          <w:p>
            <w:pPr>
              <w:pStyle w:val="ConsPlusNormal"/>
              <w:ind w:left="-65" w:hanging="0"/>
              <w:jc w:val="center"/>
              <w:rPr>
                <w:rStyle w:val="FontStyle18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физической культуры и спорта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Анастасия Юр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19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государственный экономический университе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итет управления и экономик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(профессиональная переподготов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государственному и муниципальному управлени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физической культуры и спорта Кушвинского городск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2 года 11 дней – стаж муниципальной службы</w:t>
            </w:r>
          </w:p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9 лет  6 мес.  27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ведущий специалист отдела по гражданской обороне, чрезвычайным ситуациям, взаимодействию с правоохранительными органами и мобилизационной работе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- ведущий специалист организационного отдела администрации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 ведущий специал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физической культуры и спорта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- ведущий специалист Комитета по управлению муниципальным имуществом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а Наталья Борис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19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институт экономики, управления и пра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управление на предприятии (торговли и общественного питания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 -менедж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юджетного учета и отчетности администрации Кушвинского городск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  <w:sz w:val="20"/>
                <w:szCs w:val="20"/>
              </w:rPr>
              <w:t>1 год 3 мес. 3 дня – стаж муниципальной службы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Style w:val="FontStyle18"/>
              </w:rPr>
              <w:t>11 лет 1 мес.  10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бюджетного учета и отчетности 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тусова Екатерина Александ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.19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институт коммерции и пра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рганизационного отдела администрации Кушвинского городск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лет 1 мес. 27 дней – стаж муниципальной службы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8"/>
              </w:rPr>
              <w:t>12 лет 4 мес. 17 дней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начальник организационного отдела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 заместитель начальника Управления культуры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 главный специалист организационного отдела администрации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 ведущий специал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физической культуры и спорта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- ведущий специалист отдела по развитию потребительского рынка, предпринимательства, транспорта и экологии 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ьцман Алексей Михайл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6.19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юридический институт МВД Росс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охранительная деятельност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 МВД Рос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. 9 мес. 14 дней – служба в армии</w:t>
            </w:r>
          </w:p>
          <w:p>
            <w:pPr>
              <w:pStyle w:val="ConsPlusNormal"/>
              <w:tabs>
                <w:tab w:val="clear" w:pos="709"/>
                <w:tab w:val="left" w:pos="675" w:leader="none"/>
                <w:tab w:val="center" w:pos="1489" w:leader="none"/>
              </w:tabs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г. 9 мес. 28</w:t>
              <w:tab/>
              <w:t xml:space="preserve"> дней – служба в ОВ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 лет 7 мес.  12 дн.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 ведущий специалист отдела по гражданской обороне, чрезвычайным ситуациям, взаимодействию с правоохранительными органами и мобилизационной работе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 ведущий специалист правового управления 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ико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рия Вадим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.19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институт коммерции и пра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 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рвление Федеральной службы государственной регистрации, кадастра и картографии по Свердловской области (Управление Росреестра по Свердловской облас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лет 5 мес. 25 дн. – стаж государственной гражданской службы)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лет  2 мес.  6 дн.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чальник отдела градостроительства и архитектуры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 главный специалист отдела градостроительства и архитектуры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 ведущий специалист отдела градостроительства и архитектуры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 ведущий специалист правового управления 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йцев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 Александр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.19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институт коммерции и пра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 юриспруден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ик по сопровождению товарно – материальных ценностей 6 разря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астная охранная организация «ШТЫК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лет  3 мес.  22 дн. – стаж государственной гражданской службы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лет 7 мес. 3 дн.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 ведущий специалист отдела по гражданской обороне, чрезвычайным ситуациям, взаимодействию с правоохранительными органами и мобилизационной работе 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денова Наталья Никола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1.19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государственный технический университет  - УП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газоснабжение и вентиляц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ль начальника учас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 СО «Газовые сет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лет 5 мес. 5 дн.  - стаж муниципальной службы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год 6 мес. 8 дн. – 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 начальник отдела градостроительства и архитектуры администрации Кушвинского городск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бодчикова Юлия Валер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8.19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 «Московская международная высшая школа бизнеса «МИРБИС» (Институт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бюджетного отдела Финансового управления в Кушвинском городском окру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лет 10 мес. 4 дн. -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ж муниципальной служб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лет. 29 дн - общий ст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начальник бюджетного отдела Финансового управления в Кушвинснком городском округе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менских Светлана Александ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.20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тагильская государственная социально педагогическая академ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ладная информатик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 - эконом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развития содержания образования Управления образования Кушвинского городск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лет 9 мес. 27 дн. - стаж муниципальной служб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лет 6 мес. 7 д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ий ст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чальник Управления образования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ы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Юрий Владимир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.19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ЧОУ ВПО «Уральский институт коммерции и права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чебно – производственной работе ГБПОУ СО «Баранчинский электромеханический техникум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лет 7 мес. 18 дн. -стаж муниципаль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лет 1 мес. 2 дн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чальник Управления образования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йнов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ия Валер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.19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 государственный университет путей сообщ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ая экономик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К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л. 12 дн. -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ж муниципальной службы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лет 6 мес. 18 дн - 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чальник </w:t>
            </w:r>
            <w:r>
              <w:rPr>
                <w:rFonts w:cs="Times New Roman" w:ascii="Times New Roman" w:hAnsi="Times New Roman"/>
                <w:bCs/>
              </w:rPr>
              <w:t>отдела обеспечения функционирования образовательных учреждений Управления образования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Глава Кушвинского городского округа                                                                   М.В. Слепухин</w:t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4"/>
      <w:ind w:firstLine="427"/>
      <w:jc w:val="both"/>
    </w:pPr>
    <w:rPr>
      <w:rFonts w:ascii="Bookman Old Style" w:hAnsi="Bookman Old Style" w:cs="Bookman Old Sty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5:11:00Z</dcterms:created>
  <dc:creator>А.А.Полевая</dc:creator>
  <dc:description/>
  <cp:keywords/>
  <dc:language>en-US</dc:language>
  <cp:lastModifiedBy>Konztantinova</cp:lastModifiedBy>
  <cp:lastPrinted>2019-06-07T14:47:00Z</cp:lastPrinted>
  <dcterms:modified xsi:type="dcterms:W3CDTF">2020-04-24T07:40:00Z</dcterms:modified>
  <cp:revision>97</cp:revision>
  <dc:subject/>
  <dc:title>Р А С П О Р Я Ж Е Н И Е</dc:title>
</cp:coreProperties>
</file>