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drawing>
          <wp:inline distT="0" distB="0" distL="0" distR="0">
            <wp:extent cx="6007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09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7.2020  № 759</w:t>
      </w:r>
    </w:p>
    <w:p>
      <w:pPr>
        <w:pStyle w:val="Normal"/>
        <w:rPr/>
      </w:pPr>
      <w:r>
        <w:rPr>
          <w:sz w:val="28"/>
          <w:szCs w:val="28"/>
        </w:rPr>
        <w:t xml:space="preserve">г. Кушв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 внесении изменений в кадровый резерв</w:t>
      </w:r>
    </w:p>
    <w:p>
      <w:pPr>
        <w:pStyle w:val="Heading1"/>
        <w:keepNext w:val="false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для замещения вакантных должностей муниципальной службы Кушви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законом Свердловской области  от 29 октября 2007 года № 136 – ОЗ «Об особенностях муниципальной службы на территории Свердловской области», Положением о порядке формирования кадрового резерва для замещения вакантных должностей муниципальной службы в органах местного самоуправления Кушвинского городского округа, утвержденным решением Думы Кушвинского городского округа от 17 октября 2013 года № 209,  на основании протокола </w:t>
      </w:r>
      <w:r>
        <w:rPr>
          <w:bCs/>
          <w:sz w:val="28"/>
          <w:szCs w:val="28"/>
        </w:rPr>
        <w:t xml:space="preserve">заседания конкурсной комиссии по проведению третьего этапа конкурса </w:t>
      </w:r>
      <w:bookmarkStart w:id="0" w:name="_Hlk24031505"/>
      <w:r>
        <w:rPr>
          <w:bCs/>
          <w:sz w:val="28"/>
          <w:szCs w:val="28"/>
        </w:rPr>
        <w:t xml:space="preserve">на замещение вакантной должности ведущего специалиста Управления образования Кушвинского городского округа </w:t>
      </w:r>
      <w:bookmarkEnd w:id="0"/>
      <w:r>
        <w:rPr>
          <w:bCs/>
          <w:color w:val="000000"/>
          <w:sz w:val="28"/>
          <w:szCs w:val="28"/>
        </w:rPr>
        <w:t>№ 2 от 07.07.202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исьменного согласия кандидата, администрация Кушв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ключить с 24.07.2020 в список кадрового резерва для замещения </w:t>
      </w:r>
      <w:r>
        <w:rPr>
          <w:bCs/>
          <w:sz w:val="28"/>
          <w:szCs w:val="28"/>
        </w:rPr>
        <w:t>вакантной должности ведущего специалиста Управления образования Кушвин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ложить список кадрового резерва Кушвинского городского округа, утвержденного постановлением администрации Кушвинского городского округа от 13.07.2015 № 960 «Об утверждении списка кандидатов, включенных в кадровый резерв для замещения должностей муниципальной службы администрации Кушвинского городского округа» (с изменениями, внесенными постановлениями администрации Кушвинского городского округа от 15.11.2016 № 1711, от 30.12.2016 № 2115, от 17.02.2017 № 183, от 10.09.2018 № 1190, от 10.06.2019 № 655, от 15.11.2019 № 1474, от 24.04.2020 № 466), в новой редакции (прилагается)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разместить на официальном сайте Кушвинского городского округ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начальника организационного отдела администрации Кушвинского городского округа А. А. Ведерни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швинского городского округа                                       М.В. Слепухин</w:t>
      </w:r>
    </w:p>
    <w:p>
      <w:pPr>
        <w:pStyle w:val="Normal"/>
        <w:ind w:left="10348" w:hanging="0"/>
        <w:rPr>
          <w:rStyle w:val="Style14"/>
          <w:b w:val="false"/>
          <w:b w:val="false"/>
          <w:color w:val="000000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УТВЕРЖДЕН </w:t>
      </w:r>
      <w:r>
        <w:rPr>
          <w:rStyle w:val="Style14"/>
          <w:b w:val="false"/>
          <w:color w:val="000000"/>
          <w:szCs w:val="28"/>
        </w:rPr>
        <w:t xml:space="preserve">            </w:t>
      </w:r>
    </w:p>
    <w:p>
      <w:pPr>
        <w:pStyle w:val="Normal"/>
        <w:ind w:left="10348" w:hanging="0"/>
        <w:rPr>
          <w:bCs/>
          <w:color w:val="000000"/>
          <w:sz w:val="28"/>
          <w:szCs w:val="28"/>
        </w:rPr>
      </w:pPr>
      <w:r>
        <w:rPr>
          <w:color w:val="000000"/>
        </w:rPr>
        <w:t>постановлением</w:t>
      </w:r>
      <w:r>
        <w:rPr/>
        <w:t xml:space="preserve"> администрации</w:t>
      </w:r>
    </w:p>
    <w:p>
      <w:pPr>
        <w:pStyle w:val="Heading1"/>
        <w:keepNext w:val="false"/>
        <w:ind w:left="10348" w:right="-1" w:hanging="0"/>
        <w:jc w:val="both"/>
        <w:rPr>
          <w:sz w:val="24"/>
        </w:rPr>
      </w:pPr>
      <w:r>
        <w:rPr>
          <w:sz w:val="24"/>
        </w:rPr>
        <w:t xml:space="preserve">Кушвинского городского округа </w:t>
      </w:r>
    </w:p>
    <w:p>
      <w:pPr>
        <w:pStyle w:val="Heading1"/>
        <w:keepNext w:val="false"/>
        <w:ind w:left="10348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24.07.2020 № 759</w:t>
      </w:r>
    </w:p>
    <w:p>
      <w:pPr>
        <w:pStyle w:val="Heading1"/>
        <w:keepNext w:val="false"/>
        <w:ind w:left="10348" w:right="-1" w:hanging="0"/>
        <w:rPr>
          <w:sz w:val="24"/>
        </w:rPr>
      </w:pPr>
      <w:r>
        <w:rPr>
          <w:sz w:val="24"/>
        </w:rPr>
        <w:t>«О внесении изменений в кадровый резерв для замещения вакантных должностей муниципальной службы Кушви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КАДРОВОГО РЕЗЕРВА</w:t>
      </w:r>
    </w:p>
    <w:p>
      <w:pPr>
        <w:pStyle w:val="Style18"/>
        <w:widowControl/>
        <w:spacing w:before="29" w:after="0"/>
        <w:ind w:left="4205" w:hanging="0"/>
        <w:rPr/>
      </w:pPr>
      <w:r>
        <w:rPr>
          <w:rStyle w:val="FontStyle15"/>
        </w:rPr>
        <w:t xml:space="preserve">                        </w:t>
      </w:r>
      <w:r>
        <w:rPr>
          <w:rStyle w:val="FontStyle15"/>
        </w:rPr>
        <w:t>Кушвинского городского округа</w:t>
      </w:r>
    </w:p>
    <w:p>
      <w:pPr>
        <w:pStyle w:val="Style18"/>
        <w:widowControl/>
        <w:spacing w:before="29" w:after="0"/>
        <w:ind w:left="4205" w:hanging="0"/>
        <w:rPr>
          <w:rStyle w:val="FontStyle15"/>
        </w:rPr>
      </w:pPr>
      <w:r>
        <w:rPr/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60"/>
        <w:gridCol w:w="1134"/>
        <w:gridCol w:w="1843"/>
        <w:gridCol w:w="1985"/>
        <w:gridCol w:w="1134"/>
        <w:gridCol w:w="1418"/>
        <w:gridCol w:w="1985"/>
        <w:gridCol w:w="1557"/>
        <w:gridCol w:w="1417"/>
        <w:gridCol w:w="127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7"/>
                <w:b w:val="false"/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Фамил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Год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браз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Замещаем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а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олжность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 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 о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 xml:space="preserve">имя, 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че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число и  месяц рожде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(учебные заведения, которые окончил муниципальный служащий (гражданин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олжность муниципальной службы (дата и номер приказа (распоряжения)), должность, место работы граждани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муниципальной службы (стаж работы по специальности, общий стаж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роведения конкурса на включение муниципального служащего (гражданина) в кадровый резерв (отметка о включении в кадровый резерв вне конкурса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муниципальной службы, для замещения которой планируется муниципальный служащий (гражданин)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рофессиональной переподготовке, повышении квалификации или стажировке в период нахождения в кадровом резерве (наименование и номер документа о переподготовке, повышении квалификации и или стажировке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(отметки) об отказе от замещения вакантной должности муниципальной службы с указанием причи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назначении на должность муниципальной службы (дата и номер приказа или распоряже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3"/>
              </w:numPr>
              <w:snapToGrid w:val="false"/>
              <w:ind w:left="385" w:hanging="360"/>
              <w:rPr>
                <w:rStyle w:val="FontStyle18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Серг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6.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технический университет – УП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Уральский банк реконструкции и развит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 5 мес. 13 дней – общий стаж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заместитель председателя Комитета по управлению муниципальным имуществом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главны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главный специалист отдела по развитию потребительского рынка, предпринимательства.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. транспорта и экологи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овникова Светлана Леонид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педагог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 предпринимательст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и предприниматель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детский сад № 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 7 мес. 1 день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года 7 мес. 16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Кушвинского городского округа        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еми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Анатоль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19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эконом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пред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сТех – Гарант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2 года 11 мес.  22 дня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23 года 7 мес. 15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управлению муниципальным имуществом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озо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1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 академия государственной служб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онного отдела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 1 мес. 2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  3 мес.  4  дня – общий стаж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заместитель начальника Управления культуры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 главны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 ведущий специалист Финансового управления в Кушвинском городском округ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 ведущий специалист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мбина Наталья Серг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1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университет путей сообщ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защита инженер по подготовке кадров окружающей среды (железнодорожный транспор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женер по подготовке кадр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ное ремонтное депо Гороблагодатская обособленное структурное подразделение акционерного общества «Вагонная ремонтная компания – 3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год 19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икова Ксения Эдуард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9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фондового рын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 средняя образовательная школа №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9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управлению муниципальным имуществом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рмина Елена 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1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техн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управление на предприят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 – менедже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«Детская художественная школа Кушвинского городского округ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8"/>
              </w:rPr>
              <w:t>19 лет 3 мес. 24 дня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ведущий специалист отдела бюджетного учета и отчетности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 ведущий специалист Финансового управления в Кушвинском городском округ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ведущий специалист отдела бухгалтерского учета и отчетности Финансового управления в Кушвинском городском округ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зов Алексей Серг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19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юридический институт при Министерстве юстиции Российской Федер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й обороне, чрезвычайным ситуациям, взаимодействию с правоохранительными органами и мобилизационной работе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5 лет  10 мес.  6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ина Наталья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.1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управления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6 мес. 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3 лет  6 мес.  28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ведущий специалист правового управления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Комитета по управлению муниципальным имуществом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аев Владимир Вячеслав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1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бирский государственный университет физической культуры и спор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физической культуре и спорт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хозяйствен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здравоохранения Свердловской области «Центральная городская больница города Верхняя Тур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3 года 11 мес. – стаж 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8 лет  7 мес.  8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физической культуры и спорта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убалина Дарья Вадим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19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федеральный университет имени первого Президента России Б.Н.Ельци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10 мес. 19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8  лет 8 мес.  6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- ведущий специалист Управления образования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 ведущий специалист Управления физической культуры и спорта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а Елена Ю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1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 государственная юридическ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государственной службы, кадров, правовой и организационной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омышленности и науки Свердл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7 лет  8 мес.  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9 лет  8 мес.  7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управлению муниципальным имуществом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ырева Вероника 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гуманитарн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гуманитарн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 поли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их дел по городскому округу Красноураль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9 лет  8 мес.  7 дней – стаж государственной гражданск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0 лет  8 мес.  21 день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 ведущий специалист Комитета по управлению муниципальным имуществом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ина Ирина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.19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финансово – экономический институ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8"/>
              </w:rPr>
              <w:t>28 лет  6 мес.  19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Финансового управления в  Кушвинском городском округ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- ведущий специалист отдела бухгалтерского учета и отчетности Финансового управления в  Кушвинском городском округ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- ведущий специалист отдела финансового контроля Финансового управления в  Кушвинском городском округ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- ведущий специалист бюджетного отдела Финансового управления в  Кушвинско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гина Марина Вячеслав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федеральный университет имени первого Президента России Б.Н.Ельци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ЭМЗ им. Калинин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9 лет  9 мес.  11 дней – стаж федеральной государствен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2 лет 10 мес. 21 день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начальник Управления поселками и другими сельскими населенными пунктами, входящими в состав территор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 начальник правового управления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начальник организационного отдела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лаянова Елена Анато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1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государственная академия культуры и искус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ультурная деятель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джер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культуры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 xml:space="preserve">7 лет  4 мес.  6 дней – стаж муниципальной службы 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27 лет  9 мес. 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паева Ан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уртский государственны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юджетного учета и отчетности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 xml:space="preserve">4 года  4 мес.  7 дней – стаж муниципальной службы 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3 лет 11 мес.  26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главный специалист отдела бюджетного учета и отчетности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- начальник отдела бюджетного учета и отчетност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ожнико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1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6 лет 5 мес. 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4 лет 2 мес. 13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главный специалист правового управления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- начальник правового управления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йдебрехт Светлана Пав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7 лет 1 мес. 2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3 лет 8 дней -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главный специалист правового управления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нова Марина Викто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1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педагог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по физической культур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физической культуры и спорта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5 лет 1 мес. 6  дней – стаж муниципальной службы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11 лет 11 дней – общий стаж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ConsPlusNormal"/>
              <w:ind w:left="-65" w:hanging="0"/>
              <w:jc w:val="center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физической культуры и спорта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Анастасия Ю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эконом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изической культуры и спорта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2 года 11 дней – стаж муниципальной службы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9 лет  6 мес.  27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отдела по гражданской обороне, чрезвычайным ситуациям, взаимодействию с правоохранительными органами и мобилизационной работе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изической культуры и спорта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- ведущий специалист Комитета по управлению муниципальным имуществом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 Наталья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экономики, управления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торговли и общественного питани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 -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юджетного учета и отчетности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1 год 3 мес. 3 дня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1 лет 1 мес.  10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бюджетного учета и отчетност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тусова Екатери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1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онного отдела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 1 мес. 2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8"/>
              </w:rPr>
              <w:t>12 лет 4 мес. 17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начальник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заместитель начальника Управления культуры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 главны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изической культуры и спорта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ьцман Алексей Михайл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19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юридический институт МВД Росс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МВД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. 9 мес. 14 дней – служба в армии</w:t>
            </w:r>
          </w:p>
          <w:p>
            <w:pPr>
              <w:pStyle w:val="ConsPlusNormal"/>
              <w:tabs>
                <w:tab w:val="clear" w:pos="709"/>
                <w:tab w:val="left" w:pos="675" w:leader="none"/>
                <w:tab w:val="center" w:pos="1489" w:leader="none"/>
              </w:tabs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г. 9 мес. 28</w:t>
              <w:tab/>
              <w:t xml:space="preserve"> дней – служба в ОВ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 лет 7 мес.  12 дн.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ведущий специалист отдела по гражданской обороне, чрезвычайным ситуациям, взаимодействию с правоохранительными органами и мобилизационной работе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ведущий специалист правового управления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ико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ия Вадим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1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рвление Федеральной службы государственной регистрации, кадастра и картографии по Свердловской области (Управление Росреестра по Свердло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 5 мес. 25 дн. – стаж государственной гражданской службы)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  2 мес.  6 дн.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отдела градостроительства и архитектуры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 главный специалист отдела градостроительства и архитектуры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ведущий специалист отдела градостроительства и архитектуры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 ведущий специалист правового управления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це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Александ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19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 юриспруден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ик по сопровождению товарно – материальных ценностей 6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астная охранная организация «ШТЫК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лет  3 мес.  22 дн. – стаж государственной гражданск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лет 7 мес. 3 дн.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ведущий специалист отдела по гражданской обороне, чрезвычайным ситуациям, взаимодействию с правоохранительными органами и мобилизационной работе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енова Наталья 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19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технический университет  - УП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газоснабжение и вентиля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ль начальника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СО «Газовые сет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 5 мес. 5 дн.  -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год 6 мес. 8 дн.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начальник отдела градостроительства и архитектуры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бодчикова Юлия 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19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«Московская международная высшая школа бизнеса «МИРБИС» (Институ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бюджетного отдела Финансового управления в Кушвинском городском окру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лет 10 мес. 4 дн. -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ж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лет. 29 дн - общий с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чальник бюджетного отдела Финансового управления в Кушвинснком городском округ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менских Светла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тагильская государственная социально педагогическ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ая информати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 - 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содержания образования Управления образования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лет 9 мес. 27 дн. - стаж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лет 6 мес. 7 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й с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ий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19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ЧОУ ВПО «Уральский институт коммерции и прав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 – производственной работе ГБПОУ СО «Баранчинский электромеханический технику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лет 7 мес. 18 дн. -стаж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лет 1 мес. 2 дн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мбина Наталья Серг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1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университет путей сообщ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защита окружающей среды (Железнодорожный транспор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подготовке кадров 1 категор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ое ремонтное депо Гороблагодатско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г. 10 мес. 15 дн.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ий стаж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едущий специалист Управления образования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Глава Кушвинского городского округа                                                                   М.В. Слепухин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4"/>
      <w:ind w:firstLine="427"/>
      <w:jc w:val="both"/>
    </w:pPr>
    <w:rPr>
      <w:rFonts w:ascii="Bookman Old Style" w:hAnsi="Bookman Old Style" w:cs="Bookman Old Sty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35:00Z</dcterms:created>
  <dc:creator>А.А.Полевая</dc:creator>
  <dc:description/>
  <cp:keywords/>
  <dc:language>en-US</dc:language>
  <cp:lastModifiedBy>Priemnaya_2</cp:lastModifiedBy>
  <cp:lastPrinted>2019-06-07T14:47:00Z</cp:lastPrinted>
  <dcterms:modified xsi:type="dcterms:W3CDTF">2020-07-24T07:35:00Z</dcterms:modified>
  <cp:revision>2</cp:revision>
  <dc:subject/>
  <dc:title>Р А С П О Р Я Ж Е Н И Е</dc:title>
</cp:coreProperties>
</file>