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/>
      </w:pPr>
      <w:r>
        <w:rPr>
          <w:rStyle w:val="Style14"/>
          <w:b w:val="false"/>
          <w:color w:val="000000"/>
          <w:sz w:val="28"/>
          <w:szCs w:val="28"/>
        </w:rPr>
        <w:t xml:space="preserve">УТВЕРЖДЕН </w:t>
      </w:r>
      <w:r>
        <w:rPr>
          <w:rStyle w:val="Style14"/>
          <w:b w:val="false"/>
          <w:color w:val="000000"/>
          <w:szCs w:val="28"/>
        </w:rPr>
        <w:t xml:space="preserve">            </w:t>
      </w:r>
    </w:p>
    <w:p>
      <w:pPr>
        <w:pStyle w:val="Normal"/>
        <w:ind w:left="10348" w:hanging="0"/>
        <w:rPr>
          <w:bCs/>
          <w:color w:val="000000"/>
          <w:sz w:val="28"/>
          <w:szCs w:val="28"/>
        </w:rPr>
      </w:pPr>
      <w:r>
        <w:rPr>
          <w:color w:val="000000"/>
        </w:rPr>
        <w:t>постановлением</w:t>
      </w:r>
      <w:r>
        <w:rPr/>
        <w:t xml:space="preserve"> администрации</w:t>
      </w:r>
    </w:p>
    <w:p>
      <w:pPr>
        <w:pStyle w:val="Heading1"/>
        <w:keepNext w:val="false"/>
        <w:ind w:left="10348" w:right="-1" w:hanging="0"/>
        <w:jc w:val="both"/>
        <w:rPr>
          <w:sz w:val="24"/>
        </w:rPr>
      </w:pPr>
      <w:r>
        <w:rPr>
          <w:sz w:val="24"/>
        </w:rPr>
        <w:t xml:space="preserve">Кушвинского городского округа </w:t>
      </w:r>
    </w:p>
    <w:p>
      <w:pPr>
        <w:pStyle w:val="Heading1"/>
        <w:keepNext w:val="false"/>
        <w:ind w:left="10348" w:right="-1" w:hanging="0"/>
        <w:jc w:val="both"/>
        <w:rPr>
          <w:sz w:val="24"/>
        </w:rPr>
      </w:pPr>
      <w:r>
        <w:rPr>
          <w:sz w:val="24"/>
        </w:rPr>
        <w:t xml:space="preserve">от 15.11.2016 № 1711  </w:t>
      </w:r>
    </w:p>
    <w:p>
      <w:pPr>
        <w:pStyle w:val="Heading1"/>
        <w:keepNext w:val="false"/>
        <w:ind w:left="10348" w:right="-1" w:hanging="0"/>
        <w:rPr>
          <w:sz w:val="24"/>
        </w:rPr>
      </w:pPr>
      <w:r>
        <w:rPr>
          <w:sz w:val="24"/>
        </w:rPr>
        <w:t>«О внесении изменений в кадровый резерв для замещения вакантных должностей муниципальной службы Кушвин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КАДРОВОГО РЕЗЕРВА</w:t>
      </w:r>
    </w:p>
    <w:p>
      <w:pPr>
        <w:pStyle w:val="Style15"/>
        <w:widowControl/>
        <w:spacing w:before="29" w:after="0"/>
        <w:ind w:left="4205" w:hanging="0"/>
        <w:rPr>
          <w:rStyle w:val="FontStyle15"/>
        </w:rPr>
      </w:pPr>
      <w:r>
        <w:rPr>
          <w:rStyle w:val="FontStyle15"/>
        </w:rPr>
        <w:t xml:space="preserve">                        </w:t>
      </w:r>
      <w:r>
        <w:rPr>
          <w:rStyle w:val="FontStyle15"/>
        </w:rPr>
        <w:t>Кушвинского городского округа</w:t>
      </w:r>
    </w:p>
    <w:p>
      <w:pPr>
        <w:pStyle w:val="Style15"/>
        <w:widowControl/>
        <w:spacing w:before="29" w:after="0"/>
        <w:ind w:left="4205" w:hanging="0"/>
        <w:rPr>
          <w:rStyle w:val="FontStyle15"/>
          <w:iCs/>
        </w:rPr>
      </w:pPr>
      <w:r>
        <w:rPr/>
      </w:r>
    </w:p>
    <w:tbl>
      <w:tblPr>
        <w:tblW w:w="1573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60"/>
        <w:gridCol w:w="1134"/>
        <w:gridCol w:w="1843"/>
        <w:gridCol w:w="1985"/>
        <w:gridCol w:w="1134"/>
        <w:gridCol w:w="1418"/>
        <w:gridCol w:w="1985"/>
        <w:gridCol w:w="1557"/>
        <w:gridCol w:w="1417"/>
        <w:gridCol w:w="1276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7"/>
                <w:b w:val="false"/>
                <w:sz w:val="22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Фамили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Год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браз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Замещаем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Да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Должность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 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 о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 xml:space="preserve">имя, 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че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число и  месяц рожде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(учебные заведения, которые окончил муниципальный служащий (гражданин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должность муниципальной службы (дата и номер приказа (распоряжения)), должность, место работы граждани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муниципальной службы (стаж работы по специальности, общий стаж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проведения конкурса на включение муниципального служащего (гражданина) в кадровый резерв (отметка о включении в кадровый резерв вне конкурса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муниципальной службы, для замещения которой планируется муниципальный служащий (гражданин)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профессиональной переподготовке, повышении квалификации или стажировке в период нахождения в кадровом резерве (наименование и номер документа о переподготовке, повышении квалификации и или стажировке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(отметки) об отказе от замещения вакантной должности муниципальной службы с указанием причин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назначении на должность муниципальной службы (дата и номер приказа или распоряжения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rStyle w:val="FontStyle18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Уральский институт экономики, управления и права 200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ист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Администрация Кушвинского городского округа, главный специалист правового управления  (Распоряжение от 24.10.2006 № 90 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лет 3 мес. 28 дн.    /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лет 3 мес. 28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7.201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управления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обитова 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профессиональное Уральская государственная сельскохозяйственная академ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3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ный агроном Агроном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швинского городского округа, главный специалист отдела по развитию потребительского рынка, предпринимательства, транспорта и экологии</w:t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(Распоряжение от 13.06.2006 № 49 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лет 17 дн./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лет 2 мес. 12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7.201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звитию потребительского рынка, предпринимательства, транспорта и экологии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з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Уральская академия государственной служ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7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джер Государственное и муниципальное управ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швинского городского округа, ведущий специалист организационного отдела</w:t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(Распоряжение от 11.07.2011№ 30 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 /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лет 1 ме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чальник организационного отдела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лавный специалист организационного отдела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ту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профессиональное Уральский институт коммерции и пр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ист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швинского городского округа, ведущий специалист организационного отдела</w:t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(Распоряжение от 11.07.2011 № 27 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 /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лет 1 ме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чальник организационного отдела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лавный специалист организационного отдела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ва Оксана Дмитри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Российская академ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8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ихолог Преподаватель психолог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ПО СО «Нижнетагильский железнодорожный техникум»</w:t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Педагог - психо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а муниципальной (государственной) службы не имеет/</w:t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22 г. 8 мес. 22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7.201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едущий специалист Управления образования Кушви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едущий специалист Управления физической культуры и спорта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йдебрех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профессиональное Уральский институт коммерции и права 2009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ист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швинского городского округа, ведущий специалист правового управления</w:t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(Распоряжение от 11.07.2011 № 32 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9 лет 10 ме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7.201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равового управления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ух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профессиональное Уральский институт коммерции и права 200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ист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ОГУП «Областной государственный Центр технической инвентаризации и регистрации недвижимости» «Кушвинское БТИ и регистрации недвижимости», кадастровый инжен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а муниципальной (государственной) службы не имеет/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 9 мес. 7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7.201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1.Ведущий специалист Комитета по управлению муниципальным  имуществ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ви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едущий специалист отдела градостроительства и архитек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 профессиональное Уральский государственный университет путей сооб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ровая эконом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ым имуществом Кушвинского городского округа, 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Приказ от 17.03.2015 № 2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. 3 мес. 14 дн./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. 9 мес. 20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едущий специалист Комитета по управлению муниципальным  имуществом Кушвинского городского округа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едущий специалист отдела бюджетного учета и отчетности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винского городского округа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едущий специалист Финансового управления в Кушвинском городском округ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менко Анастасия Никола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профессиональное Уральский институт коммерции и права 201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ист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МКУ КГО «Комитет жилищно-коммунальной сферы», техник по технической док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ес. 7 дн./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лет  3 мес. 24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едущий специалист Комитета по управлению муниципальным  имуществом Кушвинского городского округа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едущий специалист организационного отдела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к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Уральский институт коммерции и права 20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ист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1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Кушвинского городского округа, 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Приказ  от 01.08.2014 г. № 6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 5 мес.  9 дн./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л. 9 мес.  24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7.201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равового управления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а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ий государственный университ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джер Государственное и муниципальное управ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Кушвинского городского округа, ведущий специалист отдела по развитию потребительского рынка, предпринимательства, транспорта и экологии (временно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споряжение от 29.12.2014 № 62 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. 2 мес. 15 дн./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л. 5 мес. 19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звитию потребительского рынка, предпринимательства, транспорта и экологии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ярова Анна Галиул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университет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Менеджмент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а муниципальной (государственной) службы не имеет/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 7 мес.  8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7.201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нгоз Наталья Викто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2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 государственный технический университет-УП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а и управление на предприятии (металлурги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-менедже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одготовка – Уральский государственный педагог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джмент образовательного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ушвинского городского округа,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каз от 31.08.2007 № 90-к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лет 7 мес. 26 дн./13 лет 11 мес. 21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4.201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менских Светла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нетагильская государственная социально - педагогическая академ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ладная информати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экономик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тик –экономис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ушвинского городского округа,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каз от 13.12.2010 № 281-к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4 мес. 14 дн./7 лет 26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ворова Оксана Анато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нетагильский государственный педагогический институ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начальных классов и истор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 федеральный университет им. первого Президента России Б.Н. Ельци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государственным и муниципальным образовательным учреждение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рабо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муниципальной службы отсутствует/18 лет 7 мес. 2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ды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 государственный эконом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ентрализованная бухгалтерия»,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 5 мес. 5 дн./11 л. 13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Финансового управления в Кушвинском городском округ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енко Ирина 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адемия труда и социальных отноше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рабо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муниципальной службы отсутствует/18 лет 11 мес. 19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Финансового управления в Кушвинском городском округе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Евген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0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 государственный эконом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й офис 7003/0923 ПАО «Сбербанк»,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й аналитик по обслуживанию юрид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муниципальной службы отсутствует/32 г. 1 мес. 27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Финансового управления в Кушвинском городском округе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рыгина Олеся Анато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8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 государственный эконом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в Кушвинском городском округе, ведущий специалист бюджетного от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год 10 мес. 14 дн./12 л. 5 мес. 12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Финансового управления в Кушвинском городском округе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ыше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Васи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8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экономическая академия и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В. Плехано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 филиа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в Кушвинском городском округе, ведущий специалист бюджетного от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лет 3 мес. 16 дн./18 лет 11 мес. 18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Финансового управления в Кушвинском городском округ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йменко Анастасия Никола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2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альский институт коммерции и пра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Кушвинского городского округа «Комитет жилищно-коммунальной сферы»,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 по технической док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мес. 7 дн./8 лет 6 мес. 25 д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Финансового управления в Кушвинском городском округ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нгоз Наталья Викто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2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 государственный технический университет-УП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а и управление на предприятии (металлурги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-менедже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одготовка – Уральский государственный педагог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джмент образовательного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ушвинского городского округа,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социального отдела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каз от 31.08.2007 № 90-к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лет 2 мес. 6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лет 6 мес. 2 д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лов Павел Анатоль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7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 институт коммерции и пра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спруденц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Кушвинского городского округа «Комитет жилищно-коммунальной сферы»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закупкам для муниципальных нужд 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ес. 29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лет 2 мес. 4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работы по специальности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лет 8 мес. 10 дн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 Председатель Комитета по управлению муниципальным имуществом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 Начальник Управления культуры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 Начальник Управления физической культуры и спорта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4. Начальник отдела по гражданской обороне, чрезвычайным ситуациям, взаимодействию с правоохранительными органами и мобилизационной работе 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рникова Алена Алевтин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8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нетагильский государственный педагогический институ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ка и методика нач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начальных класс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одготовка – Современная гуманитарная академ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швинского городского округа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го управления 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поряжение от 18.07.2016 № 64-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лет 7 мес. 11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</w:rPr>
              <w:t>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лет 11мес. 2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Начальник организационного отдела администрации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юрягина Марина Викто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 государственный педагог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рабо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социальной работ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sz w:val="22"/>
                <w:szCs w:val="22"/>
              </w:rPr>
              <w:t>ГБУ СО «Многофункциональный центр предоставления государственных и муниципальных услуг»,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-филиала в городе Кушва 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</w:rPr>
              <w:t>6 лет 8 мес. 19 дн.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</w:rPr>
              <w:t>стаж муниципальной службы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</w:rPr>
              <w:t>24 года 4 мес. 4 дн.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</w:rPr>
              <w:t>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Председатель Комитета по управлению муниципальным имуществом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менских Светла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нетагильская государственная социально - педагогическая академ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ладная информати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экономик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тик -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ушвинского городского округа,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каз от 13.12.2010 № 281-к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лет 10 мес. 27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лет 7 мес. 7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енко Ирина 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адемия труда и социальных отноше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рабо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муниципальной службы отсутствует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лет 6 мес. 23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работы по специальности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лет 11 мес. 19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 Начальник Управления культуры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 Начальник отдела бюджетного учета и отчетности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 Начальник организационного отдела администрации Кушвинского городского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4. Заместитель начальника Управления образования 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1"/>
              <w:widowControl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лаянова Елена Анато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7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ябинская государственная академия культуры и искусст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-культурная деятель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джер социально-культурной деятель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sz w:val="22"/>
                <w:szCs w:val="22"/>
              </w:rPr>
              <w:t>Управление культуры Кушвинского городского округа,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каз от 29.03.2013 № 2 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</w:rPr>
              <w:t>5 лет 6 мес. 8 дн.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</w:rPr>
              <w:t>стаж муниципальной службы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</w:rPr>
              <w:t>25 лет 2 мес. 11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</w:rPr>
              <w:t>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культуры Кушвинского городского округа</w:t>
            </w:r>
          </w:p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новских Яков Михайл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жнетагильский государственный педагогически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иту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истории, обществознания и пра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КУ службы занятости населения Свердловской </w:t>
            </w:r>
          </w:p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 «Кушвинский центр занятости»,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года 8 мес. 10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ж 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службы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лет 1 мес. 11 дн.</w:t>
            </w:r>
          </w:p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правления образован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швинского городского округ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2"/>
              </w:numPr>
              <w:snapToGrid w:val="false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цын Сергей Вилорь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 государственный экономический университ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ы и креди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ушвинском городском округ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каз от 28.02.2013 № 19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</w:rPr>
              <w:t>13 лет 4 мес. 6 дн.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</w:rPr>
              <w:t>стаж муниципальной службы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>
                <w:rStyle w:val="FontStyle1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</w:rPr>
              <w:t>11 лет 4 мес. 20 дн.</w:t>
            </w:r>
          </w:p>
          <w:p>
            <w:pPr>
              <w:pStyle w:val="Style111"/>
              <w:widowControl/>
              <w:spacing w:lineRule="auto" w:line="240"/>
              <w:ind w:left="-65" w:hanging="0"/>
              <w:rPr/>
            </w:pPr>
            <w:r>
              <w:rPr>
                <w:rStyle w:val="FontStyle18"/>
              </w:rPr>
              <w:t>общий стаж</w:t>
            </w:r>
          </w:p>
          <w:p>
            <w:pPr>
              <w:pStyle w:val="ConsPlusNormal"/>
              <w:ind w:left="-65" w:hanging="0"/>
              <w:jc w:val="center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ушвинском городском округ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лава Кушвинского городского округа                                                                   М.В. Слепухин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33:00Z</dcterms:created>
  <dc:creator>mash</dc:creator>
  <dc:description/>
  <cp:keywords/>
  <dc:language>en-US</dc:language>
  <cp:lastModifiedBy>mash</cp:lastModifiedBy>
  <dcterms:modified xsi:type="dcterms:W3CDTF">2016-12-12T05:36:00Z</dcterms:modified>
  <cp:revision>1</cp:revision>
  <dc:subject/>
  <dc:title/>
</cp:coreProperties>
</file>