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4"/>
        <w:rPr/>
      </w:pPr>
      <w:r>
        <w:rPr/>
        <w:object w:dxaOrig="132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9pt" filled="f" o:ole="">
            <v:imagedata r:id="rId3" o:title=""/>
          </v:shape>
          <o:OLEObject Type="Embed" ProgID="" ShapeID="ole_rId2" DrawAspect="Content" ObjectID="_224112151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Heading"/>
        <w:pBdr>
          <w:bottom w:val="single" w:sz="12" w:space="1" w:color="000000"/>
        </w:pBdr>
        <w:ind w:firstLine="709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 25.05.</w:t>
      </w:r>
      <w:r>
        <w:rPr>
          <w:sz w:val="28"/>
          <w:lang w:val="en-US"/>
        </w:rPr>
        <w:t>2016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647 </w:t>
      </w:r>
    </w:p>
    <w:p>
      <w:pPr>
        <w:pStyle w:val="Normal"/>
        <w:rPr>
          <w:sz w:val="28"/>
        </w:rPr>
      </w:pPr>
      <w:r>
        <w:rPr>
          <w:sz w:val="28"/>
        </w:rPr>
        <w:t>г. Куш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О внесении изменений в постановление администрации Кушвинского городского округа от 13.07.2015 № 960 «Об утверждении списка кандидатов, включенных в кадровый резерв для замещения должностей муниципальной службы администрации Кушвинского городского округа» 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формирования кадрового резерва для замещения вакантных должностей муниципальной службы в органах местного самоуправления Кушвинского городского округа, утвержденным решением Думы Кушвинского городского округа от 17 октября 2013 г. № 209,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Кушвинского городского округа от 13.07.2015 № 960 «Об утверждении списка кандидатов, включенных в кадровый резерв для замещения должностей муниципальной службы администрации Кушвинского городского округа» (с изменениями, внесенными постановлениями администрации Кушвинского городского округа от 05.05.2016 № 570, от 11.03.2015 № 288/А) (далее – постановл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имено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писка кадрового резерва для замещения вакантных должностей муниципальной службы в администрации Кушвин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Пункт 1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 Утвердить список кадрового резерва для замещения вакантных должностей муниципальной службы в администрации Кушвинского городского округ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 Наименование приложения к постановлению «Список кадрового резерва Кушвинского городского округа» изложить в следующей редакции: «Список кадрового резерва для замещения вакантных должностей муниципальной службы в администрации Кушвинского городского округ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разместить на официальном сайте Кушвинского городского округа в сети Интер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начальника организационного отдела администрации Кушвинского городского округа Кузовникову С.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/>
      </w:pPr>
      <w:r>
        <w:rPr>
          <w:sz w:val="28"/>
          <w:szCs w:val="28"/>
        </w:rPr>
        <w:t>Глава администрации городского округа</w:t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М.В. Слепух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2:00Z</dcterms:created>
  <dc:creator>econ2</dc:creator>
  <dc:description/>
  <cp:keywords/>
  <dc:language>en-US</dc:language>
  <cp:lastModifiedBy>mash</cp:lastModifiedBy>
  <cp:lastPrinted>2016-05-25T12:11:00Z</cp:lastPrinted>
  <dcterms:modified xsi:type="dcterms:W3CDTF">2016-05-30T11:37:00Z</dcterms:modified>
  <cp:revision>10</cp:revision>
  <dc:subject/>
  <dc:title/>
</cp:coreProperties>
</file>