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9pt" filled="f" o:ole="">
            <v:imagedata r:id="rId3" o:title=""/>
          </v:shape>
          <o:OLEObject Type="Embed" ProgID="" ShapeID="ole_rId2" DrawAspect="Content" ObjectID="_57621704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sz w:val="32"/>
        </w:rPr>
      </w:pPr>
      <w:r>
        <w:rPr>
          <w:sz w:val="32"/>
        </w:rPr>
        <w:t xml:space="preserve">Свердловская область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Дума Кушвинского городского округа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торого созыв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ноября 2014 г. № 3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66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Об установлении и введении на территории </w:t>
      </w:r>
    </w:p>
    <w:p>
      <w:pPr>
        <w:pStyle w:val="ConsPlusTitle"/>
        <w:widowControl/>
        <w:ind w:right="56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ушвинского городского округа </w:t>
      </w:r>
    </w:p>
    <w:p>
      <w:pPr>
        <w:pStyle w:val="ConsPlusTitle"/>
        <w:widowControl/>
        <w:ind w:right="56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емельного налога с 01 января 2015 года </w:t>
      </w:r>
    </w:p>
    <w:p>
      <w:pPr>
        <w:pStyle w:val="ConsPlusTitle"/>
        <w:widowControl/>
        <w:ind w:right="56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6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приведения нормативных правовых актов Кушвинского городского округа в соответствие с действующим законодательством, руководствуясь Налог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швинского городского округа, Положением «О Комитете по управлению муниципальным имуществом Кушвинского городского округа», утвержденным решением Думы Кушвинского городского округа от </w:t>
      </w:r>
      <w:r>
        <w:rPr>
          <w:rFonts w:cs="Times New Roman" w:ascii="Times New Roman" w:hAnsi="Times New Roman"/>
          <w:sz w:val="28"/>
          <w:szCs w:val="28"/>
        </w:rPr>
        <w:t>20 февраля 2014 года № 235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а Кушвинского городского округ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А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становить и ввести в действие на территории Кушвинского городского округа земельный налог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им решением Думы Кушвинского городского округа определяются налоговые ставки, порядок и сроки уплаты налога, а также устанавливаются налоговые льготы, основания и порядок их при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орядок налогообложения земельных участков определен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главой 31</w:t>
        </w:r>
      </w:hyperlink>
      <w:r>
        <w:rPr>
          <w:rFonts w:eastAsia="Calibri"/>
          <w:sz w:val="28"/>
          <w:szCs w:val="28"/>
          <w:lang w:eastAsia="en-US"/>
        </w:rPr>
        <w:t xml:space="preserve"> «Земельный налог» Налогового кодекса Российской Федерации и настоящим решением Думы Кушви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Налоговым периодом признается календарный год. 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становить налоговые ставки в следующих размера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0,3 процента в отношении земельных участков, отнесенных к землям сельскохозяйственного назначения и используемых для сельскохозяйственного производ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0,3 процента в отношен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0,3 процента в отношении земельных участков, отнесенных к землям в составе зон сельскохозяйственного использования в населенных пунктах и используемых для сельскохозяйственного производ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0,3 процента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0,3 процента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1,5 процента в отношении прочих земельных участ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Установить следующий порядок и сроки уплаты налога и авансовых платежей по налог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1. Налогоплательщики – физические лица, не являющиеся индивидуальными предпринимателями, уплачивают земельный налог не позднее 1 октября год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2. Налогоплательщики – организации и физические лица, являющиеся индивидуальными предпринимателями, производят уплату авансовых платежей земельного налога в течение налогового периода за первый квартал налогового периода – 20 апреля, за второй квартал налогового периода – 20 июля, за третий квартал налогового периода – 20 октябр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мма авансовых платежей по истечении первого, второго и третьего квартала текущего налогового периода исчисляется как одна четве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3. По истечении налогового периода налогоплательщики – организации и физические лица, являющиеся индивидуальными предпринимателями, не позднее 1 апреля года, следующего за истекшим налоговым периодом, уплачивают сумму налога, исчисленную как разница между суммой налога, исчисленной в соответствии с Налогов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С юридических лиц и граждан, имеющих льготы по земельному налогу, при передаче ими земельных участков в аренду (пользование) взимается земельный налог с площади, переданной в аренду (пользование). При передаче в аренду (пользование) зданий и сооружений или их частей взимается земельный налог с площади земельного участка пропорционально доле в недвижимости, переданной в аренду (пользовани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Установить, что для налогоплательщиков льготы, установленные федеральным законодательством, действуют в полном объем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0" w:name="Par22"/>
      <w:bookmarkEnd w:id="0"/>
      <w:r>
        <w:rPr>
          <w:rFonts w:eastAsia="Calibri"/>
          <w:sz w:val="28"/>
          <w:szCs w:val="28"/>
          <w:lang w:eastAsia="en-US"/>
        </w:rPr>
        <w:t>10. Предоставить следующие льготы по уплате земельного налог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1. Освободить от уплаты земельного налога следующую категорию налогоплательщик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четный гражданин Кушвинского городского окр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униципальные учреждения Кушвинского городского округ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ники, инвалиды и ветераны Великой Отечественной войны за земельные участки, не используемые для предпринимательск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2. Предоставить льготу по уплате земельного налога в размере 50% следующей категории налогоплательщик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цам, являющимся получателями трудовой пенсий по старости, по инвалидности, по случаю потери кормильца, за земельные участки под домами индивидуальной жилой застройки, предоставленные для индивидуального жилищного строительства, ведения личного подсобного хозяйства, садоводства и огородничества, под индивидуальными капитальными гаражными бокс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организациям и физическим лицам, являющихся индивидуальными предпринимателями, осуществляющих сбор, сортировку, использование и безопасное размещение отходов производства и потребления, при условии размещения на земельном участке объектов, </w:t>
      </w:r>
      <w:r>
        <w:rPr>
          <w:rFonts w:eastAsia="Calibri"/>
          <w:sz w:val="28"/>
          <w:szCs w:val="28"/>
          <w:lang w:eastAsia="en-US"/>
        </w:rPr>
        <w:t>предназначенных для очистки, обезвреживания и переработки отходов потребления, а также владеющими землями, выделенными для строительства таки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Льгота по уплате налога, предусмотренная </w:t>
      </w:r>
      <w:hyperlink w:anchor="Par22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пунктом </w:t>
        </w:r>
      </w:hyperlink>
      <w:r>
        <w:rPr>
          <w:rFonts w:eastAsia="Calibri"/>
          <w:sz w:val="28"/>
          <w:szCs w:val="28"/>
          <w:lang w:eastAsia="en-US"/>
        </w:rPr>
        <w:t xml:space="preserve">10 настоящего решения, предоставляется на основании: письменного заявления о предоставлении налоговой льготы по земельному налогу и документа, подтверждающего право на такую льготу, предоставляемых в налоговые органы по месту нахождения земельных участков в сроки, определенные </w:t>
      </w:r>
      <w:hyperlink w:anchor="Par31">
        <w:r>
          <w:rPr>
            <w:rStyle w:val="InternetLink"/>
            <w:rFonts w:eastAsia="Calibri"/>
            <w:sz w:val="28"/>
            <w:szCs w:val="28"/>
            <w:lang w:eastAsia="en-US"/>
          </w:rPr>
          <w:t>пунктом 1</w:t>
        </w:r>
      </w:hyperlink>
      <w:r>
        <w:rPr>
          <w:sz w:val="28"/>
          <w:szCs w:val="28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стоящего решения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ля почетных граждан Кушвинского городского округа: удостоверение «Почетный гражданин Кушвинского городского округа»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муниципальных учреждений Кушвинского городского округа: копии учредительных документов, заверенных надлежащим образо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участников, инвалидов и ветеранов Великой Отечественной войны: удостоверение участника Великой Отечественной войны, удостоверение ветерана Великой Отечественной войны, удостоверение инвалида Великой Отечественной вой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ля лиц, являющихся получателями трудовой пенсии по старости, по инвалидности, по случаю потери кормильца: пенсионное удостоверение, заключение медико-социальной экспертизы (справка) об установлении соответствующей группы инвалидности, справка о составе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для организаций и физических лиц, являющихся индивидуальными предпринимателями, осуществляющих сбор, сортировку, использование и безопасное размещение отходов производства и потребления: копии учредительных документов, заверенных надлежащим образом, к</w:t>
      </w:r>
      <w:r>
        <w:rPr>
          <w:rFonts w:eastAsia="Calibri"/>
          <w:sz w:val="28"/>
          <w:szCs w:val="28"/>
          <w:lang w:eastAsia="en-US"/>
        </w:rPr>
        <w:t>адастровую выписку или кадастровый паспорт на земельный участок, подтверждающие разрешенное использовани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Для реализации права на уменьшение налоговой базы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главой 31</w:t>
        </w:r>
      </w:hyperlink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 налогоплательщики – физические лица, не являющиеся индивидуальными предпринимателями, представляют в налоговые органы по месту нахождения земельного участка документы, подтверждающие такое право в срок до 1 февраля года, следующего за истекшим налоговым периодом. 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ризнать утратившим силу решение Кушвинской городской Думы от 27 октября 2005 года № 362 «О введении на территории Кушвинского городского округа земельного налога с 01.01.2006 года» с изменениями, внесенными решениями Кушвинской городской Думы от 20 апреля 2006 года № 457, от 10 августа 2006 года № 506, от 09 ноября 2006 года № 542, решениями Думы Кушвинского городского округа от 24 апреля 2008 года № 61, от 14 ноября 2008 года № 185, от 30 июля 2009 года № 296, от 07 декабря 2010 года № 482, от 22 ноября 2012 года № 97, от 23 мая 2013 года № 164, от 20 февраля 2014 года № 236</w:t>
      </w:r>
      <w:r>
        <w:rPr>
          <w:rFonts w:eastAsia="Times New Roman" w:cs="Times New Roman" w:ascii="Times New Roman" w:hAnsi="Times New Roman"/>
          <w:sz w:val="28"/>
          <w:szCs w:val="28"/>
        </w:rPr>
        <w:t>, от 25 сентября 2014 года № 28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Настоящее решение вступает в силу с 0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Опубликовать настоящее решение в газете «Кушвин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Глава Кушвинского городского округа,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>исполняющий полномочия председателя</w:t>
      </w:r>
    </w:p>
    <w:p>
      <w:pPr>
        <w:pStyle w:val="Normal"/>
        <w:rPr/>
      </w:pPr>
      <w:r>
        <w:rPr>
          <w:sz w:val="29"/>
          <w:szCs w:val="29"/>
        </w:rPr>
        <w:t>Думы Кушвинского городского округа</w:t>
        <w:tab/>
        <w:tab/>
        <w:tab/>
        <w:tab/>
        <w:tab/>
        <w:t xml:space="preserve">      С.Д. Новоселов </w:t>
      </w:r>
    </w:p>
    <w:sectPr>
      <w:headerReference w:type="default" r:id="rId7"/>
      <w:type w:val="nextPage"/>
      <w:pgSz w:w="11906" w:h="16838"/>
      <w:pgMar w:left="1134" w:right="567" w:gutter="0" w:header="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Style13">
    <w:name w:val="Название Знак"/>
    <w:qFormat/>
    <w:rPr>
      <w:rFonts w:eastAsia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b/>
      <w:sz w:val="24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2D1B7828A0F88947D0DBEE3CB0ED5109B63211D8ECDBE3B0382ABC5F5A2883A9CEB4BB9E18CW3rED" TargetMode="External"/><Relationship Id="rId5" Type="http://schemas.openxmlformats.org/officeDocument/2006/relationships/hyperlink" Target="consultantplus://offline/ref=82D1B7828A0F88947D0DBEE3CB0ED5109B63211D8EC8BE3B0382ABC5F5WAr2D" TargetMode="External"/><Relationship Id="rId6" Type="http://schemas.openxmlformats.org/officeDocument/2006/relationships/hyperlink" Target="consultantplus://offline/ref=82D1B7828A0F88947D0DBEE3CB0ED5109B63211D8ECDBE3B0382ABC5F5A2883A9CEB4BB9E18CW3rED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0:00Z</dcterms:created>
  <dc:creator>Татьяна</dc:creator>
  <dc:description/>
  <cp:keywords/>
  <dc:language>en-US</dc:language>
  <cp:lastModifiedBy>Миронов Максим Дмитриевич</cp:lastModifiedBy>
  <cp:lastPrinted>2014-11-25T14:22:00Z</cp:lastPrinted>
  <dcterms:modified xsi:type="dcterms:W3CDTF">2014-11-28T13:40:00Z</dcterms:modified>
  <cp:revision>2</cp:revision>
  <dc:subject/>
  <dc:title/>
</cp:coreProperties>
</file>