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ШВИНСКОГО ГОРОДСКОГО ОКРУГ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11.2014г. № 2114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ушв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утверждении муниципальной программы Кушвинского городского округа «Развитие и обеспечение эффективности деятельности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ушвинского городского округа до 2020 года»</w:t>
      </w:r>
    </w:p>
    <w:p>
      <w:pPr>
        <w:pStyle w:val="Normal"/>
        <w:spacing w:lineRule="exact" w:line="31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31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Кушвинского городского округа от 27.09.2013 года № 1851 «Об утверждении Порядка формирования и реализации муниципальных программ Кушвинского городского округа», Уставом Кушвинского городского округа, постановлением администрации Кушвинского городского округа от 20.06.2014 года № 1211 «Об утверждении перечня муниципальных программ Кушвинского городского округа, подлежащих разработке в 2014 году», администрация Кушвинского городского округа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Кушвинского городского округ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и обеспечение эффективности деятельности администрации Кушвинского городского округа до 2020 года» (прилагается) (далее – муниципальная программ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осуществляется следующими ответственными исполнител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ом по гражданской обороне, чрезвычайным ситуациям, взаимодействию с правоохранительными органами администрации Кушвинского городского округа, при внесении изменений в подпрограмму «Осуществление мер по защите населения и территорий от чрезвычайных ситуаций природного и техногенного характера, обеспечению пожарной безопасности, профилактике терроризма и экстремизма, укрепление межнационального и межконфессионального согласия»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ом по развитию потребительского рынка, предпринимательства, транспорта и экологии администрации Кушвинского городского округа, при внесении изменений в подпрограмму «Поддержка малого и среднего предпринимательства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по развитию потребительского рынка, предпринимательства, транспорта и экологии администрации Кушвинского городского округа, при внесении изменений в подпрограмму «Обеспечение рационального и безопасного природопользования и обеспечение экологической безопасности»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градостроительства и архитектуры администрации Кушвинского городского округа, при внесении изменений в подпрограмму «Подготовка документов территориального планирования, градостроительного зонирования и документации по планировке территорий»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казенным учреждением Кушвинского городского округа «Телерадиокомитет», при внесении изменений в п</w:t>
      </w:r>
      <w:r>
        <w:rPr>
          <w:rFonts w:cs="Times New Roman" w:ascii="Times New Roman" w:hAnsi="Times New Roman"/>
          <w:sz w:val="28"/>
          <w:szCs w:val="28"/>
        </w:rPr>
        <w:t>одпрограмму «</w:t>
      </w:r>
      <w:r>
        <w:rPr>
          <w:rFonts w:cs="Times New Roman" w:ascii="Times New Roman" w:hAnsi="Times New Roman"/>
          <w:color w:val="000000"/>
          <w:sz w:val="28"/>
          <w:szCs w:val="28"/>
        </w:rPr>
        <w:t>Доведение до сведений жителей муниципального образования официальной информации о социально-экономическом и культурном развитии муниципального образования, о развитии инфраструктуры и иной официальной информации»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ом бюджетного учета и отчетности администрации Кушвинского городского округа, при внесении изменений в подпрограмму «Социальная поддержка и социальное обслуживание населения»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м отделом администрации Кушвинского городского округа, правовым управлением администрации Кушвинского городского округа, при внесении изменений в подпрограмму «Осуществление государственных полномочий Свердлов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ом бюджетного учета и отчетности администрации Кушвинского городского округа, при внесении изменений в подпрограмму «Обеспечение реализации муниципальной программы Кушвинского городского округа «Развитие и обеспечение эффективности деятельности администрации Кушвинского городского округа до 2020 го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Кушвинский рабочий» и разместить на официальном сайте Кушвинского городского округа в сети Интернет.</w:t>
      </w:r>
    </w:p>
    <w:p>
      <w:pPr>
        <w:pStyle w:val="Normal"/>
        <w:numPr>
          <w:ilvl w:val="0"/>
          <w:numId w:val="2"/>
        </w:numPr>
        <w:spacing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15 года.</w:t>
      </w:r>
    </w:p>
    <w:p>
      <w:pPr>
        <w:pStyle w:val="ConsPlusNormal"/>
        <w:tabs>
          <w:tab w:val="clear" w:pos="708"/>
          <w:tab w:val="left" w:pos="993" w:leader="none"/>
          <w:tab w:val="left" w:pos="1418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администрации Кушвинского городского округа Трофимова Д.Ю.</w:t>
      </w:r>
    </w:p>
    <w:p>
      <w:pPr>
        <w:pStyle w:val="ConsPlusNormal"/>
        <w:tabs>
          <w:tab w:val="clear" w:pos="708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городского округа           </w:t>
        <w:tab/>
        <w:tab/>
        <w:t xml:space="preserve">         М.В. Слепух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uto" w:line="240" w:before="280" w:after="30"/>
      <w:outlineLvl w:val="1"/>
    </w:pPr>
    <w:rPr>
      <w:rFonts w:ascii="Arial" w:hAnsi="Arial" w:eastAsia="Times New Roman" w:cs="Arial"/>
      <w:b/>
      <w:bCs/>
      <w:color w:val="800000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Основной текст с отступом 2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WW8Num1z2">
    <w:name w:val="WW8Num1z2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basedOn w:val="Style11"/>
    <w:qFormat/>
    <w:rPr>
      <w:rFonts w:ascii="Arial" w:hAnsi="Arial" w:eastAsia="Times New Roman" w:cs="Arial"/>
      <w:b/>
      <w:bCs/>
      <w:color w:val="800000"/>
      <w:sz w:val="23"/>
      <w:szCs w:val="23"/>
    </w:rPr>
  </w:style>
  <w:style w:type="character" w:styleId="Dn">
    <w:name w:val="dn"/>
    <w:qFormat/>
    <w:rPr/>
  </w:style>
  <w:style w:type="character" w:styleId="WW8Num3z1">
    <w:name w:val="WW8Num3z1"/>
    <w:qFormat/>
    <w:rPr/>
  </w:style>
  <w:style w:type="character" w:styleId="WW8Num3z5">
    <w:name w:val="WW8Num3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ItemC0">
    <w:name w:val="List Item C0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???????"/>
    <w:qFormat/>
    <w:pPr>
      <w:widowControl w:val="false"/>
      <w:suppressAutoHyphens w:val="tru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bidi="hi-IN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WWHeading2">
    <w:name w:val="WW-Heading 2"/>
    <w:basedOn w:val="Standard"/>
    <w:next w:val="Normal"/>
    <w:qFormat/>
    <w:pPr>
      <w:spacing w:before="280" w:after="30"/>
      <w:outlineLvl w:val="1"/>
    </w:pPr>
    <w:rPr>
      <w:rFonts w:cs="Arial"/>
      <w:b/>
      <w:bCs/>
      <w:color w:val="8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40:00Z</dcterms:created>
  <dc:creator>Buh5</dc:creator>
  <dc:description/>
  <cp:keywords/>
  <dc:language>en-US</dc:language>
  <cp:lastModifiedBy>Buh5</cp:lastModifiedBy>
  <cp:lastPrinted>2014-10-31T14:19:00Z</cp:lastPrinted>
  <dcterms:modified xsi:type="dcterms:W3CDTF">2015-09-08T09:58:00Z</dcterms:modified>
  <cp:revision>64</cp:revision>
  <dc:subject/>
  <dc:title/>
</cp:coreProperties>
</file>