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page">
                  <wp:posOffset>882015</wp:posOffset>
                </wp:positionV>
                <wp:extent cx="6228080" cy="192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666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816" r="-63" b="95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 xml:space="preserve"> 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105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от 15.08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4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51.6pt;mso-wrap-distance-left:9.05pt;mso-wrap-distance-right:9.05pt;mso-wrap-distance-top:0pt;mso-wrap-distance-bottom:0pt;margin-top:69.45pt;mso-position-vertical-relative:page;margin-left: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914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816" r="-63" b="9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 xml:space="preserve"> 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105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от 15.08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/>
        <w:ind w:left="0" w:right="0" w:hanging="0"/>
        <w:jc w:val="center"/>
        <w:rPr/>
      </w:pPr>
      <w:r>
        <w:rPr>
          <w:rFonts w:cs="Liberation Serif" w:ascii="Liberation Serif" w:hAnsi="Liberation Serif"/>
          <w:iCs/>
          <w:sz w:val="28"/>
          <w:szCs w:val="28"/>
          <w:shd w:fill="FFFFFF" w:val="clear"/>
        </w:rPr>
        <w:t xml:space="preserve">О внесении изменений в муниципальную программу Кушвинского </w:t>
      </w:r>
      <w:r>
        <w:rPr>
          <w:rFonts w:cs="Liberation Serif" w:ascii="Liberation Serif" w:hAnsi="Liberation Serif"/>
          <w:iCs/>
          <w:sz w:val="28"/>
          <w:szCs w:val="28"/>
          <w:shd w:fill="FFFFFF" w:val="clear"/>
          <w:lang w:val="ru-RU"/>
        </w:rPr>
        <w:t>муниципального</w:t>
      </w:r>
      <w:r>
        <w:rPr>
          <w:rFonts w:cs="Liberation Serif" w:ascii="Liberation Serif" w:hAnsi="Liberation Serif"/>
          <w:iCs/>
          <w:sz w:val="28"/>
          <w:szCs w:val="28"/>
          <w:shd w:fill="FFFFFF" w:val="clear"/>
        </w:rPr>
        <w:t xml:space="preserve"> округа «</w:t>
      </w:r>
      <w:r>
        <w:rPr>
          <w:rStyle w:val="21"/>
          <w:rFonts w:cs="Liberation Serif" w:ascii="Liberation Serif" w:hAnsi="Liberation Serif"/>
          <w:iCs/>
          <w:sz w:val="28"/>
          <w:szCs w:val="28"/>
          <w:shd w:fill="FFFFFF" w:val="clear"/>
        </w:rPr>
        <w:t>Развитие физической культуры и спорта</w:t>
      </w:r>
    </w:p>
    <w:p>
      <w:pPr>
        <w:pStyle w:val="Normal"/>
        <w:tabs>
          <w:tab w:val="clear" w:pos="708"/>
          <w:tab w:val="center" w:pos="4960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FFFFFF" w:val="clear"/>
        </w:rPr>
      </w:pPr>
      <w:r>
        <w:rPr>
          <w:rStyle w:val="21"/>
          <w:rFonts w:cs="Liberation Serif" w:ascii="Liberation Serif" w:hAnsi="Liberation Serif"/>
          <w:b/>
          <w:bCs/>
          <w:iCs/>
          <w:sz w:val="28"/>
          <w:szCs w:val="28"/>
          <w:shd w:fill="FFFFFF" w:val="clear"/>
        </w:rPr>
        <w:t>в Кушвинском муниципальном округе до 2030 года</w:t>
      </w:r>
      <w:r>
        <w:rPr>
          <w:rFonts w:cs="Liberation Serif" w:ascii="Liberation Serif" w:hAnsi="Liberation Serif"/>
          <w:b/>
          <w:bCs/>
          <w:iCs/>
          <w:sz w:val="28"/>
          <w:szCs w:val="28"/>
          <w:shd w:fill="FFFFFF" w:val="clear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cs="Liberation Serif"/>
          <w:b/>
          <w:b/>
          <w:bCs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Liberation Serif" w:hAnsi="Liberation Serif" w:eastAsia="Courier New" w:cs="Liberation Serif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</w:pP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>В соответствии со статьей 179 Бюджетного кодекса Российской Федерации, Федеральны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eastAsia="ar-SA"/>
        </w:rPr>
        <w:t>м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  <w:shd w:fill="FFFFFF" w:val="clear"/>
        </w:rPr>
        <w:t>законом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 xml:space="preserve"> от 20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eastAsia="ar-SA"/>
        </w:rPr>
        <w:t xml:space="preserve"> марта 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>2025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eastAsia="ar-SA"/>
        </w:rPr>
        <w:t xml:space="preserve"> года №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 xml:space="preserve"> 33-ФЗ 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eastAsia="ar-SA"/>
        </w:rPr>
        <w:t>«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val="zxx" w:eastAsia="ar-SA"/>
        </w:rPr>
        <w:t>Об общих принципах организации местного самоуправления в единой системе публичной власти</w:t>
      </w:r>
      <w:r>
        <w:rPr>
          <w:rFonts w:eastAsia="Courier New" w:cs="Liberation Serif" w:ascii="Liberation Serif" w:hAnsi="Liberation Serif"/>
          <w:b w:val="false"/>
          <w:bCs w:val="false"/>
          <w:color w:val="000000"/>
          <w:kern w:val="0"/>
          <w:sz w:val="28"/>
          <w:szCs w:val="28"/>
          <w:shd w:fill="FFFFFF" w:val="clear"/>
          <w:lang w:eastAsia="ar-SA"/>
        </w:rPr>
        <w:t xml:space="preserve">», </w:t>
      </w:r>
      <w:r>
        <w:rPr>
          <w:rFonts w:cs="Liberation Serif" w:ascii="Liberation Serif" w:hAnsi="Liberation Serif"/>
          <w:b w:val="false"/>
          <w:sz w:val="28"/>
          <w:szCs w:val="28"/>
          <w:shd w:fill="FFFFFF" w:val="clear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 19 декабря 2024 года № 261 </w:t>
        <w:br/>
        <w:t xml:space="preserve">«О бюджете Кушвинского муниципального округа на 2025 год и плановый период 2026 и 2027 годов» (с изменениями, внесенными решениями Думы Кушвинского муниципального округа от 27 февраля 2025 года № 279, </w:t>
        <w:br/>
        <w:t xml:space="preserve">от 31 июля 2025 года № 321), постановлением администрации Кушвинского городского округа от 27 сентября 2013 года № 1851 «Об утверждении Порядка формирования и реализации муниципальных программ Кушвинского муниципального округа» (с изменениями, внесенными постановлениями администрации Кушвинского городского округа от 20 июня 2014 года № 1209, </w:t>
        <w:br/>
        <w:t xml:space="preserve">от 7 октября 2014 года № 1933, от 13 июня 2018 года № 777, от 19 октября </w:t>
        <w:br/>
        <w:t>2022 года № 1644, от 10 декабря 2024 года № 1931, постановлениями администрации Кушвинского муниципального округа от 26 февраля 2025 года</w:t>
        <w:br/>
        <w:t>№ 237), Уставом Кушвинского муниципального округа, администрация Кушв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>ПОСТАНОВЛЯЕТ:</w:t>
      </w:r>
    </w:p>
    <w:p>
      <w:pPr>
        <w:pStyle w:val="211"/>
        <w:spacing w:lineRule="auto" w:line="240"/>
        <w:ind w:left="0" w:right="0" w:hanging="0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1. Внести в муниципальную программу Кушвинского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муниципального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округа «</w:t>
      </w:r>
      <w:r>
        <w:rPr>
          <w:rStyle w:val="21"/>
          <w:rFonts w:cs="Liberation Serif" w:ascii="Liberation Serif" w:hAnsi="Liberation Serif"/>
          <w:b/>
          <w:bCs/>
          <w:sz w:val="28"/>
          <w:szCs w:val="28"/>
          <w:shd w:fill="FFFFFF" w:val="clear"/>
        </w:rPr>
        <w:t>Развитие физической культуры и спорта в Кушвинском муниципальном округе до 2030 год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»,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утвержденную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постановлением администрации Кушвинского городского округа от 10 ноября 2014 года № 2121 (с изменениями, внесенными постановлениями администрации Кушвинского городского округа </w:t>
        <w:br/>
        <w:t xml:space="preserve">от 10 марта 2015 года № 306, от 28 июля 2015 года № 1051, от 4 сентября </w:t>
        <w:br/>
        <w:t>2015 года № 1316, от 10 ноября 2015 года № 1639, от 16 ноября 2015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год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№ 1665,от 14 декабря 2015 года № 1834, от 2 марта 2016 года № 254, от 29 апреля </w:t>
        <w:br/>
        <w:t>2016 года № 540, от 11 ноября 2016 года № 1658, от 27 декабря 2016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 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год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№ 2067,от 30 декабря 2016 года № 2116, от 7 марта 2017 года № 251, от 12 апреля </w:t>
        <w:br/>
        <w:t>2017 года № 461, от 11 мая 2017 года № 607, от 21 июня 2017 года №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787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т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4 июля 2017 года № 896, от 15 августа 2017 года № 1078, от 15 сентября </w:t>
        <w:br/>
        <w:t xml:space="preserve">2017 года № 1295, от 8 ноября 2017 года № 1602, от 13 декабря 2017 года </w:t>
        <w:br/>
        <w:t xml:space="preserve">№ 1829, от 10 января 2018 года № 15, от 27 июня 2018 года № 827, </w:t>
        <w:br/>
        <w:t xml:space="preserve">от 4 сентября 2018 года № 1152, от 1 марта 2019 года № 192, от 19 марта </w:t>
        <w:br/>
        <w:t xml:space="preserve">2019 года № 259, от 23 апреля 2019 года № 480, от 15 мая 2019 года № 550, </w:t>
        <w:br/>
        <w:t xml:space="preserve">от 15 июля 2019 года № 858, от 20 сентября 2019 года № 1227, от 26 ноября </w:t>
        <w:br/>
        <w:t xml:space="preserve">2019 года № 1525, от 30 декабря 2019 года № 1706, от 4 марта 2020 года № 249, </w:t>
        <w:br/>
        <w:t>от 12 мая 2020 года № 516, от 20 августа 2020 года № 881, от 19 ноября 2020 года № 1264, от 21 января 202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года № 37, от 19 февраля 2021 года № 161, от 9 марта 2021 года № 253, от 25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мая 2021 года № 681, от 26 августа 2021 года № 1139, </w:t>
        <w:br/>
        <w:t xml:space="preserve">от 16 ноября 2021 года  № 1463, от 12 января 2022 года № 11, от 8 апреля </w:t>
        <w:br/>
        <w:t>2022 года № 411, от 24 мая 2022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года № 658, от 12 июля 2022 года № 974, </w:t>
        <w:br/>
        <w:t>от 1 сентября 2022 года № 1206, от 23 сентября 2022 года № 1401, от 21 октября 2022 года № 1667, от 1 декабря 2022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года № 1926, от 10 января 2023 года № 4, </w:t>
        <w:br/>
        <w:t>от 7 марта 2023 года № 267, от 1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апреля 2023 года № 45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, от 25 августа 2023 года № 1172, от 29 сентября 2023 года № 1346, от 20 ноября 2023 года № 1635, </w:t>
        <w:br/>
        <w:t xml:space="preserve">от 30 января 2024 года № 115, 29 февраля 2024 года № 290, от 26 марта 2024 года № 446, от 17 мая 2024 года № 771, от 12 июля 2024 года № 1084, от 23 сентября 2024 года № 1467, от 25 октября 2024 года № 1659, от 26 декабря 2024 года </w:t>
        <w:br/>
        <w:t xml:space="preserve">№ 2174, от 26 декабря 2024 года № 2185, постановлением Кушвинского муниципального округа от 28 февраля 2025 года № 254, от 19 марта 2025 года </w:t>
        <w:br/>
        <w:t>№ 424)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(далее -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п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рограмма) следующие изменения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:</w:t>
      </w:r>
    </w:p>
    <w:p>
      <w:pPr>
        <w:pStyle w:val="211"/>
        <w:spacing w:lineRule="auto" w:line="240"/>
        <w:ind w:left="0" w:right="0" w:firstLine="708"/>
        <w:jc w:val="both"/>
        <w:rPr>
          <w:rStyle w:val="9"/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1) паспорт Программы изложить в новой редакции (Приложение №1);</w:t>
      </w:r>
    </w:p>
    <w:p>
      <w:pPr>
        <w:pStyle w:val="211"/>
        <w:shd w:fill="auto" w:val="clear"/>
        <w:spacing w:lineRule="auto" w:line="240"/>
        <w:ind w:left="0" w:right="0" w:hanging="0"/>
        <w:jc w:val="both"/>
        <w:rPr>
          <w:rStyle w:val="9"/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Style w:val="9"/>
          <w:rFonts w:cs="Liberation Serif" w:ascii="Liberation Serif" w:hAnsi="Liberation Serif"/>
          <w:sz w:val="28"/>
          <w:szCs w:val="28"/>
          <w:shd w:fill="FFFFFF" w:val="clear"/>
        </w:rPr>
        <w:tab/>
      </w:r>
      <w:r>
        <w:rPr>
          <w:rStyle w:val="9"/>
          <w:rFonts w:cs="Liberation Serif" w:ascii="Liberation Serif" w:hAnsi="Liberation Serif"/>
          <w:b/>
          <w:bCs/>
          <w:sz w:val="28"/>
          <w:szCs w:val="28"/>
          <w:shd w:fill="FFFFFF" w:val="clear"/>
        </w:rPr>
        <w:t>2) приложение № 1 к Программе изложить в новой редакции (Приложение № 2)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8"/>
        <w:jc w:val="both"/>
        <w:rPr/>
      </w:pPr>
      <w:r>
        <w:rPr>
          <w:rStyle w:val="9"/>
          <w:rFonts w:cs="Liberation Serif" w:ascii="Liberation Serif" w:hAnsi="Liberation Serif"/>
          <w:sz w:val="28"/>
          <w:szCs w:val="28"/>
          <w:shd w:fill="FFFFFF" w:val="clear"/>
        </w:rPr>
        <w:t>3) приложение № 2 к Программе изложить в новой редакции (Приложение № 3)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8"/>
        <w:jc w:val="both"/>
        <w:rPr/>
      </w:pPr>
      <w:r>
        <w:rPr>
          <w:rStyle w:val="9"/>
          <w:rFonts w:cs="Liberation Serif" w:ascii="Liberation Serif" w:hAnsi="Liberation Serif"/>
          <w:sz w:val="28"/>
          <w:szCs w:val="28"/>
          <w:shd w:fill="FFFFFF" w:val="clear"/>
        </w:rPr>
        <w:t>4) приложение № 3 к Программе изложить в новой редакции (Приложение № 4);</w:t>
      </w:r>
    </w:p>
    <w:p>
      <w:pPr>
        <w:pStyle w:val="211"/>
        <w:spacing w:lineRule="auto" w:line="240"/>
        <w:ind w:left="0" w:right="0" w:hanging="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Style w:val="9"/>
          <w:rFonts w:cs="Liberation Serif" w:ascii="Liberation Serif" w:hAnsi="Liberation Serif"/>
          <w:b/>
          <w:bCs/>
          <w:sz w:val="28"/>
          <w:szCs w:val="28"/>
          <w:shd w:fill="FFFFFF" w:val="clear"/>
        </w:rPr>
        <w:tab/>
        <w:t>5) приложение № 4 к Программе изложить в новой редакции (Приложение № 5).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ab/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1110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1110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Разместить настоящее постановление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  <w:t xml:space="preserve">Глава Кушвинского муниципального округа                                     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.В. Слепухин</w:t>
      </w: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</w:r>
    </w:p>
    <w:p>
      <w:pPr>
        <w:pStyle w:val="Normal"/>
        <w:spacing w:lineRule="atLeast" w:line="100" w:before="0" w:after="0"/>
        <w:rPr>
          <w:rFonts w:ascii="Liberation Serif" w:hAnsi="Liberation Serif" w:cs="Liberation Serif"/>
          <w:sz w:val="28"/>
          <w:szCs w:val="24"/>
          <w:shd w:fill="FFFFFF" w:val="clear"/>
        </w:rPr>
      </w:pPr>
      <w:r>
        <w:rPr>
          <w:rFonts w:cs="Liberation Serif" w:ascii="Liberation Serif" w:hAnsi="Liberation Serif"/>
          <w:sz w:val="28"/>
          <w:szCs w:val="24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2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8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Основной текст Знак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Символ нумерации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10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val="zxx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left="0" w:right="0" w:firstLine="709"/>
      <w:jc w:val="both"/>
    </w:pPr>
    <w:rPr>
      <w:rFonts w:ascii="Arial" w:hAnsi="Arial" w:eastAsia="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322" w:before="0" w:after="0"/>
      <w:ind w:left="0" w:right="0" w:hanging="460"/>
    </w:pPr>
    <w:rPr>
      <w:sz w:val="23"/>
      <w:szCs w:val="23"/>
      <w:lang w:val="zxx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left="0" w:right="0" w:hanging="460"/>
    </w:pPr>
    <w:rPr>
      <w:b/>
      <w:bCs/>
      <w:sz w:val="27"/>
      <w:szCs w:val="27"/>
      <w:lang w:val="zxx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100" w:before="0" w:after="120"/>
      <w:ind w:left="283" w:right="0" w:hanging="0"/>
    </w:pPr>
    <w:rPr>
      <w:rFonts w:ascii="Courier New" w:hAnsi="Courier New" w:eastAsia="Courier New" w:cs="Courier New"/>
      <w:color w:val="000000"/>
      <w:sz w:val="24"/>
      <w:szCs w:val="24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0:00Z</dcterms:created>
  <dc:creator>Юлия</dc:creator>
  <dc:description/>
  <cp:keywords/>
  <dc:language>en-US</dc:language>
  <cp:lastModifiedBy>USER</cp:lastModifiedBy>
  <cp:lastPrinted>2025-08-15T15:12:00Z</cp:lastPrinted>
  <dcterms:modified xsi:type="dcterms:W3CDTF">2025-08-15T10:12:00Z</dcterms:modified>
  <cp:revision>7</cp:revision>
  <dc:subject/>
  <dc:title/>
</cp:coreProperties>
</file>