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firstLine="5670"/>
        <w:rPr>
          <w:rFonts w:ascii="Liberation Serif" w:hAnsi="Liberation Serif" w:cs="Liberation Serif"/>
          <w:sz w:val="24"/>
          <w:szCs w:val="24"/>
        </w:rPr>
      </w:pPr>
      <w:r>
        <w:rPr>
          <w:rStyle w:val="1"/>
          <w:rFonts w:cs="Liberation Serif" w:ascii="Liberation Serif" w:hAnsi="Liberation Serif"/>
          <w:sz w:val="24"/>
          <w:szCs w:val="24"/>
        </w:rPr>
        <w:t xml:space="preserve">Приложение № 4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ind w:left="567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100" w:before="0" w:after="0"/>
        <w:ind w:left="5670" w:hanging="0"/>
        <w:jc w:val="both"/>
        <w:rPr>
          <w:rStyle w:val="1"/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швинского муниципального округа</w:t>
      </w:r>
    </w:p>
    <w:p>
      <w:pPr>
        <w:pStyle w:val="Normal"/>
        <w:spacing w:lineRule="atLeast" w:line="100"/>
        <w:ind w:left="567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Style w:val="1"/>
          <w:rFonts w:eastAsia="Times New Roman" w:cs="Liberation Serif" w:ascii="Liberation Serif" w:hAnsi="Liberation Serif"/>
          <w:sz w:val="24"/>
          <w:szCs w:val="24"/>
        </w:rPr>
        <w:t>от</w:t>
      </w:r>
      <w:r>
        <w:rPr>
          <w:rStyle w:val="1"/>
          <w:rFonts w:eastAsia="Times New Roman" w:cs="Liberation Serif" w:ascii="Liberation Serif" w:hAnsi="Liberation Serif"/>
          <w:sz w:val="24"/>
          <w:szCs w:val="24"/>
          <w:lang w:val="en-US"/>
        </w:rPr>
        <w:t xml:space="preserve"> </w:t>
      </w:r>
      <w:r>
        <w:rPr>
          <w:rStyle w:val="1"/>
          <w:rFonts w:eastAsia="Times New Roman" w:cs="Liberation Serif" w:ascii="Liberation Serif" w:hAnsi="Liberation Serif"/>
          <w:sz w:val="24"/>
          <w:szCs w:val="24"/>
          <w:u w:val="single"/>
        </w:rPr>
        <w:t>15.08.2025</w:t>
      </w:r>
      <w:r>
        <w:rPr>
          <w:rStyle w:val="1"/>
          <w:rFonts w:eastAsia="Times New Roman" w:cs="Liberation Serif" w:ascii="Liberation Serif" w:hAnsi="Liberation Serif"/>
          <w:sz w:val="24"/>
          <w:szCs w:val="24"/>
          <w:lang w:val="en-US"/>
        </w:rPr>
        <w:t xml:space="preserve"> № </w:t>
      </w:r>
      <w:r>
        <w:rPr>
          <w:rStyle w:val="1"/>
          <w:rFonts w:eastAsia="Times New Roman" w:cs="Liberation Serif" w:ascii="Liberation Serif" w:hAnsi="Liberation Serif"/>
          <w:sz w:val="24"/>
          <w:szCs w:val="24"/>
          <w:u w:val="single"/>
        </w:rPr>
        <w:t>1433</w:t>
      </w:r>
    </w:p>
    <w:p>
      <w:pPr>
        <w:pStyle w:val="Normal"/>
        <w:tabs>
          <w:tab w:val="clear" w:pos="708"/>
          <w:tab w:val="left" w:pos="4962" w:leader="none"/>
        </w:tabs>
        <w:spacing w:lineRule="atLeast" w:line="100" w:before="0" w:after="0"/>
        <w:ind w:firstLine="5670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5670" w:hanging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к муниципальной программе Кушвинского муниципального округа «Развитие физической культуры и спорта в Кушвинском муниципальном округе до 2030 года»</w:t>
      </w:r>
    </w:p>
    <w:p>
      <w:pPr>
        <w:pStyle w:val="Normal"/>
        <w:tabs>
          <w:tab w:val="clear" w:pos="708"/>
          <w:tab w:val="left" w:pos="4962" w:leader="none"/>
        </w:tabs>
        <w:spacing w:lineRule="atLeast" w:line="100" w:before="0" w:after="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100" w:before="0" w:after="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МЕТОДИКА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расчета целевых показателей муниципальной программы Кушвинского муниципального округа «Развитие физической культуры и спорта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  <w:t>в Кушвинском муниципальном округе до 2030 года».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shd w:fill="FFFFFF" w:val="clear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360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Методика расчетов целевых показателей муниципальной программы Кушвинского муниципального округа «Развитие физической культуры и спорта в Кушвинском муниципальном округе до 2030 года» (далее – муниципальная программа) определяет порядок расчетов целевых показателей муниципальной программы, приведенных в приложении № 2 муниципальной программы.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426"/>
        <w:jc w:val="both"/>
        <w:rPr>
          <w:rFonts w:ascii="Liberation Serif" w:hAnsi="Liberation Serif" w:cs="Liberation Serif"/>
          <w:color w:val="000000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2. Значения целевых показателей муниципальной программы рассчитываются в соответствии со следующим порядком: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735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  <w:u w:val="single"/>
          <w:shd w:fill="FFFFFF" w:val="clear"/>
        </w:rPr>
        <w:t>Показатель 1.1.1.1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 xml:space="preserve"> «Доля жителей Кушвинского муниципального округа, систематически занимающихся физической культурой и спортом, в общей численности населения Кушвинского муниципального округа в возрасте 3-79»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 xml:space="preserve">Значение показателя рассчитывается на основе данных, представленных организациями, учреждениями, и предприятиями всех форм собственности расположенных на территории Кушвинского муниципального округа (далее – учреждения), в соответствии с годовой формой Федерального статистического наблюдения №1-ФК «Сведения о физической культуре и спорте» (далее – форма №1 ФК), утвержденной приказом Федеральной службы государственной статистики от 17.11.2017 №766 «Об утверждении статистического инструмента для организации Министерством спорта Российской Федерации федерального статистического наблюдения в сфере физической культуры и спорта». 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Значение показателя рассчитывается как отношение числа жителей Кушвинского муниципального округа, систематически занимающихся физической культурой и спортом в общей численности населения Кушвинского муниципального округа в возрасте 3-79 лет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2 * 100%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 xml:space="preserve"> – доля населения Кушвинского муниципального округа, систематически занимающихся физической культурой и спортом в общей численности населения Кушвинского муниципального округа в возрасте 3-79 лет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1 – численность жителей систематически занимающихся физической культурой и спортом, согласно данным формы №1-ФК по состоянию на 31 декабря отчетного период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2 – численность жителей Кушвинского муниципального округа в возрасте 3-79 лет на 1 января отчетного периода.</w:t>
      </w:r>
    </w:p>
    <w:p>
      <w:pPr>
        <w:pStyle w:val="Style18"/>
        <w:spacing w:lineRule="auto" w:line="240" w:before="0" w:after="0"/>
        <w:ind w:left="0" w:right="0" w:hanging="0"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</w: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2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населения Кушвинского муниципального округа, занятого в экономике занимающегося физической культурой и спортом в общей численности населения занятого в экономике».</w:t>
      </w:r>
    </w:p>
    <w:p>
      <w:pPr>
        <w:pStyle w:val="Standard"/>
        <w:tabs>
          <w:tab w:val="clear" w:pos="708"/>
          <w:tab w:val="left" w:pos="0" w:leader="none"/>
          <w:tab w:val="left" w:pos="5812" w:leader="none"/>
        </w:tabs>
        <w:spacing w:lineRule="auto" w:line="240" w:before="0" w:after="0"/>
        <w:ind w:firstLine="36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Значение показателя рассчитывается на основе данных, представленных учреждениями, расположенных на территории Кушвинского муниципального округа в соответствии формой №1-ФК.  </w:t>
      </w:r>
    </w:p>
    <w:p>
      <w:pPr>
        <w:pStyle w:val="Standard"/>
        <w:tabs>
          <w:tab w:val="clear" w:pos="708"/>
          <w:tab w:val="left" w:pos="426" w:leader="none"/>
          <w:tab w:val="left" w:pos="709" w:leader="none"/>
          <w:tab w:val="left" w:pos="5812" w:leader="none"/>
        </w:tabs>
        <w:spacing w:lineRule="auto" w:line="240" w:before="0" w:after="0"/>
        <w:ind w:firstLine="36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числа жителей Кушвинского муниципального округа, занятых в экономике, занимающихся физической культурой и спортом в общей численности населения Кушвинского муниципального округа, умноженное на 100 процентов. Показатель измеряется в процентах.</w:t>
      </w:r>
    </w:p>
    <w:p>
      <w:pPr>
        <w:pStyle w:val="Standard"/>
        <w:tabs>
          <w:tab w:val="clear" w:pos="708"/>
          <w:tab w:val="left" w:pos="786" w:leader="none"/>
          <w:tab w:val="left" w:pos="1069" w:leader="none"/>
          <w:tab w:val="left" w:pos="6172" w:leader="none"/>
        </w:tabs>
        <w:spacing w:lineRule="auto" w:line="240" w:before="0" w:after="0"/>
        <w:ind w:left="360" w:hanging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andard"/>
        <w:tabs>
          <w:tab w:val="clear" w:pos="708"/>
          <w:tab w:val="left" w:pos="786" w:leader="none"/>
        </w:tabs>
        <w:spacing w:lineRule="auto" w:line="240" w:before="0" w:after="0"/>
        <w:ind w:left="360" w:hanging="0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  <w:tab/>
        <w:tab/>
        <w:tab/>
        <w:tab/>
        <w:tab/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55" w:leader="none"/>
          <w:tab w:val="left" w:pos="750" w:leader="none"/>
          <w:tab w:val="left" w:pos="5812" w:leader="none"/>
        </w:tabs>
        <w:spacing w:lineRule="auto" w:line="240" w:before="0" w:after="0"/>
        <w:ind w:firstLine="36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  <w:tab/>
        <w:tab/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населения Кушвинского мунициппального округа, занятого в экономике занимающегося физической культурой и спортом в общей численности населения занятого в экономике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705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енность жителей занятых в экономике, занимающихся физической культурой и спортом, согласно данным формы № 1-ФК по состоянию на 31 декабря отчетного периода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709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2  –  численность жителей Кушвинского муниципального округа занятых в экономике на 1 января отчетного периода.</w:t>
      </w:r>
    </w:p>
    <w:p>
      <w:pPr>
        <w:pStyle w:val="Standard"/>
        <w:tabs>
          <w:tab w:val="clear" w:pos="708"/>
          <w:tab w:val="left" w:pos="570" w:leader="none"/>
          <w:tab w:val="left" w:pos="720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</w: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3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Количество медалей, завоеванных спортсменами Кушвинского муниципального округа, на официальных областных всероссийских соревнованиях по видам спорта».</w:t>
      </w:r>
    </w:p>
    <w:p>
      <w:pPr>
        <w:pStyle w:val="Standard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  <w:t>Значение показателя рассчитывается на основе данных, предоставляемых организациями, осуществляющими спортивную подготовку, в соответствии с формой № 5 – ФК «Сведения по подготовке спортивного резерва» (далее – форма № 5 - ФК), утвержденной приказом Федеральной службы государственной статистики от 17.11.2017 №766 «Об утверждении статистического инструмента для организации Министерством спорта Российской Федерации федерального статистического наблюдения в сфере физической культуры и спорта».   Показатель измеряется в единицах.</w:t>
      </w:r>
    </w:p>
    <w:p>
      <w:pPr>
        <w:pStyle w:val="Standard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</w: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4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учащихся и студентов Кушвинского муниципального округа, систематически занимающихся физической культурой и спортом в общей численности учащихся и студентов Кушвинского муниципального округа»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ставленных учреждениями в соответствии с формой № 1-ФК. Значение показателя рассчитывается как отношение числа учащихся и студентов, систематически занимающихся физической культурой и спортом в общей численности учащихся и студентов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учащихся и студентов, систематически занимающихся физической культурой и спортом в общей численности учащихся и студентов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енность жителей систематически занимающихся физической культурой и спортом в возрасте 6-29 лет, согласно данным формы №1-ФК по состоянию на 31 декабря отчетного период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численность жителей Кушвинского городского округа в возрасте 6-29 лет на 1 января отчетного периода.</w:t>
      </w:r>
    </w:p>
    <w:p>
      <w:pPr>
        <w:pStyle w:val="Standard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</w:tabs>
        <w:spacing w:lineRule="auto" w:line="240" w:before="0" w:after="0"/>
        <w:ind w:firstLine="60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5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Количество спортивно-массовых и физкультурно-оздоровительных мероприятий организуемых на территории Кушвинского муниципального округа».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информации муниципальных учреждений Кушвинского городского округа, по формам статистических отчетов: 1-ФК; 5-ФК. Подведомственных Управлению физической культуры и спорта Кушвинского муниципального округа, некоммерческих организаций проводимых официальных физкультурных и спортивных мероприятий, и составляет общее число  спортивно-массовых и физкультурно-оздоровительных мероприятий.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Показатель измеряется в единиц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1 +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2 + …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общее количество спортивно-массовых и физкультурно-оздоровительных мероприятий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1,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2,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- количество спортивно-массовых и физкультурно-оздоровительных мероприятий, проводимых отдельным муниципальным учреждением Кушвинского муниципального округа, подведомственных Управлению физической культуры и спорта Кушвинского муниципального округа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40" w:before="0" w:after="0"/>
        <w:ind w:firstLine="64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6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сельского населения Кушвинского муниципального округа систематически занимающихся физической культурой и спортом в общей численности сельского населения Кушвинского муниципального округа в возрасте 3-79 лет»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Значение показателя рассчитывается на основе данных, представленных учреждениями, расположенных на территории Кушвинского муниципального округа в соответствии с формой          № 1-ФК.  </w:t>
      </w:r>
    </w:p>
    <w:p>
      <w:pPr>
        <w:pStyle w:val="Standard"/>
        <w:tabs>
          <w:tab w:val="clear" w:pos="708"/>
          <w:tab w:val="left" w:pos="709" w:leader="none"/>
          <w:tab w:val="left" w:pos="5812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  <w:t>Значение показателя рассчитывается как отношение числа сельских жителей Кушвинского городского округа, систематически занимающихся физической культурой и спортом в общей численности сельского населения Кушвинского муниципального округа в возрасте 3-79 лет, умноженное на 100 процентов. Показатель измеряется в процентах.</w:t>
      </w:r>
    </w:p>
    <w:p>
      <w:pPr>
        <w:pStyle w:val="Standard"/>
        <w:tabs>
          <w:tab w:val="clear" w:pos="708"/>
          <w:tab w:val="left" w:pos="1277" w:leader="none"/>
          <w:tab w:val="left" w:pos="6663" w:leader="none"/>
        </w:tabs>
        <w:spacing w:lineRule="auto" w:line="240" w:before="0" w:after="0"/>
        <w:ind w:left="851" w:hanging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andard"/>
        <w:tabs>
          <w:tab w:val="clear" w:pos="708"/>
          <w:tab w:val="left" w:pos="1277" w:leader="none"/>
          <w:tab w:val="left" w:pos="4537" w:leader="none"/>
          <w:tab w:val="left" w:pos="6663" w:leader="none"/>
        </w:tabs>
        <w:spacing w:lineRule="auto" w:line="240" w:before="0" w:after="0"/>
        <w:ind w:left="851" w:hanging="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сельского населения Кушвинского муниципального округа, систематически занимающихся физической культурой и спортом в общей численности населения Кушвинского муниципального округа в возрасте 3-79 лет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енность сельских жителей систематически занимающихся физической культурой и спортом, согласно данным формы № 1-ФК по состоянию на 31 декабря отчетного периода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численность Сельского населения Кушвинского городского округа в возрасте 3-79 лет на 1 января отчетного периода.</w:t>
      </w:r>
    </w:p>
    <w:p>
      <w:pPr>
        <w:pStyle w:val="Standard"/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lineRule="auto" w:line="240" w:before="0" w:after="0"/>
        <w:ind w:firstLine="70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7.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Количество спортивных площадок, оснащенных специализированным оборудованием для занятий уличной гимнастикой (нарастающим итогом)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определяется исходя из объема финансирования программного мероприятия «Оснащение спортивных площадок спортивным оборудованием для занятий уличной гимнастикой», за счет средств областного и местного бюджетов на очередной финансовый год и сметной стоимости объектов, рассчитывается на основе данных, представленных муниципальными учреждениями подведомственных Управлению физической культуры и спорта Кушвинского муниципального округа, и составляет общее число спортивных площадок для занятий уличной гимнастикой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Показатель  измеряется в единиц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1 +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2 + …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общее количество спортивных площадок, оснащенных специализированным оборудованием для занятий уличной гимнастикой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1,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2,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- количество спортивных площадок, оснащенных специализированным оборудованием для занятий уличной гимнастикой в муниципальных учреждениях Кушвинского муниципального округа, подведомственных Управлению физической культуры и спорта Кушвинского муниципального округа.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70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8.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детей и молодёжи Кушвинского муниципального округа, в возрасте 3-29 лет, систематически занимающихся физической культурой и спортом, в общей численности детей и молодёжи»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ставленных учреждениями, расположенных на территории Кушвинского муниципального округа в соответствии с формой          № 1-ФК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hd w:fill="FFFFFF" w:val="clear"/>
        </w:rPr>
        <w:t xml:space="preserve"> </w:t>
      </w:r>
      <w:r>
        <w:rPr>
          <w:rFonts w:cs="Liberation Serif" w:ascii="Liberation Serif" w:hAnsi="Liberation Serif"/>
          <w:shd w:fill="FFFFFF" w:val="clear"/>
        </w:rPr>
        <w:tab/>
        <w:t xml:space="preserve">Значение показателя рассчитывается как отношение числа детей и молодёжи Кушвинского муниципального округа в возрасте 3-29 лет, систематически занимающихся физической культурой, </w:t>
      </w:r>
      <w:r>
        <w:rPr>
          <w:rFonts w:cs="Liberation Serif" w:ascii="Liberation Serif" w:hAnsi="Liberation Serif"/>
          <w:color w:val="22272F"/>
          <w:shd w:fill="FFFFFF" w:val="clear"/>
        </w:rPr>
        <w:t xml:space="preserve">в общей численности детей и молодежи, умноженное на 100%. </w:t>
      </w:r>
      <w:r>
        <w:rPr>
          <w:rFonts w:cs="Liberation Serif" w:ascii="Liberation Serif" w:hAnsi="Liberation Serif"/>
          <w:shd w:fill="FFFFFF" w:val="clear"/>
        </w:rPr>
        <w:t>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детей и молодёжи Кушвинского муниципального округа в возрасте 3-29 лет, систематически занимающихся физической культурой и спортом, в общей численности детей и молодёжи Кушвинского муниципального округа в возрасте 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енность детей и молодёжи Кушвинского муниципального округа в возрасте 3-29 лет, систематически занимающихся физической культурой и спортом, согласно данным формы № 1-ФК по состоянию на 31 декабря отчетного период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численность населения Кушвинского муниципального округа в возрасте 3-29 лет на          1 января отчетного периода.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76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9.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граждан среднего возраста Кушвинского муниципального округа (женщины в возрасте 30-54 лет, мужчины в возрасте 30-59 лет), систематически занимающихся физической культурой и спортом, в общей граждан среднего возраста»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Значение показателя рассчитывается на основе данных, представленных учреждениями, расположенных на территории Кушвинского муниципального округа в соответствии с формой          № 1-ФК. 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eastAsia="Liberation Serif" w:cs="Liberation Serif" w:ascii="Liberation Serif" w:hAnsi="Liberation Serif"/>
          <w:shd w:fill="FFFFFF" w:val="clear"/>
        </w:rPr>
        <w:t xml:space="preserve"> </w:t>
      </w:r>
      <w:r>
        <w:rPr>
          <w:rFonts w:cs="Liberation Serif" w:ascii="Liberation Serif" w:hAnsi="Liberation Serif"/>
          <w:shd w:fill="FFFFFF" w:val="clear"/>
        </w:rPr>
        <w:tab/>
        <w:t>Значение показателя рассчитывается как отношение числа граждан среднего возраста (женщины в возрасте 30-54 лет, мужчины в возрасте 30-59 лет), систематически занимающихся физической культурой и спортом, в общей численности граждан среднего возраста, умноженное на 100%.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граждан среднего возраста Кушвинского муниципального округа (женщины в возрасте 30-54 лет, мужчины в возрасте 30-59 лет), систематически занимающихся физической культурой и спортом, в общей численности граждан среднего возраст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- численность населения, занимающегося физической культурой и спортом (женщины в возрасте 30-54 лет, мужчины в возрасте 30-59 лет), согласно данным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instrText xml:space="preserve"> HYPERLINK "https://internet.garant.ru/" \l "/document/71815208/entry/1000"</w:instrText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  <w:shd w:fill="FFFFFF" w:val="clear"/>
        </w:rPr>
        <w:t>формы N 1-ФК</w:t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 по состоянию на 31 декабря отчетного период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численность населения Кушвинского муниципальног округа (женщины в возрасте 30-54 лет, мужчины в возрасте 30-59 лет) на 1 января отчетного периода.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78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10.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граждан старшего возраста (женщины в возрасте 55-79 лет, мужчины в возрасте 60-79 лет), систематически занимающихся физической культурой и спортом, в общей граждан старшего возраста»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Значение показателя рассчитывается на основе данных, представленных учреждениями, расположенных на территории Кушвинского муниципального округа в соответствии с формой          № 1-ФК. 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Значение показателя рассчитывается как отношение числа граждан старшего возраста (женщины в возрасте 55-79 лет, мужчины в возрасте 60-79 лет), систематически занимающихся физической культурой и спортом, в общей численности граждан старшего возраста, умноженное на 100%.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граждан старшего возраста Кушвинского муниципального округа (женщины в возрасте 55-79 лет, мужчины в возрасте 60-79 лет), систематически занимающихся физической культурой и спортом, в общей численности граждан среднего возраст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- численность населения, занимающегося физической культурой и спортом (женщины в возрасте 55-79 лет, мужчины в возрасте 60-79 лет), согласно данным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instrText xml:space="preserve"> HYPERLINK "https://internet.garant.ru/" \l "/document/71815208/entry/1000"</w:instrText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  <w:shd w:fill="FFFFFF" w:val="clear"/>
        </w:rPr>
        <w:t>формы N 1-ФК</w:t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 по состоянию на 31 декабря отчетного период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численность населения Кушвинского муниципального округа (женщины в возрасте 55-79 лет, мужчины в возрасте 60-79 лет) на 1 января отчетного периода.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79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11.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граждан трудоспособного возраста Кушвинского муниципального округа, систематически занимающихся физической культурой и спортом»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ставленных учреждениями, расположенных на территории Кушвинского городского округа в соответствии с формой № 1-ФК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Значение показателя рассчитывается как отношение численности жителей Кушвинского муниципального округа трудоспособного возраста, систематически занимающихся физической культурой и спортом, к общей численности населения Кушвинского муниципального округа в возрасте 3 - 79 лет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граждан трудоспособного возраста, систематически занимающихся физической культурой и спортом, в общей численности населения Кушвинского муниципального округа в возрасте 3 - 79 лет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- численность жителей Кушвинского муниципального округа трудоспособного возраста, систематически занимающихся физической культурой и спортом, в возрасте 16-59 лет согласно данным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instrText xml:space="preserve"> HYPERLINK "https://internet.garant.ru/" \l "/document/71815208/entry/1000"</w:instrText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  <w:shd w:fill="FFFFFF" w:val="clear"/>
        </w:rPr>
        <w:t>формы 1-ФК</w:t>
      </w:r>
      <w:r>
        <w:rPr>
          <w:rStyle w:val="InternetLink"/>
          <w:sz w:val="24"/>
          <w:u w:val="none"/>
          <w:shd w:fill="FFFFFF" w:val="clear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 по состоянию на 31 декабря отчетного период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численность населения Кушвинского муниципального округа в возрасте 3 -79 лет на 1 января отчетного периода.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84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1.12.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граждан Кушвинского муниципального округа систематически занимающихся физической культурой и спортом»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ставленных учреждениями, расположенных на территории Кушвинского городского округа в соответствии с формой № 1-ФК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числа жителей Кушвинского муниципального округа, систематически занимающихся физической культурой и спортом в общей численности населения Кушвинского муниципального округа в возрасте 3-79 лет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населения Кушвинского муниципального округа, систематически занимающихся физической культурой и спортом в общей численности населения Кушвинского муниципального округа в возрасте 3-79 лет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енность жителей систематически занимающихся физической культурой и спортом, согласно данным формы №1-ФК по состоянию на 31 декабря отчетного периода;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численность жителей Кушвинского муниципального округа в возрасте 3-79 лет на 1 января отчетного периода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1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 xml:space="preserve">Показатель 1.1.1.13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«Количество человек осваивающих дополнительные общеразвивающие программы в муниципальных учреждениях дополнительного образования спортивной направленности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Значение показателя рассчитывается на основе данных, предоставляемых муниципальными учреждениями, реализующими дополнительные общеразвивающие программы на территории Кушвинского муниципального округа, в соответствии с годовыми формами Федерального статистического наблюдения № 1-ФК, № 5-ФК». 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Показатель измеряется в натуральных числах (человек).</w:t>
      </w:r>
    </w:p>
    <w:p>
      <w:pPr>
        <w:pStyle w:val="Standard"/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firstLine="84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2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 »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Значение показателя рассчитывается на основе данных, представленных учреждениями, расположенных на территории Кушвинского муниципального округа в соответствии с годовой формой Федерального статистического наблюдения № 3-АФК «Сведения об адаптивной физической культуре и спорте», утвержденной приказом Федеральной службы государственной статистики от 03.10.2017 №653 «Об утверждении статистического инструмента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»  (далее – форма № 3 - АФК). 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числа лиц с ограниченными возможностями здоровья и инвалидов, систематически занимающихся физической культурой и спортом, к общей численности указанной категории населения, не имеющего противопоказаний для занятий физической культурой и спортом, умноженное на 100%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о лиц с ограниченными возможностями здоровья и инвалидов систематически занимающихся физической культурой и спортом, согласно данным формы № 3-АФК по состоянию на 31 декабря отчетного периода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ая численность указанной категории населения Кушвинского муниципального округа, не имеющего противопоказаний для занятий физической культурой и спортом на 1 января отчетного периода.</w:t>
      </w:r>
    </w:p>
    <w:p>
      <w:pPr>
        <w:pStyle w:val="Standard"/>
        <w:spacing w:lineRule="auto" w:line="240" w:before="0" w:after="0"/>
        <w:ind w:firstLine="90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2.2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лиц с ограниченными возможностями здоровья и инвалидов, в возрасте от 6 до 18 лет, систематически занимающихся физической культурой и спортом, в общей численности данной категории населения»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числа лиц с ограниченными возможностями здоровья и инвалидов в возрасте от 6 до 18 лет, систематически занимающихся физической культурой и спортом к общей численности данной категории населения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лиц с ограниченными возможностями здоровья и инвалидов в возрасте от 6 до 18 лет, систематически занимающихся физической культурой и спортом, в общей численности указанной категории населения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о лиц с ограниченными возможностями здоровья и инвалидов в возрасте от 6 до 18 лет, систематически занимающихся физической культурой и спортом, согласно данным формы № 3-АФК по состоянию на 31 декабря отчетного периода;</w:t>
      </w:r>
    </w:p>
    <w:p>
      <w:pPr>
        <w:pStyle w:val="Standard"/>
        <w:tabs>
          <w:tab w:val="clear" w:pos="708"/>
          <w:tab w:val="left" w:pos="426" w:leader="none"/>
          <w:tab w:val="left" w:pos="765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ая численность данной категории населения Кушвинского муниципального округа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2.3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лиц с ограниченными возможностями здоровья и инвалидов, в возрасте от 19 лет и старше, систематически занимающихся физической культурой и спортом, в общей численности данной категории населения»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числа лиц с ограниченными возможностями здоровья и инвалидов в возрасте от 19 лет и старше, систематически занимающихся физической культурой и спортом к общей численности данной категории населения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лиц с ограниченными возможностями здоровья и инвалидов в возрасте от 19 лет и старше, систематически занимающихся физической культурой и спортом, в общей численности указанной категории населения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о лиц с ограниченными возможностями здоровья и инвалидов в возрасте от 19 лет, систематически занимающихся физической культурой и спортом, согласно данным формы №3-АФК по состоянию на 31 декабря отчетного периода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ая численность данной категории населения Кушвинского муниципального округа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1.1.3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 Доля населения Кушвинского городского округа выполнившего нормативы испытаний (тестов) Всероссийского физкультурно-спортивного комплекса «Готов к труду и обороне (ГТО)», в общей численности населения Кушвинского муиципального округа, принявшего участие в выполнении нормативов испытаний (тестов) Всероссийского физкультурно-спортивного комплекса «Готов к труду и обороне (ГТО)»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ставленных учреждениями, расположенных на территории Кушвинского городского округа в соответствии с годовой формой Федерального статистического наблюдения №2-ГТО, «Сведения реализации Всероссийского физкультурно-спортивного комплекса «Готов к труду и обороне (ГТО)», утвержденной приказом Федеральной службы государственной статистики от 17.08.2017 №536 «Об утверждении статистического инструмента 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 (ГТО)»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числа жителей Кушвинского муниципального округа выполнивших нормативы испытаний (тестов) Всероссийского физкультурно-спортивного комплекса «Готов к труду и обороне (ГТО)», в общей численности населения принявшего участие в выполнении нормативов испытаний (тестов) Всероссийского физкультурно-спортивного комплекса «Готов к труду и обороне (ГТО)»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населения выполнивших нормативы испытаний (тестов) Всероссийского физкультурно-спортивного комплекса «Готов к труду и обороне (ГТО)», в общей численности населения принявшего участие в выполнении нормативов испытаний (тестов) Всероссийского физкультурно-спортивного комплекса «Готов к труду и обороне (ГТО)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численность населения выполнивших нормативы испытаний (тестов) Всероссийского физкультурно-спортивного комплекса «Готов к труду и обороне (ГТО)»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ая численность населения Кушвинского муниципального округа принявшего участие в выполнении нормативов испытаний (тестов) Всероссийского физкультурно-спортивного комплекса «Готов к труду и обороне (ГТО) ».</w:t>
      </w:r>
    </w:p>
    <w:p>
      <w:pPr>
        <w:pStyle w:val="Standard"/>
        <w:tabs>
          <w:tab w:val="clear" w:pos="708"/>
          <w:tab w:val="left" w:pos="840" w:leader="none"/>
          <w:tab w:val="left" w:pos="870" w:leader="none"/>
          <w:tab w:val="left" w:pos="1575" w:leader="none"/>
        </w:tabs>
        <w:spacing w:lineRule="auto" w:line="240" w:before="0" w:after="0"/>
        <w:ind w:left="15" w:hanging="0"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ab/>
      </w: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2.2.1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Удельный вес детей и подростков в возрасте до 18 лет, систематически занимающихся в учреждениях дополнительного образования физкультурно-спортивной направленности от общей численности детей и подростков в возрасте до 18 лет Кушвинского городского округа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удельный вес детей и подростков, систематически занимающихся в учреждениях дополнительного образования физкультурно-спортивной направленности от общей численности детей и подростков в возрасте до 18 лет Кушвинского муниципального округа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детей, подростков, систематически занимающихся в учреждениях дополнительного образования физкультурно-спортивной направленности в возрасте до 18 лет Кушвинского городского округа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ее количество детей, подростков до 18 лет в Кушвинском муниципальном округе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993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оставляемых организациями, осуществляющими спортивную подготовку, в соответствии с формой № 5 – ФК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87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 xml:space="preserve">Показатель 2.2.1.2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«Количество детей и подростков, занимающихся в муниципальных организациях дополнительного образования детей – детско-юношеских спортивных школ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оставляемых организациями, осуществляющими спортивную подготовку, в соответствии с формой № 5 – ФК. Показатель измеряется в натуральных числах (человек)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1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 xml:space="preserve">Показатель 2.2.1.3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«Количество человек осваивающих дополнительные общеразвивающие программы в муниципальных учреждениях дополнительного образования спортивной направленности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оставляемых муниципальными учреждениями, реализующими дополнительные общеразвивающие программы. Показатель измеряется в натуральных числах (человек)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4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 xml:space="preserve">Показатель 2.2.1.4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«Количество муниципальных учреждений дополнительного образования спортивной направленности, в которых в текущем году проведены мероприятия направленные на соблюдение требований пожарной безопасности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</w:t>
      </w:r>
      <w:r>
        <w:rPr>
          <w:rFonts w:cs="Liberation Serif" w:ascii="Liberation Serif" w:hAnsi="Liberation Serif"/>
          <w:color w:val="FF0000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устанавливается на основании фактически выявленной потребности в осуществлении мероприятий, направленных на соблюдение требований и норм пожарной безопасности. Показатель измеряется в натуральных числах (штук)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94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2.2.2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детей, подростков и студентов, воспитанников муниципальных учреждений ФКиС Кушвинского МО, обучающихся в специализированных, спортивных учреждениях (УОР, ЦСП, ВУЗах, СУЗах) ставших победителями призерами спортивных соревнований регионального, областного и всероссийского уровней, от общей численности данной категории занимающихся из числа воспитанников муниципальных учреждений ФКиС Кушвинского муниципального округа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оставляемых организациями, осуществляющими спортивную подготовку, в соответствии с формой № 5 – ФК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общего количества детей, подростков и студентов, воспитанников муниципальных учреждений, обучающихся в специализированных, спортивных учреждениях (УОР, ЦСП, ВУЗах, СУЗах), к детям, подросткам и студентам (данной категории), ставших победителями призерами спортивных соревнований регионального, областного и всероссийского уровней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детей, подростков и студентов, воспитанников муниципальных учреждений ФКиС Кушвинского МО, обучающихся в специализированных, спортивных учреждениях (УОР, ЦСП, ВУЗах, СУЗах) ставших победителями призерами спортивных соревнований регионального, областного и всероссийского уровней, от общей численности данной категории занимающихся из числа воспитанников муниципальных учреждений ФКиС Кушвинского муниципального округа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детей, подростков и студентов, обучающихся в специализированных, спортивных учреждениях (УОР, ЦСП, ВУЗах, СУЗах), ставших победителями призерами спортивных соревнований регионального, областного и всероссийского уровней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ее количество детей, подростков и студентов, обучающихся в специализированных, спортивных учреждениях (УОР, ЦСП, ВУЗах, СУЗах)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100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2.2.2.2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993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оставляемых организациями, осуществляющими спортивную подготовку, в соответствии с формой               № 5 – ФК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eastAsia="Liberation Serif" w:cs="Liberation Serif" w:ascii="Liberation Serif" w:hAnsi="Liberation Serif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количества организаций, оказывающих услуги по спортивной подготовке в соответствии с федеральными стандартами спортивной подготовки, к общему количеству организаций в сфере физической культуры и спорта, в том числе для лиц с ограниченными возможностями здоровья и инвалидов, умноженное на 100 процентов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организаций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организаций оказывающих услуги по спортивной подготовке в соответствии с федеральными стандартами спортивной подготовки, в том числе для лиц с ограниченными возможностями здоровья и инвалидов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ее количество организаций в сфере физической культуры и спорта, в том числе для лиц с ограниченными возможностями здоровья и инвалидов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106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2.2.2.3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граждан, занимающихся в спортивных организациях, в общей численности детей и молодежи в возрасте 6-15 лет».</w:t>
      </w:r>
    </w:p>
    <w:p>
      <w:pPr>
        <w:pStyle w:val="Standard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оставляемых организациями, осуществляющими спортивную подготовку, в соответствии с формой               № 5 – ФК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граждан, занимающихся в спортивных организациях, в общей численности детей и молодежи в возрасте 6-15 лет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детей и молодежи в возрасте 6-15 лет, занимающихся в спортивных организациях оказывающих услуги по спортивной подготовке в соответствии с формой             № 5 – ФК;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– общее количество детей и молодежи в возрасте 6-15 лет в Кушвинском муниципальном округе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106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3.3.1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"Обеспеченность плоскостными сооружениями»"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 рассчитывается на основе данных годовой формы федерального статистического наблюдения N 1-ФК "Сведения о физической культуре и спорте". Показатель измеряется в процентах. Значение показателя рассчитывается по формуле:</w:t>
      </w:r>
    </w:p>
    <w:p>
      <w:pPr>
        <w:pStyle w:val="Indent1"/>
        <w:shd w:fill="FFFFFF" w:val="clear"/>
        <w:spacing w:before="0" w:after="0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Нсо= Sп.с.*10000/ Чнас. , где: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со- норматив обеспеченности плоскостными сооружениями в Кушвинском муниципальном округе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Sп.с. - площадь плоскостных сооружений, расположенных на территории Кушвинского муниципального округа, тыс. кв. метров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Чнас. - численность населения городского округа на 1 января года, следующего за отчетным периодом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Далее рассчитывается процентное соотношение величины норматива обеспеченности плоскостными сооружениями к величине необходимой обеспеченности плоскостными сооружениями по формуле:</w:t>
      </w:r>
    </w:p>
    <w:p>
      <w:pPr>
        <w:pStyle w:val="Indent1"/>
        <w:shd w:fill="FFFFFF" w:val="clear"/>
        <w:spacing w:before="0" w:after="0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Нсо*100%/Н, где: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со- норматив обеспеченности плоскостными сооружениями в Кушвинском муниципальном округе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u w:val="single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 - норматив обеспеченности плоскостными сооружениями в Российской Федерации, утвержденный распоряжением Правительства Российской Федерации от 19.10.1999 N 1683-р (19,5 тыс. кв. метров на 10 000 населения).</w:t>
      </w:r>
    </w:p>
    <w:p>
      <w:pPr>
        <w:pStyle w:val="S1"/>
        <w:shd w:fill="FFFFFF" w:val="clear"/>
        <w:spacing w:before="0" w:after="0"/>
        <w:ind w:firstLine="1125"/>
        <w:jc w:val="both"/>
        <w:rPr/>
      </w:pPr>
      <w:r>
        <w:rPr>
          <w:rFonts w:cs="Liberation Serif" w:ascii="Liberation Serif" w:hAnsi="Liberation Serif"/>
          <w:u w:val="single"/>
          <w:shd w:fill="FFFFFF" w:val="clear"/>
        </w:rPr>
        <w:t>Показатель 3.3.1.2</w:t>
      </w:r>
      <w:r>
        <w:rPr>
          <w:rFonts w:cs="Liberation Serif" w:ascii="Liberation Serif" w:hAnsi="Liberation Serif"/>
          <w:shd w:fill="FFFFFF" w:val="clear"/>
        </w:rPr>
        <w:t xml:space="preserve"> "Обеспеченность спортивными залами".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Значение показателя рассчитывается на основе данных годовой формы федерального статистического наблюдения N 1-ФК "Сведения о физической культуре и спорте". Показатель измеряется в процентах.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Значение показателя рассчитывается от нормативной потребности субъектов Российской Федерации и определяется по формуле:</w:t>
      </w:r>
    </w:p>
    <w:p>
      <w:pPr>
        <w:pStyle w:val="Indent1"/>
        <w:shd w:fill="FFFFFF" w:val="clear"/>
        <w:spacing w:before="0" w:after="0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Нсо= Sс.з.*10000/Чнас., где: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со - норматив обеспеченности спортивными залами в Кушвинском муниципальном округе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Sс.з. - площадь спортивных залов, расположенных на территории Кушвинского муниципального округа, тыс. кв. метров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Чнас. - численность населения городского округа на 1 января года, следующего за отчетным периодом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Далее рассчитывается процентное соотношение величины норматива обеспеченности спортивными залами в Кушвинском муниципальном округе к необходимой величине обеспеченности спортивными залами по формуле:</w:t>
      </w:r>
    </w:p>
    <w:p>
      <w:pPr>
        <w:pStyle w:val="Indent1"/>
        <w:shd w:fill="FFFFFF" w:val="clear"/>
        <w:spacing w:before="0" w:after="0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Нсо*100%/Н, где: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со - норматив обеспеченности спортивными залами в Кушвинском муниципальном округе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u w:val="single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 - норматив обеспеченности спортивными залами в Российской Федерации, утвержденный распоряжением Правительства Российской Федерации от 19.10.1999 N 1683-р (3,5 тыс. кв. метров на 10 000 населения).</w:t>
      </w:r>
    </w:p>
    <w:p>
      <w:pPr>
        <w:pStyle w:val="S1"/>
        <w:shd w:fill="FFFFFF" w:val="clear"/>
        <w:spacing w:before="0" w:after="0"/>
        <w:ind w:firstLine="1110"/>
        <w:jc w:val="both"/>
        <w:rPr/>
      </w:pPr>
      <w:r>
        <w:rPr>
          <w:rFonts w:cs="Liberation Serif" w:ascii="Liberation Serif" w:hAnsi="Liberation Serif"/>
          <w:u w:val="single"/>
          <w:shd w:fill="FFFFFF" w:val="clear"/>
        </w:rPr>
        <w:t>Показатель 3.3.1.3</w:t>
      </w:r>
      <w:r>
        <w:rPr>
          <w:rFonts w:cs="Liberation Serif" w:ascii="Liberation Serif" w:hAnsi="Liberation Serif"/>
          <w:shd w:fill="FFFFFF" w:val="clear"/>
        </w:rPr>
        <w:t xml:space="preserve"> "Обеспеченность плавательными бассейнами".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Значение показателя рассчитывается на основе данных годовой формы федерального статистического наблюдения N 1-ФК. Показатель измеряется в процентах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Значение показателя рассчитывается от нормативной потребности субъектов Российской Федерации и определяется по формуле:</w:t>
      </w:r>
    </w:p>
    <w:p>
      <w:pPr>
        <w:pStyle w:val="Indent1"/>
        <w:shd w:fill="FFFFFF" w:val="clear"/>
        <w:spacing w:before="0" w:after="0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со= Sс.з.*10000/Чнас., где: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со - норматив обеспеченности плавательными бассейнами в Кушвинском муниципальном округе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Sз.в. - площадь зеркала воды плавательных бассейнов, расположенных на территории Кушвинского муниципального округа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Чнас. - численность населения городского округа на 1 января года, следующего за отчетным периодом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Далее рассчитывается процентное соотношение величины норматива обеспеченности плавательными бассейнами в Свердловской области к величине необходимой обеспеченности плавательными бассейнами по формуле:</w:t>
      </w:r>
    </w:p>
    <w:p>
      <w:pPr>
        <w:pStyle w:val="Indent1"/>
        <w:shd w:fill="FFFFFF" w:val="clear"/>
        <w:tabs>
          <w:tab w:val="clear" w:pos="708"/>
          <w:tab w:val="left" w:pos="3555" w:leader="none"/>
        </w:tabs>
        <w:spacing w:before="0" w:after="0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Нсо*100%/Н, где: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со - норматив обеспеченности плавательными бассейнами в Кушвинском муниципальном округе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u w:val="single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Н - норматив обеспеченности плавательными бассейнами в Российской Федерации, утвержденный распоряжением Правительства Российской Федерации от 19.10.1999 N 1683-р (750 кв. метров на 10 000 населения).</w:t>
      </w:r>
    </w:p>
    <w:p>
      <w:pPr>
        <w:pStyle w:val="Standard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firstLine="112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3.3.1.4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Уровень обеспеченности населения Кушвинского муниципального округа спортивными сооружениями исходя из пропускной способности объектов спорта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на основе данных, предоставляемых учреждениями, в соответствии с формой № 1 – ФК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Исходя из численности населения Кушвинского муниципального округа и норматива единовременной пропускной способности спортивных сооружений (Н = 122 человек на 1000 населения) определяется единовременная пропускная способность спортивных сооружений необходимых для обеспечения минимальной двигательной активности населения по формуле: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Е = Чнас. * 122 / 1000 = 0,122 * Чнас., где: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Е – единовременная  пропускная способность спортсооружений;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Ч нас. - численности населения Кушвинского муниципального округа в возрасте 3-79 лет.</w:t>
      </w:r>
    </w:p>
    <w:p>
      <w:pPr>
        <w:pStyle w:val="Standard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firstLine="114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3.3.1.5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Ввод в эксплуатацию спортивной инфраструктуры муниципальной собственности»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определяется исходя из суммарного количества спортивной инфраструктуры муниципальной собственности, введенной в эксплуатацию в отчетный период за счет средств местного и областного бюджетов на очередной финансовый год, и сметной стоимости объектов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Показатель рассчитывается на основе данных, представляемых муниципальными учреждениями физической культуры и спорта, подведомственных Управлению физической культуры и спорта Кушвинского муниципального округа, и составляет общее число спортивной инфраструктуры муниципальной собственности введенной в эксплуатацию в отчетном периоде. Показатель измеряется в единицах.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1 +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2 + …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, гд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общее количество введенной в эксплуатацию спортивной инфраструктуры муниципальной собственности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1,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2,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- количество спортивной инфраструктуры муниципальной собственности, введенной в эксплуатацию муниципальными учреждениями Кушвинского муниципального округа, подведомственных Управлению физической культуры и спорта Кушвинского муниципального округа.</w:t>
      </w:r>
    </w:p>
    <w:p>
      <w:pPr>
        <w:pStyle w:val="Standard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4.4.1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молодых граждан в возрасте от 14 до 30 лет, участвующих в мероприятиях гражданско-патриотической направленности»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720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2 * 100%, где:</w:t>
      </w:r>
    </w:p>
    <w:p>
      <w:pPr>
        <w:pStyle w:val="Empty"/>
        <w:shd w:fill="FFFFFF" w:val="clear"/>
        <w:spacing w:before="0" w:after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D - доля молодых граждан в возрасте от 14 до 30 лет, участвующих в мероприятиях гражданско-патриотической, историко-патриотической направленности;</w:t>
      </w:r>
    </w:p>
    <w:p>
      <w:pPr>
        <w:pStyle w:val="S16"/>
        <w:shd w:fill="FFFFFF" w:val="clear"/>
        <w:spacing w:before="0" w:after="0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n1 - число граждан в возрасте от 14 до 30 лет, участвующих в мероприятиях гражданско-патриотической, историко-патриотической направленности, за прошедший год;</w:t>
      </w:r>
    </w:p>
    <w:p>
      <w:pPr>
        <w:pStyle w:val="S16"/>
        <w:shd w:fill="FFFFFF" w:val="clear"/>
        <w:spacing w:before="0" w:after="0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>n2 - общее число граждан в возрасте от 14 до 30 лет в Кушвинском муниципальном округе.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u w:val="single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ab/>
        <w:t xml:space="preserve">Значение показателя рассчитывается на основе данных годовых форм федерального статистического наблюдения N 1-ФК, №5-ФК, № 2-ГТО. </w:t>
      </w:r>
    </w:p>
    <w:p>
      <w:pPr>
        <w:pStyle w:val="Style18"/>
        <w:tabs>
          <w:tab w:val="clear" w:pos="708"/>
          <w:tab w:val="left" w:pos="426" w:leader="none"/>
          <w:tab w:val="left" w:pos="5812" w:leader="none"/>
        </w:tabs>
        <w:spacing w:lineRule="auto" w:line="240" w:before="0" w:after="0"/>
        <w:ind w:left="0" w:right="0" w:firstLine="90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1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Уровень выполнения значений целевых показателей муниципальной программы».</w:t>
      </w:r>
    </w:p>
    <w:p>
      <w:pPr>
        <w:pStyle w:val="Standard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исполненных целевых показателей муниципальной программы к общему количеству всех целевых показателей муниципальной программы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за отчетный период (отчетный период) считается достигнутым, если выполнение составит 100 процентов к плановому показателю отчетного периода (отчетного периода).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Uv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* 100 %, где: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Uv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уровень выполнения целевых показателей муниципальной программы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исполненных целевых показателей муниципальной программы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общее количество всех целевых показателей муниципальной программы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3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1.2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Мониторинг качества оказания муниципальных услуг».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определяется в соответствии с Порядком проведения мониторинга качества предоставления государственных и муниципальных услуг в Свердловской области, утвержденным постановлением Правительства Свердловской области от 29.01.2013 № 100 – ПП «Об организации проведения мониторинга качества предоставления государственных и муниципальных услуг в Свердловской области». Мониторинг качества оказания муниципальных услуг проводится ежеквартально в соответствии с представленными отчетами муниципальных учреждений Кушвинского муниципального округа, подведомственных Управлению физической культуры и спорта Кушвинского муниципального округа, о выполнении муниципального задания за отчетный период.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Показатель за отчетный квартал считается исполненным при наличии отчета о проведении мониторинга качества оказания муниципальных услуг за отчетный период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6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1.3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проверенных подведомственных муниципальных учреждений по вопросам: качества и объёма оказания муниципальных услуг»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определяется в соответствии с Порядком проведения мониторинга качества предоставления государственных, муниципальных услуг в Свердловской области, утвержденным постановлением Правительства Свердловской области от 21.01.2013 № 100-ПП «Об организации проведения мониторинга качества предоставления государственных, муниципальных услуг в Свердловской области». Мониторинг качества оказания муниципальных услуг, производится ежеквартально, в соответствии с представленными отчетами подведомственных учреждений о выполнении муниципального задания за отчетный период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Показатель за отчетный период считается исполненным при наличии отчета о проведении мониторинга качества оказания муниципальных услуг за отчетный период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6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1.4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подведомственных учреждений выполнивших муниципальное задание в полном объеме».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количества учреждений, выполнивших муниципальное задание в полном объеме в отчетном периоде на 100 процентов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Данные о количестве учреждений, выполнивших муниципальное задание в полном объеме в отчетном периоде, определяется по результатам отчета о проведении мониторинга качества оказания муниципальных услуг за отчетный период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u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х 100 %, где: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u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подведомственных учреждений выполнивших муниципальное задание в полном объеме, к общему количеству подведомственных учреждений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подведомственных учреждений выполнивших муниципальное задание в полном объеме в отчетном периоде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общее количество подведомственных учреждений которым утверждено муниципальное задание на отчетный период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7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2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специалистов отрасли физической культуры и спорта, повысивших квалификацию в соответствующем году»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количества специалистов отрасли физической культуры и спорта, повысивших квалификацию в соответствующем отчетном периоде, к общему количеству специалистов отрасли физической культуры и спорта в Кушвинском городском округа на 1 января отчетного периода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s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* 100 %, где: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Ds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ля специалистов отрасли физической культуры и спорта, повысивших квалификацию в соответствующем году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специалистов отрасли физической культуры и спорта, повысивших квалификацию в соответствующем отчетном периоде на основании отчетов о повышении квалификации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общее количество специалистов отрасли физической культуры и спорта, повысивших квалификацию в соответствующем отчетном периоде, к общему количеству специалистов отрасли физической культуры и спорта в Кушвинском муниципальном округе на 1 января отчетного периода.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firstLine="975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2.2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стижение уровня средней заработной платы педагогических работников учреждений дополнительного образования детей, оказывающих услуги в сфере физической культуры и спорта до уровня средней заработной платы в Свердловской области по форме МГ – образование в соответствии с распоряжением Правительства Свердловской области от 20.05.2013 № 632 – РП «О мониторинге повышения оплаты труда работников государственных и муниципальных учреждений Свердловской области», Указами Президента Российской Федерации от 7 мая 2012 года №  597 «О мероприятиях реализации государственной социальной политики», от 1 июня 2012 года № 761 « О Национальной стратегии действий в интересах детей на 2012-2017 годы», и от 28 декабря 2012 года № 1688 «О некоторых мерах по реализации государственной политики в сфере защиты детей – сирот и детей, оставшихся без попечения родителей»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Расчет уровня средней заработной платы педагогических работников образовательных организаций, оказывающих услуги в сфере физической культуры и спорта, производится в соответствии с данными, вносимыми в авторизированную систему управления деятельностью исполнительных органов государственной власти Свердловской области. Показатель измеряется в процентах.</w:t>
      </w:r>
    </w:p>
    <w:p>
      <w:pPr>
        <w:pStyle w:val="Style18"/>
        <w:tabs>
          <w:tab w:val="clear" w:pos="708"/>
          <w:tab w:val="left" w:pos="1277" w:leader="none"/>
          <w:tab w:val="left" w:pos="2411" w:leader="none"/>
        </w:tabs>
        <w:spacing w:lineRule="auto" w:line="240" w:before="0" w:after="0"/>
        <w:ind w:left="851" w:right="0" w:hanging="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U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*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K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x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100 %, где: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U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достижение уровня средней заработной платы педагогических работников образовательных организаций, оказывающих услуги в сфере физической культуры и спорта, до уровня средней заработной платы Свердловской области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фонд оплаты труда педагогических работников образовательных организаций, оказывающих услуги в сфере физической культуры и спорта в Кушвинском муниципальном округе, за отчетный период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Среднесписочная численность педагогических работников образовательных организаций, оказывающих услуги в сфере физической культуры и спорта в Кушвинском муниципальном округе, за отчетный период;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Kd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ежегодное значение коэффициента повышения заработной платы. 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99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2.3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Осуществление внутреннего финансового контроля в сфере бюджетных правоотношений, в том числе контроля за целевым использованием средств местного бюджета подведомственными бюджетными учреждениями».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определяется в соответствии с Приказом главного распорядителя бюджетных средств об утверждении Плана мероприятий по осуществлению внутреннего финансового контроля в сфере бюджетных правоотношений, в том числе контроля за целевым использованием средств местного бюджета подведомственными бюджетными учреждениями.</w:t>
      </w:r>
    </w:p>
    <w:p>
      <w:pPr>
        <w:pStyle w:val="Style20"/>
        <w:ind w:firstLine="990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2.4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исполненных бюджетных обязательств, подлежащих исполнению за счет средств бюджетов к общему объёму принятых бюджетных обязательств».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как отношение исполненных бюджетных обязательств, к принятым бюджетным обязательствам за отчетный период умноженное на 100.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center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Ibo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/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Pbo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* 100 %, где: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Ibo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исполненных бюджетных обязательств;  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Pbo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принятые бюджетные обязательства.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hanging="0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Источник информации: Отчет об исполнении бюджета ф. 0503128</w:t>
      </w:r>
    </w:p>
    <w:p>
      <w:pPr>
        <w:pStyle w:val="Style20"/>
        <w:ind w:firstLine="990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5.5.2.5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К</w:t>
      </w:r>
      <w:r>
        <w:rPr>
          <w:rFonts w:eastAsia="Liberation Serif" w:cs="Liberation Serif" w:ascii="Liberation Serif" w:hAnsi="Liberation Serif"/>
          <w:sz w:val="24"/>
          <w:szCs w:val="24"/>
          <w:shd w:fill="FFFFFF" w:val="clear"/>
        </w:rPr>
        <w:t xml:space="preserve">оличество соглашений, </w:t>
      </w:r>
      <w:r>
        <w:rPr>
          <w:rFonts w:eastAsia="Times New Roman" w:cs="Liberation Serif" w:ascii="Liberation Serif" w:hAnsi="Liberation Serif"/>
          <w:sz w:val="24"/>
          <w:szCs w:val="24"/>
          <w:shd w:fill="FFFFFF" w:val="clear"/>
        </w:rPr>
        <w:t>заключённых со спортивными федерациями Свердловской области».</w:t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Значение показателя рассчитывается как количество </w:t>
      </w:r>
      <w:r>
        <w:rPr>
          <w:rFonts w:eastAsia="Liberation Serif" w:cs="Liberation Serif" w:ascii="Liberation Serif" w:hAnsi="Liberation Serif"/>
          <w:sz w:val="24"/>
          <w:szCs w:val="24"/>
          <w:shd w:fill="FFFFFF" w:val="clear"/>
        </w:rPr>
        <w:t xml:space="preserve">соглашений, </w:t>
      </w:r>
      <w:r>
        <w:rPr>
          <w:rFonts w:eastAsia="Times New Roman" w:cs="Liberation Serif" w:ascii="Liberation Serif" w:hAnsi="Liberation Serif"/>
          <w:sz w:val="24"/>
          <w:szCs w:val="24"/>
          <w:shd w:fill="FFFFFF" w:val="clear"/>
        </w:rPr>
        <w:t>заключённых со спортивными федерациями Свердловской области в текущем финансовом году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6.6.1.1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Количество благоустроенных общественных территорий Кушвинского муниципального округа в рамках реализации муниципальной программы благоустройства». Значение показателя определяется в соответствии с количеством территорий Кушвинского муниципального округа, планируемых к благоустройству в текущем году и (или) плановом периоде. Показатель измеряется в процентах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6.6.1.2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Площадь благоустроенных общественных территорий Кушвинского муниципального округа в рамках реализации муниципальной программы». Значение показателя определяется в соответствии с площадью территорий Кушвинского муниципального округа, планируемых к благоустройству в текущем году и (или) плановом периоде. Показатель измеряется в тыс.кв.метров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6.6.1.3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«Доля общественных территорий Кушвинского муниципального округа, уровень благоустройства которых соответствует современным требованиям, по отношению к их общему количеству». Показатель измеряется в процентах.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Значение показателя рассчитывается по формуле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0" w:firstLine="851"/>
        <w:jc w:val="center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Р = 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/</w:t>
      </w: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* 100 %, где:</w:t>
      </w:r>
    </w:p>
    <w:p>
      <w:pPr>
        <w:pStyle w:val="Standard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right="0"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Р – доля общественных территорий Кушвинского муниципального округа, уровень благоустройства которых соответствует современным требованиям, по отношению к их общему количеству;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1 – количество общественных территорий Кушвинского муниципального округа, планируемых к благоустройству в текущем году и (или) плановом периоде;</w:t>
      </w:r>
    </w:p>
    <w:p>
      <w:pPr>
        <w:pStyle w:val="Standard"/>
        <w:tabs>
          <w:tab w:val="clear" w:pos="708"/>
          <w:tab w:val="left" w:pos="5812" w:leader="none"/>
        </w:tabs>
        <w:spacing w:lineRule="auto" w:line="240" w:before="0" w:after="0"/>
        <w:ind w:firstLine="851"/>
        <w:jc w:val="both"/>
        <w:rPr>
          <w:rStyle w:val="1"/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  <w:lang w:val="en-US"/>
        </w:rPr>
        <w:t>n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– общее количество общественных территорий Кушвинского муниципального округа нуждающихся в благоустройстве в соответствующем году.</w:t>
      </w:r>
    </w:p>
    <w:p>
      <w:pPr>
        <w:pStyle w:val="Standard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tLeast" w:line="100" w:before="0" w:after="0"/>
        <w:ind w:firstLine="795"/>
        <w:jc w:val="both"/>
        <w:rPr>
          <w:rStyle w:val="1"/>
          <w:rFonts w:ascii="Liberation Serif" w:hAnsi="Liberation Serif" w:cs="Liberation Serif"/>
          <w:sz w:val="24"/>
          <w:szCs w:val="24"/>
          <w:u w:val="single"/>
          <w:shd w:fill="FFFFFF" w:val="clear"/>
        </w:rPr>
      </w:pPr>
      <w:r>
        <w:rPr>
          <w:rStyle w:val="1"/>
          <w:rFonts w:cs="Liberation Serif" w:ascii="Liberation Serif" w:hAnsi="Liberation Serif"/>
          <w:sz w:val="24"/>
          <w:szCs w:val="24"/>
          <w:shd w:fill="FFFFFF" w:val="clear"/>
        </w:rPr>
        <w:tab/>
      </w:r>
      <w:r>
        <w:rPr>
          <w:rStyle w:val="1"/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7.7.1.1</w:t>
      </w:r>
      <w:r>
        <w:rPr>
          <w:rStyle w:val="1"/>
          <w:rFonts w:cs="Liberation Serif" w:ascii="Liberation Serif" w:hAnsi="Liberation Serif"/>
          <w:sz w:val="24"/>
          <w:szCs w:val="24"/>
          <w:shd w:fill="FFFFFF" w:val="clear"/>
        </w:rPr>
        <w:t xml:space="preserve"> «Численность населения различных возрастных и социальных групп, систематически занимающихся плаванием, в том числе с ограниченными возможностями здоровья». Значение показателя рассчитывается на основе данных, предоставляемых организациями, в соответствии с формой № 1 – ФК. Показатель измеряется в количестве человек.</w:t>
      </w:r>
    </w:p>
    <w:p>
      <w:pPr>
        <w:pStyle w:val="Standard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tLeast" w:line="100" w:before="0" w:after="0"/>
        <w:ind w:firstLine="795"/>
        <w:jc w:val="both"/>
        <w:rPr/>
      </w:pPr>
      <w:r>
        <w:rPr>
          <w:rStyle w:val="1"/>
          <w:rFonts w:cs="Liberation Serif" w:ascii="Liberation Serif" w:hAnsi="Liberation Serif"/>
          <w:sz w:val="24"/>
          <w:szCs w:val="24"/>
          <w:u w:val="single"/>
          <w:shd w:fill="FFFFFF" w:val="clear"/>
        </w:rPr>
        <w:t>Показатель 7.7.1.2</w:t>
      </w:r>
      <w:r>
        <w:rPr>
          <w:rStyle w:val="1"/>
          <w:rFonts w:cs="Liberation Serif" w:ascii="Liberation Serif" w:hAnsi="Liberation Serif"/>
          <w:sz w:val="24"/>
          <w:szCs w:val="24"/>
          <w:shd w:fill="FFFFFF" w:val="clear"/>
        </w:rPr>
        <w:t xml:space="preserve"> «Ч</w:t>
      </w:r>
      <w:r>
        <w:rPr>
          <w:rStyle w:val="1"/>
          <w:rFonts w:eastAsia="Times New Roman" w:cs="Liberation Serif" w:ascii="Liberation Serif" w:hAnsi="Liberation Serif"/>
          <w:color w:val="000000"/>
          <w:sz w:val="24"/>
          <w:szCs w:val="24"/>
          <w:shd w:fill="FFFFFF" w:val="clear"/>
        </w:rPr>
        <w:t>исленность детей, обученных плаванию в организациях дополнительного образования, в рамках межведомственной программы, в том числе детей с ограниченными возможностями здоровья и детей- инвалидов</w:t>
      </w:r>
      <w:r>
        <w:rPr>
          <w:rStyle w:val="1"/>
          <w:rFonts w:cs="Liberation Serif" w:ascii="Liberation Serif" w:hAnsi="Liberation Serif"/>
          <w:sz w:val="24"/>
          <w:szCs w:val="24"/>
          <w:shd w:fill="FFFFFF" w:val="clear"/>
        </w:rPr>
        <w:t>». Значение показателя рассчитывается на основе данных, предоставляемых организациями, в соответствии с формой № 1 – ФК. Показатель измеряется в количестве человек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tLeast" w:line="100" w:before="0" w:after="0"/>
        <w:ind w:firstLine="79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44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WWCharLFO2LVL1">
    <w:name w:val="WW_CharLFO2LVL1"/>
    <w:qFormat/>
    <w:rPr>
      <w:rFonts w:ascii="Liberation Serif" w:hAnsi="Liberation Serif" w:cs="Liberation Serif"/>
      <w:sz w:val="24"/>
      <w:szCs w:val="24"/>
    </w:rPr>
  </w:style>
  <w:style w:type="character" w:styleId="PageNumber">
    <w:name w:val="Page Number"/>
    <w:rPr/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9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cs="Liberation Serif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11:00Z</dcterms:created>
  <dc:creator>Admin</dc:creator>
  <dc:description/>
  <cp:keywords/>
  <dc:language>en-US</dc:language>
  <cp:lastModifiedBy>USER</cp:lastModifiedBy>
  <cp:lastPrinted>2025-08-15T15:21:00Z</cp:lastPrinted>
  <dcterms:modified xsi:type="dcterms:W3CDTF">2025-08-15T10:21:00Z</dcterms:modified>
  <cp:revision>4</cp:revision>
  <dc:subject/>
  <dc:title/>
</cp:coreProperties>
</file>