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3540" w:firstLine="184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3540" w:firstLine="184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3540" w:firstLine="184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швинского муниципального округа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4248" w:hanging="0"/>
        <w:contextualSpacing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ab/>
        <w:t>от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 </w:t>
      </w:r>
      <w:bookmarkStart w:id="0" w:name="_GoBack"/>
      <w:r>
        <w:rPr>
          <w:rFonts w:cs="Liberation Serif" w:ascii="Liberation Serif" w:hAnsi="Liberation Serif"/>
          <w:sz w:val="24"/>
          <w:szCs w:val="24"/>
          <w:u w:val="single"/>
        </w:rPr>
        <w:t xml:space="preserve">26.06.2025  </w:t>
      </w:r>
      <w:r>
        <w:rPr>
          <w:rFonts w:eastAsia="Times New Roman" w:cs="Liberation Serif" w:ascii="Liberation Serif" w:hAnsi="Liberation Serif"/>
          <w:sz w:val="24"/>
          <w:szCs w:val="24"/>
          <w:u w:val="single"/>
          <w:lang w:val="en-US"/>
        </w:rPr>
        <w:t xml:space="preserve">№ </w:t>
      </w:r>
      <w:bookmarkEnd w:id="0"/>
      <w:r>
        <w:rPr>
          <w:rFonts w:cs="Liberation Serif" w:ascii="Liberation Serif" w:hAnsi="Liberation Serif"/>
          <w:sz w:val="24"/>
          <w:szCs w:val="24"/>
          <w:u w:val="single"/>
        </w:rPr>
        <w:t>1103</w:t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8"/>
          <w:szCs w:val="28"/>
          <w:u w:val="single"/>
          <w:lang w:val="en-US"/>
        </w:rPr>
      </w:pP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многоквартирных домов, определенных для управления обществом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с ограниченной ответственностью «УКИКО»</w:t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7573"/>
      </w:tblGrid>
      <w:tr>
        <w:trPr>
          <w:tblHeader w:val="true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многоквартирного дома, расположенного на территории Кушвинского муниципального округа</w:t>
            </w:r>
          </w:p>
        </w:tc>
      </w:tr>
      <w:tr>
        <w:trPr>
          <w:tblHeader w:val="true"/>
          <w:trHeight w:val="36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  <w:bookmarkStart w:id="1" w:name="_Hlk201671230"/>
            <w:bookmarkStart w:id="2" w:name="_Hlk201671230"/>
            <w:bookmarkEnd w:id="2"/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. Азиатская, ул. Коммуны, д. 6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Гвардейцев, д. 10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Гвардейцев, д. 10А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Гвардейцев, д. 12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Гвардейцев, д. 8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Прокофьева, д. 11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Кушва, ул. Прокофьева, д. 14 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Прокофьева, д. 7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Первомайская, д. 33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Первомайская, д. 39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Первомайская, д. 19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д. 40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50Б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д. 50В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Советская, д. 13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Союзов, д. 97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Союзов, д. 99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зина, д. 26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Уральская, д. 27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Уральская, д. 29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Уральская, д. 31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Уральская, д. 35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Садовая, д. 10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Садовая, д. 2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Садовая, д. 4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Садовая, д. 6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Кушва, ул. Садовая, д. 8 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д. 52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д. 54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д. 57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д. 59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д. 60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д. 60А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д. 61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д. 62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Кушва, ул. Рабочая, д. 63 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д. 64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Васильковая, д. 2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д. 65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Коммуны, д. 93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Коммуны, д. 99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Суворова, д. 41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Луначарского, д. 6/1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Луначарского, д. 6/2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Луначарского, д. 8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. Баранчинский, ул. Володарского, д. 29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Декабристов, д. 10А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Сафонова, д. 6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пос. Строителей, д. 10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Максима Горького, д. 27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Максима Горького, д. 29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пер. Рабочий, д. 7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Пушкина, д. 2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Фадеевых, д. 41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Центральная, д. 10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Магистральная, д. 1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Уральская, д. 21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Титова, д. 1Б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Тургенева, д. 7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. Баранчинский, ул. Щорса, д. 3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. Баранчинский, ул. Щорса, д. 5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. Баранчинский, ул. Щорса, д. 9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Рабочая, д. 46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пер. Рабочий, д. 9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пер. Шлакоблочный, д. 1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шва, ул. Новый поселок, д. 14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5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4:22:00Z</dcterms:created>
  <dc:creator>кадры</dc:creator>
  <dc:description/>
  <cp:keywords/>
  <dc:language>en-US</dc:language>
  <cp:lastModifiedBy>User</cp:lastModifiedBy>
  <cp:lastPrinted>2024-10-23T15:42:00Z</cp:lastPrinted>
  <dcterms:modified xsi:type="dcterms:W3CDTF">2025-06-27T06:38:00Z</dcterms:modified>
  <cp:revision>23</cp:revision>
  <dc:subject/>
  <dc:title/>
</cp:coreProperties>
</file>