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951"/>
      </w:tblGrid>
      <w:tr>
        <w:trPr>
          <w:trHeight w:val="2914" w:hRule="atLeast"/>
        </w:trPr>
        <w:tc>
          <w:tcPr>
            <w:tcW w:w="99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</w:rPr>
              <w:t>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728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 xml:space="preserve">27.06.2025 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</w:tc>
              <w:tc>
                <w:tcPr>
                  <w:tcW w:w="27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1117</w:t>
                  </w:r>
                </w:p>
              </w:tc>
            </w:tr>
            <w:tr>
              <w:trPr/>
              <w:tc>
                <w:tcPr>
                  <w:tcW w:w="9923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b/>
          <w:iCs/>
          <w:sz w:val="28"/>
          <w:szCs w:val="28"/>
        </w:rPr>
        <w:t>О внесении изменений в</w:t>
      </w:r>
      <w:r>
        <w:rPr>
          <w:rFonts w:eastAsia="Times New Roman" w:cs="Liberation Serif" w:ascii="Liberation Serif" w:hAnsi="Liberation Serif"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>список муниципальных учреждений Кушвинского муниципального округа, для которых установлены лимиты потребления тепловой энергии и целевой уровень снижения потребления тепловой энергии на 2024-2026 годы, в список муниципальных учреждений Кушвинского муниципального округа, для которых установлены лимиты потребления теплоносителя и целевой уровень снижения потребления теплоносителя на 2024-2026 годы,</w:t>
      </w:r>
      <w:r>
        <w:rPr/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в список муниципальных учреждений Кушвинского муниципального округа, для которых установлены лимиты потребления питьевой воды и целевой уровень снижения потребления питьевой воды на 2024-2026 годы, в список муниципальных учреждений Кушвинского муниципального округа, для которых установлены лимиты потребления электрической энергии и целевой уровень снижения потребления электрической энергии на 2024-2026 годы, </w:t>
      </w:r>
      <w:bookmarkStart w:id="0" w:name="_Hlk183674008"/>
      <w:r>
        <w:rPr>
          <w:rFonts w:eastAsia="Times New Roman" w:cs="Liberation Serif" w:ascii="Liberation Serif" w:hAnsi="Liberation Serif"/>
          <w:b/>
          <w:sz w:val="28"/>
          <w:szCs w:val="28"/>
        </w:rPr>
        <w:t>утвержденные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>постановлением администрации Кушвинского городского округа</w:t>
      </w:r>
    </w:p>
    <w:p>
      <w:pPr>
        <w:pStyle w:val="Normal"/>
        <w:tabs>
          <w:tab w:val="clear" w:pos="708"/>
          <w:tab w:val="left" w:pos="1515" w:leader="none"/>
        </w:tabs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 xml:space="preserve">от 24 ноября 2024 года № 1654 </w:t>
      </w:r>
    </w:p>
    <w:p>
      <w:pPr>
        <w:pStyle w:val="Normal"/>
        <w:shd w:fill="FFFFFF" w:val="clear"/>
        <w:spacing w:lineRule="exact" w:line="310" w:before="0" w:after="0"/>
        <w:ind w:left="250" w:hanging="250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В соответствии с постановлением Правительства Российской Федерации от 7 октября 2019 года № 1289 «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, постановлением администрации Кушвинского городского округа от 23 января 2014 года № 85 «О рациональном и эффективном использовании лимитов потребления топливно-энергетических ресурсов муниципальными учреждениями Кушвинского городского округа», на основании письма Управления физической культуры и спорта Кушвинского муниципального округа от 18 июня 2025 года № 278 и письма Управления образования Кушвинского муниципального округа от 13 мая 2025 года № 01-15-553, руководствуясь Уставом Кушвинского муниципального округа Свердловской области, 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eastAsia="Times New Roman" w:cs="Liberation Serif" w:ascii="Liberation Serif" w:hAnsi="Liberation Serif"/>
          <w:sz w:val="28"/>
          <w:szCs w:val="28"/>
        </w:rPr>
        <w:t>список муниципальных учреждений Кушвинского муниципального округа, для которых установлены лимиты потребления тепловой энергии и целевой уровень снижения потребления тепловой энергии</w:t>
        <w:br/>
        <w:t>на 2024-2026 годы, утвержденный</w:t>
        <w:br/>
        <w:t xml:space="preserve"> постановлением администрации Кушвинского городского округа от 24 ноября 2024 года № 1654 «Об утверждении списков муниципальных учреждений Кушвинского городского округа, для которых установлены лимиты потребления тепловой энергии, электрической энергии, воды, угля, газа и моторного топлива и об установлении муниципальным учреждениям Кушвинского городского округа целевого уровня снижения потребления топливно-энергетических ресурсов на 2024 – 2026 годы» </w:t>
      </w:r>
      <w:bookmarkStart w:id="1" w:name="_Hlk190961944"/>
      <w:bookmarkStart w:id="2" w:name="_Hlk189740551"/>
      <w:bookmarkStart w:id="3" w:name="_Hlk186282559"/>
      <w:r>
        <w:rPr>
          <w:rFonts w:eastAsia="Times New Roman" w:cs="Liberation Serif" w:ascii="Liberation Serif" w:hAnsi="Liberation Serif"/>
          <w:sz w:val="28"/>
          <w:szCs w:val="28"/>
        </w:rPr>
        <w:t>(с изменениями, внесенными постановлениями администрации Кушвинского городского округа от 5 декабря 2024 года № 1884, от 20 декабря 2024 года</w:t>
        <w:br/>
        <w:t xml:space="preserve">№ 2088, от 28 декабря 2024 года № 2206, </w:t>
      </w:r>
      <w:bookmarkStart w:id="4" w:name="_Hlk192833841"/>
      <w:r>
        <w:rPr>
          <w:rFonts w:eastAsia="Times New Roman" w:cs="Liberation Serif" w:ascii="Liberation Serif" w:hAnsi="Liberation Serif"/>
          <w:sz w:val="28"/>
          <w:szCs w:val="28"/>
        </w:rPr>
        <w:t>постановлениями администрации Кушвинского муниципального округа от 28 февраля 2025 года № 264</w:t>
      </w:r>
      <w:bookmarkEnd w:id="4"/>
      <w:r>
        <w:rPr>
          <w:rFonts w:eastAsia="Times New Roman" w:cs="Liberation Serif" w:ascii="Liberation Serif" w:hAnsi="Liberation Serif"/>
          <w:sz w:val="28"/>
          <w:szCs w:val="28"/>
        </w:rPr>
        <w:t>, от 18 марта 2025 года № 403)</w:t>
      </w:r>
      <w:bookmarkEnd w:id="1"/>
      <w:r>
        <w:rPr>
          <w:rFonts w:eastAsia="Times New Roman" w:cs="Liberation Serif" w:ascii="Liberation Serif" w:hAnsi="Liberation Serif"/>
          <w:sz w:val="28"/>
          <w:szCs w:val="28"/>
        </w:rPr>
        <w:t>, утвердив его в новой редакции (прилагается)</w:t>
      </w:r>
      <w:bookmarkEnd w:id="3"/>
      <w:r>
        <w:rPr>
          <w:rFonts w:eastAsia="Times New Roman" w:cs="Liberation Serif" w:ascii="Liberation Serif" w:hAnsi="Liberation Serif"/>
          <w:sz w:val="28"/>
          <w:szCs w:val="28"/>
        </w:rPr>
        <w:t>.</w:t>
      </w:r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bookmarkStart w:id="5" w:name="_Hlk186282106"/>
      <w:r>
        <w:rPr>
          <w:rFonts w:cs="Liberation Serif" w:ascii="Liberation Serif" w:hAnsi="Liberation Serif"/>
          <w:sz w:val="28"/>
          <w:szCs w:val="28"/>
        </w:rPr>
        <w:t xml:space="preserve">2. </w:t>
      </w:r>
      <w:bookmarkStart w:id="6" w:name="_Hlk183674833"/>
      <w:r>
        <w:rPr>
          <w:rFonts w:cs="Liberation Serif" w:ascii="Liberation Serif" w:hAnsi="Liberation Serif"/>
          <w:sz w:val="28"/>
          <w:szCs w:val="28"/>
        </w:rPr>
        <w:t>Внести изменения в список муниципальных учреждений Кушвинского муниципального округа, для которых установлены лимиты потребления теплоносителя и целевой уровень снижения потребления теплоносителя</w:t>
        <w:br/>
      </w:r>
      <w:r>
        <w:rPr>
          <w:rFonts w:eastAsia="Times New Roman" w:cs="Liberation Serif" w:ascii="Liberation Serif" w:hAnsi="Liberation Serif"/>
          <w:sz w:val="28"/>
          <w:szCs w:val="28"/>
        </w:rPr>
        <w:t>на 2024-2026 годы,</w:t>
      </w:r>
      <w:bookmarkEnd w:id="6"/>
      <w:r>
        <w:rPr>
          <w:rFonts w:eastAsia="Times New Roman" w:cs="Liberation Serif" w:ascii="Liberation Serif" w:hAnsi="Liberation Serif"/>
          <w:sz w:val="28"/>
          <w:szCs w:val="28"/>
        </w:rPr>
        <w:t xml:space="preserve"> утвержденный постановлением администрации Кушвинского городского округа от 24 ноября 2024 года № 1654 «Об утверждении списков муниципальных учреждений Кушвинского городского округа, для которых установлены лимиты потребления тепловой энергии, электрической энергии, воды, угля, газа и моторного топлива и об установлении муниципальным учреждениям Кушвинского городского округа целевого уровня снижения потребления топливно-энергетических ресурсов на 2024 – 2026 годы» </w:t>
      </w:r>
      <w:bookmarkEnd w:id="5"/>
      <w:r>
        <w:rPr>
          <w:rFonts w:eastAsia="Times New Roman" w:cs="Liberation Serif" w:ascii="Liberation Serif" w:hAnsi="Liberation Serif"/>
          <w:sz w:val="28"/>
          <w:szCs w:val="28"/>
        </w:rPr>
        <w:t>(с изменениями, внесенными постановлениями администрации Кушвинского городского округа от 5 декабря 2024 года № 1884, от 20 декабря 2024 года</w:t>
        <w:br/>
        <w:t>№ 2088, от 28 декабря 2024 года № 2206, постановлением администрации Кушвинского муниципального округа от 28 февраля 2025 года № 264, от 18 марта 2025 года № 403), утвердив его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 xml:space="preserve">3. Внести изменения в список муниципальных учреждений Кушвинского муниципального округа, для которых установлены лимиты потребления воды питьевой и целевой уровень снижения потребления воды питьевой </w:t>
        <w:br/>
        <w:t xml:space="preserve">на 2024-2026 годы, утвержденный постановлением администрации Кушвинского городского округа от 24 ноября 2024 года № 1654 «Об утверждении списков муниципальных учреждений Кушвинского городского округа, для которых установлены лимиты потребления тепловой энергии, электрической энергии, воды, угля, газа и моторного топлива и об установлении муниципальным учреждениям Кушвинского городского округа целевого уровня снижения потребления топливно-энергетических ресурсов на 2024 – 2026 годы» </w:t>
      </w:r>
      <w:bookmarkStart w:id="7" w:name="_Hlk190962010"/>
      <w:r>
        <w:rPr>
          <w:rFonts w:eastAsia="Times New Roman" w:cs="Liberation Serif" w:ascii="Liberation Serif" w:hAnsi="Liberation Serif"/>
          <w:sz w:val="28"/>
          <w:szCs w:val="28"/>
        </w:rPr>
        <w:t>(с изменениями, внесенными постановлениями администрации Кушвинского городского округа от 5 декабря 2024 года № 1884, от 20 декабря 2024 года</w:t>
        <w:br/>
        <w:t>№ 2088, от 28 декабря 2024 года № 2206, постановлением администрации Кушвинского муниципального округа от 28 февраля 2025 года № 264, от 18 марта 2025 года № 403), утвердив его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bookmarkEnd w:id="7"/>
      <w:r>
        <w:rPr>
          <w:rFonts w:eastAsia="Times New Roman" w:cs="Liberation Serif" w:ascii="Liberation Serif" w:hAnsi="Liberation Serif"/>
          <w:sz w:val="28"/>
          <w:szCs w:val="28"/>
        </w:rPr>
        <w:t>4. Внести изменения в список муниципальных учреждений Кушвинского муниципального округа, для которых установлены лимиты потребления электрической энергии и целевой уровень снижения потребления электрической энергии на 2024-2026 годы,                                                         утвержденный постановлением администрации Кушвинского городского округа от 24 ноября 2024 года № 1654 «Об утверждении списков муниципальных учреждений Кушвинского городского округа, для которых установлены лимиты потребления тепловой энергии, электрической энергии, воды, угля, газа и моторного топлива и об установлении муниципальным учреждениям Кушвинского городского округа целевого уровня снижения потребления топливно-энергетических ресурсов на 2024 – 2026 годы» (с изменениями, внесенными постановлениями администрации Кушвинского городского округа от 5 декабря 2024 года № 1884, от 20 декабря 2024 года</w:t>
        <w:br/>
        <w:t>№ 2088, от 28 декабря 2024 года № 2206, постановлением администрации Кушвинского муниципального округа от 28 февраля 2025 года № 264, от 18 марта 2025 года № 403), утвердив его в новой редакции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>Разместить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настоящее постановление </w:t>
      </w:r>
      <w:r>
        <w:rPr>
          <w:rFonts w:cs="Liberation Serif" w:ascii="Liberation Serif" w:hAnsi="Liberation Serif"/>
          <w:sz w:val="28"/>
          <w:szCs w:val="28"/>
          <w:lang w:eastAsia="en-US"/>
        </w:rPr>
        <w:t>на официальном сайте Кушвинского муниципального округа в информационно-телекоммуникационной сети Интернет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Глава Кушвинского муниципального округа</w:t>
        <w:tab/>
        <w:tab/>
        <w:tab/>
        <w:tab/>
        <w:t xml:space="preserve">    М.В. Слепух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eastAsia="Times New Roman"/>
      <w:b/>
      <w:bCs/>
      <w:sz w:val="24"/>
      <w:szCs w:val="24"/>
    </w:rPr>
  </w:style>
  <w:style w:type="character" w:styleId="Pta0">
    <w:name w:val="pt-a0"/>
    <w:basedOn w:val="Style13"/>
    <w:qFormat/>
    <w:rPr/>
  </w:style>
  <w:style w:type="character" w:styleId="Pt000003">
    <w:name w:val="pt-000003"/>
    <w:basedOn w:val="Style13"/>
    <w:qFormat/>
    <w:rPr/>
  </w:style>
  <w:style w:type="character" w:styleId="Pta0000004">
    <w:name w:val="pt-a0-000004"/>
    <w:basedOn w:val="Style13"/>
    <w:qFormat/>
    <w:rPr/>
  </w:style>
  <w:style w:type="character" w:styleId="Pt000006">
    <w:name w:val="pt-000006"/>
    <w:basedOn w:val="Style13"/>
    <w:qFormat/>
    <w:rPr/>
  </w:style>
  <w:style w:type="character" w:styleId="Pta0000007">
    <w:name w:val="pt-a0-000007"/>
    <w:basedOn w:val="Style13"/>
    <w:qFormat/>
    <w:rPr/>
  </w:style>
  <w:style w:type="character" w:styleId="Pta0000016">
    <w:name w:val="pt-a0-000016"/>
    <w:basedOn w:val="Style13"/>
    <w:qFormat/>
    <w:rPr/>
  </w:style>
  <w:style w:type="character" w:styleId="Pta0000019">
    <w:name w:val="pt-a0-000019"/>
    <w:basedOn w:val="Style13"/>
    <w:qFormat/>
    <w:rPr/>
  </w:style>
  <w:style w:type="character" w:styleId="Pta0000022">
    <w:name w:val="pt-a0-000022"/>
    <w:basedOn w:val="Style13"/>
    <w:qFormat/>
    <w:rPr/>
  </w:style>
  <w:style w:type="character" w:styleId="Pta0000023">
    <w:name w:val="pt-a0-000023"/>
    <w:basedOn w:val="Style13"/>
    <w:qFormat/>
    <w:rPr/>
  </w:style>
  <w:style w:type="character" w:styleId="Pta0000026">
    <w:name w:val="pt-a0-000026"/>
    <w:basedOn w:val="Style13"/>
    <w:qFormat/>
    <w:rPr/>
  </w:style>
  <w:style w:type="character" w:styleId="Pta0000028">
    <w:name w:val="pt-a0-000028"/>
    <w:basedOn w:val="Style13"/>
    <w:qFormat/>
    <w:rPr/>
  </w:style>
  <w:style w:type="character" w:styleId="Ptappleconvertedspace">
    <w:name w:val="pt-apple-converted-space"/>
    <w:basedOn w:val="Style13"/>
    <w:qFormat/>
    <w:rPr/>
  </w:style>
  <w:style w:type="character" w:styleId="Pta0000031">
    <w:name w:val="pt-a0-000031"/>
    <w:basedOn w:val="Style13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Тема примечания Знак"/>
    <w:qFormat/>
    <w:rPr>
      <w:rFonts w:ascii="Calibri" w:hAnsi="Calibri" w:cs="Calibri"/>
      <w:b/>
      <w:bCs/>
    </w:rPr>
  </w:style>
  <w:style w:type="character" w:styleId="StrongEmphasis">
    <w:name w:val="Strong"/>
    <w:qFormat/>
    <w:rPr>
      <w:b/>
      <w:bCs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Style20">
    <w:name w:val="Заголовок чужого сообщения"/>
    <w:qFormat/>
    <w:rPr>
      <w:rFonts w:cs="Times New Roman"/>
      <w:b/>
      <w:bCs/>
      <w:color w:val="FF0000"/>
    </w:rPr>
  </w:style>
  <w:style w:type="character" w:styleId="Cut2invisible">
    <w:name w:val="cut2__invisible"/>
    <w:qFormat/>
    <w:rPr/>
  </w:style>
  <w:style w:type="character" w:styleId="PageNumber">
    <w:name w:val="Page Number"/>
    <w:basedOn w:val="Style13"/>
    <w:rPr/>
  </w:style>
  <w:style w:type="character" w:styleId="Style21">
    <w:name w:val="Заголовок Знак"/>
    <w:qFormat/>
    <w:rPr>
      <w:rFonts w:eastAsia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22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Standard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Ptconsplustitle">
    <w:name w:val="pt-consplustitle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000002">
    <w:name w:val="pt-000002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000005">
    <w:name w:val="pt-000005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09">
    <w:name w:val="pt-consplusnormal-000009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12">
    <w:name w:val="pt-consplusnormal-000012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14">
    <w:name w:val="pt-a-000014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15">
    <w:name w:val="pt-a-000015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000017">
    <w:name w:val="pt-000017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18">
    <w:name w:val="pt-a-000018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21">
    <w:name w:val="pt-a-000021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24">
    <w:name w:val="pt-consplusnormal-000024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25">
    <w:name w:val="pt-consplusnormal-000025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27">
    <w:name w:val="pt-a-000027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29">
    <w:name w:val="pt-consplusnormal-000029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a000030">
    <w:name w:val="pt-a-000030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Ptconsplusnormal000032">
    <w:name w:val="pt-consplusnormal-000032"/>
    <w:basedOn w:val="Normal"/>
    <w:qFormat/>
    <w:pPr>
      <w:suppressAutoHyphens w:val="true"/>
      <w:spacing w:lineRule="auto" w:line="240" w:before="100" w:after="100"/>
      <w:textAlignment w:val="baseline"/>
    </w:pPr>
    <w:rPr>
      <w:rFonts w:eastAsia="Times New Roman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5">
    <w:name w:val="Текст примечания"/>
    <w:basedOn w:val="Normal"/>
    <w:qFormat/>
    <w:pPr>
      <w:suppressAutoHyphens w:val="true"/>
      <w:spacing w:lineRule="auto" w:line="240" w:before="0" w:after="160"/>
      <w:textAlignment w:val="baseline"/>
    </w:pPr>
    <w:rPr>
      <w:rFonts w:ascii="Calibri" w:hAnsi="Calibri" w:cs="Calibri"/>
    </w:rPr>
  </w:style>
  <w:style w:type="paragraph" w:styleId="Style26">
    <w:name w:val="Тема примечания"/>
    <w:basedOn w:val="Style25"/>
    <w:next w:val="Style25"/>
    <w:qFormat/>
    <w:pPr>
      <w:textAlignment w:val="auto"/>
    </w:pPr>
    <w:rPr>
      <w:b/>
      <w:bCs/>
    </w:rPr>
  </w:style>
  <w:style w:type="paragraph" w:styleId="Style27">
    <w:name w:val="Абзац списка"/>
    <w:basedOn w:val="Normal"/>
    <w:qFormat/>
    <w:pPr>
      <w:suppressAutoHyphens w:val="true"/>
      <w:spacing w:lineRule="auto" w:line="240" w:before="0" w:after="160"/>
      <w:ind w:left="720" w:hanging="0"/>
      <w:textAlignment w:val="baseline"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eastAsia="Times New Roman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3:38:00Z</dcterms:created>
  <dc:creator>Юлия</dc:creator>
  <dc:description/>
  <cp:keywords/>
  <dc:language>en-US</dc:language>
  <cp:lastModifiedBy>User</cp:lastModifiedBy>
  <cp:lastPrinted>2025-06-27T08:53:00Z</cp:lastPrinted>
  <dcterms:modified xsi:type="dcterms:W3CDTF">2025-06-27T03:53:00Z</dcterms:modified>
  <cp:revision>10</cp:revision>
  <dc:subject/>
  <dc:title/>
</cp:coreProperties>
</file>