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cs="Liberation Serif"/>
          <w:szCs w:val="28"/>
        </w:rPr>
      </w:pPr>
      <w:r>
        <w:rPr>
          <w:rFonts w:cs="Liberation Serif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ge">
                  <wp:posOffset>886460</wp:posOffset>
                </wp:positionV>
                <wp:extent cx="6299835" cy="1864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770" cy="664210"/>
                                  <wp:effectExtent l="0" t="0" r="0" b="0"/>
                                  <wp:docPr id="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4" r="-6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iberation Serif" w:ascii="Liberation Serif" w:hAnsi="Liberation Serif"/>
                                <w:lang w:eastAsia="ru-RU"/>
                              </w:rPr>
                              <w:br w:type="textWrapping" w:clear="all"/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ind w:right="16" w:hanging="0"/>
                                    <w:rPr>
                                      <w:rFonts w:ascii="Liberation Serif" w:hAnsi="Liberation Serif" w:cs="Liberation Seri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105"/>
                                    <w:rPr>
                                      <w:rFonts w:ascii="Liberation Serif" w:hAnsi="Liberation Serif" w:cs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Liberation Serif" w:ascii="Liberation Serif" w:hAnsi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03.06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Liberation Serif" w:ascii="Liberation Serif" w:hAnsi="Liberation Serif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Liberation Serif" w:hAnsi="Liberation Serif" w:eastAsia="Calibri" w:cs="Liberation Seri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6.8pt;mso-wrap-distance-left:9pt;mso-wrap-distance-right:9pt;mso-wrap-distance-top:0pt;mso-wrap-distance-bottom:0pt;margin-top:69.8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770" cy="664210"/>
                            <wp:effectExtent l="0" t="0" r="0" b="0"/>
                            <wp:docPr id="3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4" r="-6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iberation Serif" w:ascii="Liberation Serif" w:hAnsi="Liberation Serif"/>
                          <w:lang w:eastAsia="ru-RU"/>
                        </w:rPr>
                        <w:br w:type="textWrapping" w:clear="all"/>
                      </w:r>
                      <w:r>
                        <w:rPr>
                          <w:rFonts w:cs="Liberation Serif" w:ascii="Liberation Serif" w:hAnsi="Liberation Serif"/>
                          <w:b/>
                          <w:sz w:val="28"/>
                          <w:szCs w:val="28"/>
                          <w:lang w:eastAsia="ru-RU"/>
                        </w:rPr>
                        <w:t>АДМИНИСТРАЦИЯ КУШВИНСКОГО МУНИЦИПАЛЬНОГО ОКРУГ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uppressAutoHyphens w:val="false"/>
                        <w:jc w:val="center"/>
                        <w:rPr/>
                      </w:pPr>
                      <w:r>
                        <w:rPr/>
                        <w:t>ПОСТАНОВЛЕНИЕ</w:t>
                      </w:r>
                    </w:p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8"/>
                        <w:gridCol w:w="4797"/>
                        <w:gridCol w:w="2586"/>
                      </w:tblGrid>
                      <w:tr>
                        <w:trPr/>
                        <w:tc>
                          <w:tcPr>
                            <w:tcW w:w="239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ind w:right="16" w:hanging="0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105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  <w:t>03.06.2025</w:t>
                            </w:r>
                          </w:p>
                        </w:tc>
                        <w:tc>
                          <w:tcPr>
                            <w:tcW w:w="47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ind w:right="16" w:hanging="0"/>
                              <w:jc w:val="right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0"/>
                              <w:jc w:val="right"/>
                              <w:rPr>
                                <w:rFonts w:ascii="Liberation Serif" w:hAnsi="Liberation Serif" w:eastAsia="Liberation Serif" w:cs="Liberation Seri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 w:val="26"/>
                                <w:szCs w:val="26"/>
                                <w:lang w:eastAsia="ru-RU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ind w:right="16" w:hanging="0"/>
                              <w:jc w:val="center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0"/>
                              <w:jc w:val="center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Liberation Serif" w:ascii="Liberation Serif" w:hAnsi="Liberation Serif"/>
                                <w:sz w:val="26"/>
                                <w:szCs w:val="26"/>
                                <w:u w:val="single"/>
                                <w:lang w:eastAsia="ru-RU"/>
                              </w:rPr>
                              <w:t>9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0"/>
                              <w:jc w:val="center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lang w:eastAsia="ru-RU"/>
                              </w:rPr>
                              <w:t>г. Куш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Liberation Serif" w:hAnsi="Liberation Serif" w:eastAsia="Calibri" w:cs="Liberation Serif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Calibri" w:cs="Liberation Serif" w:ascii="Liberation Serif" w:hAnsi="Liberation Serif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cs="Liberation Serif"/>
          <w:szCs w:val="28"/>
        </w:rPr>
      </w:pPr>
      <w:r>
        <w:rPr>
          <w:rFonts w:cs="Liberation Serif"/>
          <w:szCs w:val="28"/>
        </w:rPr>
      </w:r>
    </w:p>
    <w:p>
      <w:pPr>
        <w:pStyle w:val="Normal"/>
        <w:tabs>
          <w:tab w:val="clear" w:pos="708"/>
          <w:tab w:val="left" w:pos="2404" w:leader="none"/>
        </w:tabs>
        <w:ind w:firstLine="709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  <w:t xml:space="preserve">О внесении изменений в муниципальную программу Кушвинского муниципального округа «Повышение эффективности управления муниципальной собственностью Кушвинского муниципального округа </w:t>
      </w:r>
    </w:p>
    <w:p>
      <w:pPr>
        <w:pStyle w:val="Normal"/>
        <w:tabs>
          <w:tab w:val="clear" w:pos="708"/>
          <w:tab w:val="left" w:pos="2404" w:leader="none"/>
        </w:tabs>
        <w:ind w:firstLine="709"/>
        <w:jc w:val="center"/>
        <w:rPr/>
      </w:pPr>
      <w:r>
        <w:rPr>
          <w:rFonts w:cs="Liberation Serif" w:ascii="Liberation Serif" w:hAnsi="Liberation Serif"/>
          <w:b/>
          <w:iCs/>
          <w:sz w:val="28"/>
          <w:szCs w:val="28"/>
        </w:rPr>
        <w:t xml:space="preserve">до 2030 года», утвержденную постановлением администрации Кушвинского городского округа от 12 ноября 2014 года № 2174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sz w:val="28"/>
          <w:szCs w:val="28"/>
        </w:rPr>
      </w:r>
    </w:p>
    <w:p>
      <w:pPr>
        <w:pStyle w:val="13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Кушвинского городского округа от 27 сентября 2013 года № 1851 «Об утверждении </w:t>
      </w:r>
      <w:r>
        <w:rPr>
          <w:rFonts w:cs="Liberation Serif" w:ascii="Liberation Serif" w:hAnsi="Liberation Serif"/>
          <w:bCs/>
          <w:color w:val="000000"/>
          <w:sz w:val="28"/>
          <w:szCs w:val="28"/>
          <w:shd w:fill="FFFFFF" w:val="clear"/>
        </w:rPr>
        <w:t>Порядка формирования и реализации муниципальных программ Кушв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» (с изменениями, внесенными постановлениями администрации Кушвинского городского округа от 20 июня 2014 года № 1209, от 7 октября 2014 года № 1933, от 13 июня 2018 года № 777, от 19 октября 2022 года № 1644, от 10 декабря 2024 года № 1931, постановлением администрации Кушвинского муниципального округа от 26 февраля 2025 года № 237), Уставом Кушвинского муниципального округа Свердловской области, в целях приведения п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дпрограммы 6 </w:t>
      </w:r>
      <w:r>
        <w:rPr>
          <w:rFonts w:cs="Liberation Serif" w:ascii="Liberation Serif" w:hAnsi="Liberation Serif"/>
          <w:sz w:val="28"/>
          <w:szCs w:val="28"/>
        </w:rPr>
        <w:t xml:space="preserve">«Обеспечение жильем молодых семей на территории Кушвинского муниципального округа»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Кушвинского муниципального округа «Повышение эффективности управления</w:t>
      </w:r>
      <w:r>
        <w:rPr>
          <w:rFonts w:cs="Liberation Serif" w:ascii="Liberation Serif" w:hAnsi="Liberation Serif"/>
          <w:sz w:val="28"/>
          <w:szCs w:val="28"/>
        </w:rPr>
        <w:t xml:space="preserve"> муниципальной собственностью Кушвинского муниципального округа до 2030 года», утвержденной постановлением администрации Кушвинского городского округа от 12 ноября 2014 года № 2174, в </w:t>
      </w:r>
      <w:r>
        <w:rPr>
          <w:rStyle w:val="Style15"/>
          <w:rFonts w:cs="Liberation Serif" w:ascii="Liberation Serif" w:hAnsi="Liberation Serif"/>
          <w:sz w:val="28"/>
          <w:szCs w:val="28"/>
        </w:rPr>
        <w:t xml:space="preserve">соответствие с постановлениями Правительства Российской Федерации: от 17 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ми Правительства Свердловской области: </w:t>
      </w:r>
      <w:r>
        <w:rPr>
          <w:rFonts w:cs="Liberation Serif" w:ascii="Liberation Serif" w:hAnsi="Liberation Serif"/>
          <w:sz w:val="28"/>
          <w:szCs w:val="28"/>
        </w:rPr>
        <w:t xml:space="preserve">от 24 октября 2013 года № 1296-ПП «Об утвержден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7 года» и от 1 февраля 2024 года </w:t>
        <w:br/>
        <w:t xml:space="preserve">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 октября 2013 года </w:t>
        <w:br/>
        <w:t xml:space="preserve">№ 1296-ПП», решением Думы Кушвинского городского округа от 19 декабря 2024 года № 261 «О бюджете Кушвинского муниципального округа на 2025 год и плановый период 2026 и 2027 годов», (с изменениями, внесенными решениями Думы Кушвинского муниципального округа от </w:t>
      </w:r>
      <w:r>
        <w:rPr>
          <w:rFonts w:cs="Liberation Serif" w:ascii="Liberation Serif" w:hAnsi="Liberation Serif"/>
          <w:sz w:val="28"/>
        </w:rPr>
        <w:t>27 февраля 2025 года № 279,</w:t>
        <w:br/>
        <w:t>от 27 марта 2025 года № 287, от 24 апреля 2025 года № 295</w:t>
      </w:r>
      <w:r>
        <w:rPr>
          <w:rFonts w:cs="Liberation Serif" w:ascii="Liberation Serif" w:hAnsi="Liberation Serif"/>
          <w:sz w:val="28"/>
          <w:szCs w:val="28"/>
        </w:rPr>
        <w:t>), администрация Кушвин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13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муниципальную программу Кушвинского муниципального округа «Повышение эффективности управления муниципальной собственностью Кушвинского муниципального округа до 2030 года», утвержденную постановлением администрации Кушвинского городского округа от 12 ноября 2014 года № 2174 </w:t>
      </w:r>
      <w:bookmarkStart w:id="0" w:name="_Hlk198713297"/>
      <w:r>
        <w:rPr>
          <w:rFonts w:cs="Liberation Serif" w:ascii="Liberation Serif" w:hAnsi="Liberation Serif"/>
          <w:sz w:val="28"/>
          <w:szCs w:val="28"/>
        </w:rPr>
        <w:t>«Об утверждении муниципальной программы Кушвинского муниципального округа «Повышение эффективности управления муниципальной собственностью Кушвинского муниципального округа до 2030 года»»</w:t>
      </w:r>
      <w:bookmarkEnd w:id="0"/>
      <w:r>
        <w:rPr>
          <w:rFonts w:cs="Liberation Serif" w:ascii="Liberation Serif" w:hAnsi="Liberation Serif"/>
          <w:sz w:val="28"/>
          <w:szCs w:val="28"/>
        </w:rPr>
        <w:t xml:space="preserve"> (с изменениями, внесенными постановлениями администрации Кушвинского городского округа от 1 июля 2015 года № 922, от 2 сентября 2015 года № 1310, от 30 сентября 2015 года № 1415, от 12 ноября 2015 года № 1652, от 14 декабря 2015 года № 1838,от 31 декабря 2015 года № 2021, от 10 февраля 2016 года № 152, от 4 марта 2016 года № 262, от 8 апреля 2016 года № 415, от 12 мая 2016 года </w:t>
        <w:br/>
        <w:t xml:space="preserve">№ 596, от 10 июня 2016 года № 787, от 28 июня 2016 года № 846, от 12 августа 2016 года № 1124, от 9 сентября 2016 года № 1265, от 26 сентября 2016 года № 1347, от 10 ноября 2016 года № 1646, от 30 декабря 2016 года № 2102, от 3 марта 2017 года № 241, от 12 апреля 2017 года № 469, от 16 мая 2017 года № 630, от 8 июня 2017 года № 753, от 14 июля 2017 года № 931, от 15 августа 2017 года № 1086, от 15 сентября 2017 года № 1298, от 21 сентября 2017 года № 1339, от 12 октября 2017 года № 1441, от 10 ноября 2017 года № 1628, от 14 декабря 2017 года № 1838, от 29 января 2018 года № 115, от 21 февраля 2018 года № 233, от 10 апреля 2018 года № 472, от 11 мая 2018 года № 632, от 13 июня 2018 года № 772, от 25 июня 2018 года № 817, от 12 июля 2018 года № 910, от 13 августа 2018 года № 1050, от 20 сентября 2018 года № 1253, </w:t>
        <w:br/>
        <w:t xml:space="preserve">от 22 октября 2018 года № 1407, от 16 ноября 2018 года № 1573, от 14 декабря 2018 года № 1723, от 27 декабря 2018 года № 1791, от 1 марта 2019 года № 193, от 12 марта 2019 года № 239, от 29 апреля 2019 года № 508, от 21 мая 2019 года № 586, от 27 июня 2019 года № 759, от 17 июля 2019 года № 890, от 19 сентября 2019 года № 1226, от 21 ноября 2019 года № 1504, от 27 декабря 2019 года № 1690, от 25 февраля 2020 года № 212, от 6 марта 2020 года № 258, от 20 апреля 2020 года № 436, от 20 мая 2020 года № 538, от 20 августа 2020 года № 880, от 2 декабря 2020 года № 1350, от 29 декабря 2020 года № 1489, от 3 февраля 2021 года № 99, от 1 марта 2021 года № 194, от 19 марта 2021 года № 303, от 2 июня 2021 года № 724, от 9 июня 2021 года № 759, от 13 августа 2021 года № 1073, </w:t>
      </w:r>
      <w:r>
        <w:rPr>
          <w:rStyle w:val="Dn"/>
          <w:rFonts w:cs="Liberation Serif" w:ascii="Liberation Serif" w:hAnsi="Liberation Serif"/>
          <w:sz w:val="28"/>
          <w:szCs w:val="28"/>
        </w:rPr>
        <w:t xml:space="preserve">от 28 октября 2021 </w:t>
      </w:r>
      <w:r>
        <w:rPr>
          <w:rFonts w:cs="Liberation Serif" w:ascii="Liberation Serif" w:hAnsi="Liberation Serif"/>
          <w:sz w:val="28"/>
          <w:szCs w:val="28"/>
        </w:rPr>
        <w:t xml:space="preserve">года № 1377, от 10 декабря 2021 года № 1591, от 28 марта 2022 года № 358, от 8 апреля 2022 года № 417, от 28 апреля 2022 года № 518, от 26 мая 2022 года № 677, от 22 июля 2022 года № 1014, от 21 сентября 2022 года № 1315, от 5 октября 2022 года № 1502, от 5 декабря 2022 года № 1944, от 12 апреля 2023 года № 478, от 22 мая 2023 года </w:t>
      </w:r>
      <w:r>
        <w:rPr>
          <w:rFonts w:cs="Liberation Serif" w:ascii="Liberation Serif" w:hAnsi="Liberation Serif"/>
          <w:sz w:val="28"/>
          <w:szCs w:val="28"/>
          <w:lang w:val="en-US"/>
        </w:rPr>
        <w:t>№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633</w:t>
      </w:r>
      <w:r>
        <w:rPr>
          <w:rFonts w:cs="Liberation Serif" w:ascii="Liberation Serif" w:hAnsi="Liberation Serif"/>
          <w:sz w:val="28"/>
          <w:szCs w:val="28"/>
        </w:rPr>
        <w:t>, 26 мая 2023 года № 644, от 15 июня 2023 года № 759, от 3 августа 2023 года № 1025, от 10 октября 2023 года № 1393, от 4 июня 2024 года № 875, от 13 августа 2024 № 1247, от 9 октября 2024 года № 1556, постановлениями администрации Кушвинского муниципального округа от 13 февраля 2025 года № 179, от 17 февраля 2025 года № 189, от 31 марта 2025 года № 507, от 20 мая 2025 года № 856), изменения, изложив подпрограмму 6 «Обеспечение жильем молодых семей на территории Кушвинского муниципального округа» раздела 1 «Характеристика и анализ текущего состояния сферы социально-экономического развития Кушвинского муниципального округа» в новой редакции (приложение № 1).</w:t>
      </w:r>
    </w:p>
    <w:p>
      <w:pPr>
        <w:pStyle w:val="TextBody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в газете «Муниципальный вестник» и разместить на официальном сайте Кушвинского муниципального округа в информационно – телекоммуникационной сети Интерне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</w:t>
      </w:r>
      <w:r>
        <w:rPr>
          <w:rFonts w:cs="Liberation Serif" w:ascii="Liberation Serif" w:hAnsi="Liberation Serif"/>
          <w:color w:val="000000"/>
          <w:sz w:val="28"/>
          <w:szCs w:val="28"/>
          <w:lang w:val="en-US" w:eastAsia="ru-RU"/>
        </w:rPr>
        <w:t xml:space="preserve">Настоящее постановление вступает в силу с момента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его </w:t>
      </w:r>
      <w:r>
        <w:rPr>
          <w:rFonts w:cs="Liberation Serif" w:ascii="Liberation Serif" w:hAnsi="Liberation Serif"/>
          <w:color w:val="000000"/>
          <w:sz w:val="28"/>
          <w:szCs w:val="28"/>
          <w:lang w:val="en-US" w:eastAsia="ru-RU"/>
        </w:rPr>
        <w:t>официального опублик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val="en-US"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ушвинского муниципального округа                                      М.В. Слепухин</w:t>
      </w:r>
    </w:p>
    <w:p>
      <w:pPr>
        <w:pStyle w:val="Normal"/>
        <w:suppressAutoHyphens w:val="false"/>
        <w:spacing w:lineRule="auto" w:line="259"/>
        <w:ind w:left="3540" w:firstLine="708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Dn">
    <w:name w:val="dn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iberation Serif" w:hAnsi="Liberation Serif" w:cs="Liberation Serif"/>
      <w:bCs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42:00Z</dcterms:created>
  <dc:creator>mash</dc:creator>
  <dc:description/>
  <cp:keywords/>
  <dc:language>en-US</dc:language>
  <cp:lastModifiedBy>USER</cp:lastModifiedBy>
  <cp:lastPrinted>2025-06-03T16:38:00Z</cp:lastPrinted>
  <dcterms:modified xsi:type="dcterms:W3CDTF">2025-06-03T11:38:00Z</dcterms:modified>
  <cp:revision>49</cp:revision>
  <dc:subject/>
  <dc:title> </dc:title>
</cp:coreProperties>
</file>