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ind w:left="5222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Кушвинского муниципального округа  </w:t>
      </w:r>
    </w:p>
    <w:p>
      <w:pPr>
        <w:pStyle w:val="Normal"/>
        <w:spacing w:lineRule="auto" w:line="240" w:before="0" w:after="0"/>
        <w:ind w:left="522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23.05.2025 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№ </w:t>
      </w:r>
      <w:r>
        <w:rPr>
          <w:rFonts w:cs="Liberation Serif" w:ascii="Liberation Serif" w:hAnsi="Liberation Serif"/>
          <w:sz w:val="24"/>
          <w:szCs w:val="24"/>
          <w:u w:val="single"/>
        </w:rPr>
        <w:t>872</w:t>
      </w:r>
    </w:p>
    <w:p>
      <w:pPr>
        <w:pStyle w:val="Normal"/>
        <w:spacing w:lineRule="auto" w:line="240" w:before="0" w:after="0"/>
        <w:ind w:left="5222" w:hanging="0"/>
        <w:rPr/>
      </w:pPr>
      <w:r>
        <w:rPr>
          <w:rFonts w:cs="Liberation Serif" w:ascii="Liberation Serif" w:hAnsi="Liberation Serif"/>
          <w:sz w:val="24"/>
          <w:szCs w:val="24"/>
        </w:rPr>
        <w:t>«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Общие положения</w:t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ложение 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 (далее – Конкурс) определяет цель, задачи, требования к участникам, порядок предоставления и рассмотрения конкурсных заявок, порядок определения победителей Конкурс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емией главы Кушвинского муниципального округа «Прорыв года» награждаются представители работающей молодежи Кушвинского муниципального округа – победители муниципального конкурса на получение премии главы </w:t>
      </w:r>
      <w:r>
        <w:rPr>
          <w:rFonts w:cs="Liberation Serif" w:ascii="Liberation Serif" w:hAnsi="Liberation Serif"/>
          <w:sz w:val="28"/>
          <w:szCs w:val="28"/>
        </w:rPr>
        <w:t>Кушвинского муниципального округа «Прорыв года»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Учредителем Конкурса является администрация Кушвинского муниципального округа в лице Управления образования Кушвинского муниципального округа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Вопросами организации, проведения, информационно-методического обеспечения Конкурса и церемонии вручения преми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главы Кушвинского муниципального округа «Прорыв года» </w:t>
      </w:r>
      <w:r>
        <w:rPr>
          <w:rFonts w:cs="Liberation Serif" w:ascii="Liberation Serif" w:hAnsi="Liberation Serif"/>
          <w:sz w:val="28"/>
          <w:szCs w:val="28"/>
        </w:rPr>
        <w:t>занимается Центр развития образования и молодежной политики Муниципального автономного учреждения дополнительного образования Кушвинского муниципального округа Дом творчества и молодежной политики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Для организации и проведения Конкурса создается организационный комитет по проведению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 (далее – организационный комитет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Право на получение премии предоставляется один раз в пять лет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Отчетные документы по результатам проведения Конкурса хранятся в течение пяти лет с момента его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Цели и задачи Конкурса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Style19"/>
        <w:shd w:fill="FFFFFF" w:val="clear"/>
        <w:spacing w:before="0" w:after="0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Цель: выявление и поддержка социально активных, интеллектуальных и творческих молодых людей.</w:t>
      </w:r>
    </w:p>
    <w:p>
      <w:pPr>
        <w:pStyle w:val="Style19"/>
        <w:shd w:fill="FFFFFF" w:val="clear"/>
        <w:spacing w:before="0" w:after="0"/>
        <w:ind w:left="709" w:right="-1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Задачи Конкурса:</w:t>
      </w:r>
    </w:p>
    <w:p>
      <w:pPr>
        <w:pStyle w:val="Style19"/>
        <w:shd w:fill="FFFFFF" w:val="clear"/>
        <w:spacing w:before="0" w:after="0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создание условий для развития социальной активности и формирование ценностей активного образа жизни в молодёжной среде;</w:t>
      </w:r>
    </w:p>
    <w:p>
      <w:pPr>
        <w:pStyle w:val="Style19"/>
        <w:shd w:fill="FFFFFF" w:val="clear"/>
        <w:spacing w:before="0" w:after="0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создание условий для творческой и интеллектуальной самореализации работающей молодежи;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оздание условий для повышения мотивации участия работающей молодежи в общественной жизни города.</w:t>
      </w:r>
    </w:p>
    <w:p>
      <w:pPr>
        <w:pStyle w:val="Style19"/>
        <w:shd w:fill="FFFFFF" w:val="clear"/>
        <w:spacing w:before="0" w:after="0"/>
        <w:ind w:right="-1"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720" w:right="-1" w:hanging="360"/>
        <w:jc w:val="center"/>
        <w:rPr/>
      </w:pPr>
      <w:r>
        <w:rPr>
          <w:rStyle w:val="StrongEmphasis"/>
          <w:rFonts w:cs="Liberation Serif" w:ascii="Liberation Serif" w:hAnsi="Liberation Serif"/>
          <w:sz w:val="28"/>
          <w:szCs w:val="28"/>
        </w:rPr>
        <w:t>Участники Конкурса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. В Конкурсе могут участвовать представители работающей молодежи предприятий и организаций, расположенных на территории Кушвинского муниципального округа, лидеры молодёжных организаций и объединений, проявившие себя в творческой, проектной, профессиональной, общественной и иной деятельности в возрасте от 18 до 35 лет (включительно). 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720" w:right="-1" w:hanging="360"/>
        <w:jc w:val="center"/>
        <w:rPr/>
      </w:pPr>
      <w:r>
        <w:rPr>
          <w:rStyle w:val="StrongEmphasis"/>
          <w:rFonts w:cs="Liberation Serif" w:ascii="Liberation Serif" w:hAnsi="Liberation Serif"/>
          <w:sz w:val="28"/>
          <w:szCs w:val="28"/>
        </w:rPr>
        <w:t>Условия участия в Конкурсе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0"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андидатуры участников Конкурса выдвигаются руководителями, трудовыми коллективами предприятий и организаций, расположенных на территории Кушвинского муниципального округа или путем самовыдвижения.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личество кандидатур от предприятий, учреждений, расположенных на территории Кушвинского муниципального округа не ограничено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участия в Конкурсе необходимо в срок до 6 июня 2025 года представить в организационный комитет заявку на участие в Конкурсе в соответствии с прилагаемой формой, характеристику и портфоли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ртфолио конкурсанта должно иметь следующую структур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 титульный лис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- заявка на участие в Конкурсе </w:t>
      </w:r>
      <w:r>
        <w:rPr>
          <w:rFonts w:cs="Liberation Serif" w:ascii="Liberation Serif" w:hAnsi="Liberation Serif"/>
          <w:sz w:val="28"/>
          <w:szCs w:val="28"/>
        </w:rPr>
        <w:t>(прилагаетс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характеристика участника Конкурса </w:t>
      </w:r>
      <w:r>
        <w:rPr>
          <w:rFonts w:cs="Liberation Serif" w:ascii="Liberation Serif" w:hAnsi="Liberation Serif"/>
          <w:sz w:val="28"/>
          <w:szCs w:val="28"/>
        </w:rPr>
        <w:t>с обоснованием выдвижения претендента на участие в Конкурсе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 В характеристике также можно указать информацию об особых достижениях претендента, которые не отражены в портфоли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ртфолио </w:t>
      </w:r>
      <w:r>
        <w:rPr>
          <w:rFonts w:cs="Liberation Serif" w:ascii="Liberation Serif" w:hAnsi="Liberation Serif"/>
          <w:sz w:val="28"/>
          <w:szCs w:val="28"/>
        </w:rPr>
        <w:t>(документы или копии)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, содержащее доказательную базу заслуг претендента за последние три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720" w:right="-1" w:hanging="360"/>
        <w:jc w:val="center"/>
        <w:rPr/>
      </w:pPr>
      <w:r>
        <w:rPr>
          <w:rStyle w:val="StrongEmphasis"/>
          <w:rFonts w:cs="Liberation Serif" w:ascii="Liberation Serif" w:hAnsi="Liberation Serif"/>
          <w:sz w:val="28"/>
          <w:szCs w:val="28"/>
        </w:rPr>
        <w:t>Порядок проведения Конкурса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 Конкурс проводится в два этап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заочный этап – заочная экспертная оценка представленных материалов претендентов – 10 июня</w:t>
      </w:r>
      <w:r>
        <w:rPr>
          <w:rFonts w:eastAsia="Times New Roman" w:cs="Liberation Serif" w:ascii="Liberation Serif" w:hAnsi="Liberation Serif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025 г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 очный этап – самопрезентация конкурсантов – </w:t>
      </w:r>
      <w:r>
        <w:rPr>
          <w:rFonts w:cs="Liberation Serif" w:ascii="Liberation Serif" w:hAnsi="Liberation Serif"/>
          <w:sz w:val="28"/>
          <w:szCs w:val="28"/>
        </w:rPr>
        <w:t>20 июня 2025 года.</w:t>
      </w:r>
    </w:p>
    <w:p>
      <w:pPr>
        <w:pStyle w:val="Style19"/>
        <w:shd w:fill="FFFFFF" w:val="clear"/>
        <w:tabs>
          <w:tab w:val="clear" w:pos="708"/>
          <w:tab w:val="left" w:pos="1418" w:leader="none"/>
        </w:tabs>
        <w:spacing w:before="0" w:after="0"/>
        <w:ind w:right="-1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Для проведения Конкурса создается комиссия по проведению конкурсного отбора претендентов на получение премии главы Кушвинского муниципального округа «Прорыв года» среди работающей молодежи Кушвинского муниципального округа в 2025 году (далее – Комиссия).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. В рамках заочного этапа Конкурса члены Комиссии оценивают представленные конкурсные материалы (портфолио) по критериям:</w:t>
      </w:r>
    </w:p>
    <w:p>
      <w:pPr>
        <w:pStyle w:val="Style19"/>
        <w:shd w:fill="FFFFFF" w:val="clear"/>
        <w:spacing w:before="0" w:after="0"/>
        <w:ind w:right="-1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участие в общественной жизни предприятия, в реализации молодёжной политики в Кушвинском муниципальном округ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2) достижения участников Конкурса в спортивной, творческой, профессиональной и общественной деятельност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федеральном, региональном уровне и муниципальном уровнях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7. В рамках очного этапа Конкурса конкурсантом должна быть представлена информация, отражающая его достижения в форме самопрезентации. Выбор формы представления результатов остается за участником. Продолжительность презентации не более 5 минут. За превышение регламента Комиссией снимаются бал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Комиссия осуществляет экспертную оценку самопрезентации конкурсантов в соответствии с критерия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 результативность дости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оригинальность и креативность содержания выступ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 навыки публичного выступления, культура реч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 содержательность самопрезент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- логичность постро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 решению Комиссии претендентам могут быть даны дополнительные баллы (с четким обоснование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8. </w:t>
      </w:r>
      <w:r>
        <w:rPr>
          <w:rFonts w:cs="Liberation Serif" w:ascii="Liberation Serif" w:hAnsi="Liberation Serif"/>
          <w:sz w:val="28"/>
          <w:szCs w:val="28"/>
        </w:rPr>
        <w:t xml:space="preserve">По результатам Конкурса Комиссия формирует итоговый рейтинг путем суммирования баллов, набранных претендентами на заочном и очном этапах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 На основании итогового рейтинга определяются три обладателя премии главы Кушвинского муниципального округа «Прорыв года», набравшие наибольшее количество баллов в итоговом рейтинге среди работающей молодежи Кушвинского муниципального округа в 2025 г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 если по итогам конкурсного отбора претенденты набрали равное количество баллов, учитывается количество баллов в рейтинге по итогам очного этап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инансовое обеспе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змер премии главы Кушвинского муниципального округа «Прорыв года» среди работающей молодежи Кушвинского муниципального округа в 2025 году составляет 10 000 (десять) тысяч рублей на каждого обладателя премии главы Кушвинского муниципального округа «Прорыв года» среди работающей молодежи Кушвинского муниципального округа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инансирование осуществляется в рамках муниципальной программы Кушвинского муниципального округа «Развитие системы образования в Кушвинском муниципальном округе до 2030 года». </w:t>
      </w:r>
      <w:r>
        <w:br w:type="page"/>
      </w:r>
    </w:p>
    <w:p>
      <w:pPr>
        <w:pStyle w:val="Normal"/>
        <w:spacing w:lineRule="auto" w:line="240" w:before="0" w:after="0"/>
        <w:ind w:left="504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04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ложению о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  <w:t xml:space="preserve">на участие в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м конкурсе на получение премии главы Кушвинского муниципального округа «Прорыв года» среди работающей молодежи Кушвинского муниципального округа в 2025 году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ИО (полностью)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 рождения: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актный телефон, электронная почта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сто работы, должность: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eastAsia="Times New Roman" w:cs="Liberation Serif"/>
          <w:color w:val="000000"/>
          <w:sz w:val="23"/>
          <w:szCs w:val="23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  <w:t>________________</w:t>
        <w:tab/>
        <w:tab/>
        <w:tab/>
        <w:tab/>
        <w:tab/>
        <w:t>______________/ ______________________/</w:t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cs="Liberation Serif"/>
          <w:color w:val="000000"/>
          <w:sz w:val="23"/>
          <w:szCs w:val="23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sz w:val="23"/>
          <w:szCs w:val="23"/>
          <w:lang w:eastAsia="ru-RU"/>
        </w:rPr>
        <w:t xml:space="preserve">        </w:t>
      </w: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  <w:t>Дата</w:t>
        <w:tab/>
        <w:tab/>
        <w:tab/>
        <w:tab/>
        <w:tab/>
        <w:tab/>
        <w:t xml:space="preserve">        подпись              ФИО полностью</w:t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eastAsia="Times New Roman" w:cs="Liberation Serif"/>
          <w:color w:val="000000"/>
          <w:sz w:val="23"/>
          <w:szCs w:val="23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eastAsia="Times New Roman" w:cs="Liberation Serif"/>
          <w:color w:val="000000"/>
          <w:sz w:val="23"/>
          <w:szCs w:val="23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Liberation Serif"/>
          <w:color w:val="000000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ru-RU"/>
        </w:rPr>
        <w:t xml:space="preserve">Даю согласие на обработку персональных данных, в том числе фото- и видеоматериалов, в порядке, установленном Федеральным законом от 27 июля 2006 года № 152-ФЗ «О персональных данных», для формирования и ведения реестра участников и иной документации в рамках </w:t>
      </w:r>
      <w:r>
        <w:rPr>
          <w:rFonts w:cs="Liberation Serif" w:ascii="Liberation Serif" w:hAnsi="Liberation Serif"/>
          <w:sz w:val="24"/>
          <w:szCs w:val="24"/>
        </w:rPr>
        <w:t>конкурса на получение премии главы Кушвинского муниципального округа «Прорыв года» среди работающей молодежи Кушви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ru-RU"/>
        </w:rPr>
        <w:t xml:space="preserve">С </w:t>
      </w:r>
      <w:r>
        <w:rPr>
          <w:rFonts w:cs="Liberation Serif" w:ascii="Liberation Serif" w:hAnsi="Liberation Serif"/>
          <w:sz w:val="24"/>
          <w:szCs w:val="28"/>
        </w:rPr>
        <w:t>Положением о</w:t>
      </w:r>
      <w:r>
        <w:rPr>
          <w:rFonts w:cs="Liberation Serif" w:ascii="Liberation Serif" w:hAnsi="Liberation Serif"/>
          <w:b/>
          <w:sz w:val="24"/>
          <w:szCs w:val="28"/>
        </w:rPr>
        <w:t xml:space="preserve"> </w:t>
      </w:r>
      <w:r>
        <w:rPr>
          <w:rFonts w:cs="Liberation Serif" w:ascii="Liberation Serif" w:hAnsi="Liberation Serif"/>
          <w:sz w:val="24"/>
          <w:szCs w:val="28"/>
        </w:rPr>
        <w:t>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»</w:t>
      </w:r>
      <w:r>
        <w:rPr>
          <w:rFonts w:eastAsia="Times New Roman" w:cs="Liberation Serif" w:ascii="Liberation Serif" w:hAnsi="Liberation Serif"/>
          <w:color w:val="000000"/>
          <w:sz w:val="24"/>
          <w:szCs w:val="24"/>
          <w:lang w:eastAsia="ru-RU"/>
        </w:rPr>
        <w:t xml:space="preserve"> ознакомлен(а).</w:t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eastAsia="Times New Roman" w:cs="Liberation Serif"/>
          <w:color w:val="000000"/>
          <w:sz w:val="23"/>
          <w:szCs w:val="23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eastAsia="Times New Roman" w:cs="Liberation Serif"/>
          <w:color w:val="000000"/>
          <w:sz w:val="23"/>
          <w:szCs w:val="23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eastAsia="Times New Roman" w:cs="Liberation Serif"/>
          <w:color w:val="000000"/>
          <w:sz w:val="23"/>
          <w:szCs w:val="23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  <w:t>________________</w:t>
        <w:tab/>
        <w:tab/>
        <w:tab/>
        <w:tab/>
        <w:t>_____________/ ________________________/</w:t>
      </w:r>
    </w:p>
    <w:p>
      <w:pPr>
        <w:pStyle w:val="Normal"/>
        <w:shd w:fill="FFFFFF" w:val="clear"/>
        <w:spacing w:lineRule="auto" w:line="240" w:before="0" w:after="0"/>
        <w:rPr>
          <w:rFonts w:ascii="Liberation Serif" w:hAnsi="Liberation Serif" w:cs="Liberation Serif"/>
          <w:color w:val="000000"/>
          <w:sz w:val="23"/>
          <w:szCs w:val="23"/>
          <w:lang w:eastAsia="ru-RU"/>
        </w:rPr>
      </w:pPr>
      <w:r>
        <w:rPr>
          <w:rFonts w:eastAsia="Liberation Serif" w:cs="Liberation Serif" w:ascii="Liberation Serif" w:hAnsi="Liberation Serif"/>
          <w:color w:val="000000"/>
          <w:sz w:val="23"/>
          <w:szCs w:val="23"/>
          <w:lang w:eastAsia="ru-RU"/>
        </w:rPr>
        <w:t xml:space="preserve">       </w:t>
      </w:r>
      <w:r>
        <w:rPr>
          <w:rFonts w:eastAsia="Times New Roman" w:cs="Liberation Serif" w:ascii="Liberation Serif" w:hAnsi="Liberation Serif"/>
          <w:color w:val="000000"/>
          <w:sz w:val="23"/>
          <w:szCs w:val="23"/>
          <w:lang w:eastAsia="ru-RU"/>
        </w:rPr>
        <w:t>Дата</w:t>
        <w:tab/>
        <w:tab/>
        <w:tab/>
        <w:tab/>
        <w:tab/>
        <w:t xml:space="preserve">      подпись                ФИО полностью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Кушвинского муниципального округа  </w:t>
      </w:r>
    </w:p>
    <w:p>
      <w:pPr>
        <w:pStyle w:val="Normal"/>
        <w:spacing w:lineRule="auto" w:line="240" w:before="0" w:after="0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u w:val="single"/>
        </w:rPr>
        <w:t>23.05.2025</w:t>
      </w:r>
      <w:r>
        <w:rPr>
          <w:rFonts w:cs="Liberation Serif" w:ascii="Liberation Serif" w:hAnsi="Liberation Serif"/>
          <w:sz w:val="24"/>
          <w:szCs w:val="24"/>
        </w:rPr>
        <w:t xml:space="preserve"> № </w:t>
      </w:r>
      <w:r>
        <w:rPr>
          <w:rFonts w:cs="Liberation Serif" w:ascii="Liberation Serif" w:hAnsi="Liberation Serif"/>
          <w:sz w:val="24"/>
          <w:szCs w:val="24"/>
          <w:u w:val="single"/>
        </w:rPr>
        <w:t>87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>«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организационного комитета по проведению муниципального конкурса на получение премии главы Кушв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«Прорыв года» среди работающей молодеж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ушвинского муниципального округа в 2025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раменских Светлана Александровна, начальник Управления образования Кушвинского муниципального округа – председатель организационного комитета по проведению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 (далее – организационный комитет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Черепанова Марина Владимировна, начальник отдела развития содержания образования Управления образования Кушвинского муниципального округа – заместитель председателя организационного комит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Члены организационного комитета</w:t>
      </w:r>
      <w:r>
        <w:rPr>
          <w:rFonts w:cs="Liberation Serif" w:ascii="Liberation Serif" w:hAnsi="Liberation Serif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уздес Елена Александровна, директор Муниципального автономного учреждения дополнительного образования Кушвинского муниципального округа Дом творчества и молодежной политики (далее – МАУ ДО ДТиМП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идорова Ольга Владимировна, методист МАУ ДО ДТиМП.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Кушвинского муниципального округа  </w:t>
      </w:r>
    </w:p>
    <w:p>
      <w:pPr>
        <w:pStyle w:val="Normal"/>
        <w:spacing w:lineRule="auto" w:line="240" w:before="0" w:after="0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3.05.2025 № 87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>«О проведении муниципального конкурса на получение премии главы Кушвинского муниципального округа «Прорыв года» среди работающей молодежи Кушвинского муниципального округа в 2025 году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миссии по проведению конкурсного отбора претенденто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получение премии главы Кушв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Прорыв года» среди работающей молодеж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Кушвинского муниципального округа в 2025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лепухин Михаил Владимирович, глава Кушвинского муниципального округа – председатель комиссии по проведению конкурсного отбора претендентов премии главы Кушвинского муниципального округа «Прорыв года» среди работающей молодежи Кушвинского муниципального округа в 2025 году (далее – комисс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оровикова Ирина Александровна, заместитель главы Кушвинского муниципального округа – заместитель председателя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раменских Светлана Александровна, начальник Управления образования Кушвинского муниципального округа – заместитель председателя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идорова Ольга Владимировна, методист Муниципального автономного учреждения дополнительного образования Кушвинского муниципального округа Дом творчества и молодежной политики (далее – МАУ ДО ДТиМП) – секретарь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Члены комиссии</w:t>
      </w:r>
      <w:r>
        <w:rPr>
          <w:rFonts w:cs="Liberation Serif" w:ascii="Liberation Serif" w:hAnsi="Liberation Serif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аскаева Оксана Валентиновна, заместитель главы Кушвинского муниципального округа – начальник Финансового управления Кушвинского муниципальн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ерепанова Марина Владимировна, начальник отдела развития содержания образования Управления образования Кушвин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уздес Елена Александровна, директор МАУ ДО ДТиМП;</w:t>
      </w:r>
    </w:p>
    <w:p>
      <w:pPr>
        <w:pStyle w:val="Centerback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итер Екатерина Валерьевна, председатель Совета работающей молодежи Кушвинского муниципального округа, победитель конкурса «Прорыв года» </w:t>
        <w:br/>
        <w:t>в 2022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лены комиссии (по согласованию):</w:t>
      </w:r>
    </w:p>
    <w:p>
      <w:pPr>
        <w:pStyle w:val="Centerback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жевников Вячеслав Николаевич,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директор </w:t>
      </w:r>
      <w:r>
        <w:rPr>
          <w:rFonts w:cs="Liberation Serif" w:ascii="Liberation Serif" w:hAnsi="Liberation Serif"/>
          <w:sz w:val="28"/>
          <w:szCs w:val="28"/>
          <w:lang w:val="en-US"/>
        </w:rPr>
        <w:t>Государственно</w:t>
      </w:r>
      <w:r>
        <w:rPr>
          <w:rFonts w:cs="Liberation Serif" w:ascii="Liberation Serif" w:hAnsi="Liberation Serif"/>
          <w:sz w:val="28"/>
          <w:szCs w:val="28"/>
        </w:rPr>
        <w:t>го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казенно</w:t>
      </w:r>
      <w:r>
        <w:rPr>
          <w:rFonts w:cs="Liberation Serif" w:ascii="Liberation Serif" w:hAnsi="Liberation Serif"/>
          <w:sz w:val="28"/>
          <w:szCs w:val="28"/>
        </w:rPr>
        <w:t>го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учреждени</w:t>
      </w:r>
      <w:r>
        <w:rPr>
          <w:rFonts w:cs="Liberation Serif" w:ascii="Liberation Serif" w:hAnsi="Liberation Serif"/>
          <w:sz w:val="28"/>
          <w:szCs w:val="28"/>
        </w:rPr>
        <w:t xml:space="preserve">я </w:t>
      </w:r>
      <w:r>
        <w:rPr>
          <w:rFonts w:cs="Liberation Serif" w:ascii="Liberation Serif" w:hAnsi="Liberation Serif"/>
          <w:sz w:val="28"/>
          <w:szCs w:val="28"/>
          <w:lang w:val="en-US"/>
        </w:rPr>
        <w:t>службы занятости населения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«Кушвинский центр занятости»;</w:t>
      </w:r>
    </w:p>
    <w:p>
      <w:pPr>
        <w:pStyle w:val="Centerback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Тутубалина Дарья Вадимовна, специалист по связям с общественностью Государственного автономного учреждения здравоохранения Свердловской области «Центральная районная больница город Кушва», победитель конкурса «Прорыв года» в 2024 год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ономарева Анастасия Андреевна, менеджер по сертификации и качеству Общества с ограниченной ответственностью «Завод транспортного оборудования», победитель конкурса «Прорыв года» в 2022 году.</w:t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0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Liberation Serif" w:hAnsi="Liberation Serif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iberation Serif" w:hAnsi="Liberation Serif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back">
    <w:name w:val="center-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08:00Z</dcterms:created>
  <dc:creator>Оля</dc:creator>
  <dc:description/>
  <cp:keywords/>
  <dc:language>en-US</dc:language>
  <cp:lastModifiedBy>User</cp:lastModifiedBy>
  <cp:lastPrinted>2025-05-23T16:08:00Z</cp:lastPrinted>
  <dcterms:modified xsi:type="dcterms:W3CDTF">2025-05-23T11:08:00Z</dcterms:modified>
  <cp:revision>37</cp:revision>
  <dc:subject/>
  <dc:title/>
</cp:coreProperties>
</file>