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23.05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872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</w:rPr>
        <w:t>В связи с реализацией муниципальной программы Кушвинского муниципального округа «Развитие системы образования в Кушвинском муниципальном округе до 2030 года», утвержденной постановлением администрации Кушвинского городского округа от 10 ноября 2014 года № 2119 (с изменениями, внесенными постановлениями администрации Кушвинского городского округа от 19 марта 2015 года № 347, от 30 марта 2015 года № 385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4 июня 2015 года № 783, от 3 ноября 2015 года № 1607, от 13 ноября 2015 года № 1655, от 31 декабря 2015 года № 2025, от 21 марта 2016 года № 322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19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мая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16 года № 619, от 29 августа 2016 года № 1183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11</w:t>
      </w:r>
      <w:r>
        <w:rPr>
          <w:lang w:val="en-US"/>
        </w:rPr>
        <w:t> </w:t>
      </w:r>
      <w:r>
        <w:rPr>
          <w:rFonts w:cs="Liberation Serif" w:ascii="Liberation Serif" w:hAnsi="Liberation Serif"/>
          <w:sz w:val="28"/>
        </w:rPr>
        <w:t>ноября</w:t>
      </w:r>
      <w:r>
        <w:rPr>
          <w:lang w:val="en-US"/>
        </w:rPr>
        <w:t> </w:t>
      </w:r>
      <w:r>
        <w:rPr>
          <w:rFonts w:cs="Liberation Serif" w:ascii="Liberation Serif" w:hAnsi="Liberation Serif"/>
          <w:sz w:val="28"/>
        </w:rPr>
        <w:t>2016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года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№ 1659, от 28 декабря 2016 года № 2071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12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апреля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17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года № 462, от 3 июля 2017 года № 889, от 18 августа 2017 года № 1099, от 27 октября 2017 года № 1540, от 20 декабря 2017 года № 1898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8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декабря 2017 года № 2021, от 27 февраля 2018 года № 266, от 3 мая 2018 года № 572, от 23 мая 2018 года № 685, от 3 июля 2018 года № 878, от 20 июля 2018 года № 982, от 30 августа 2018 года № 1144, от 6 ноября 2018 года № 1477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6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декабря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18 года № 1789, от 29 декабря 2018 года № 1824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18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марта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19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года № 258, от 8 мая 2019 года № 534, от 15 июля 2019 года №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877, от 25 сентября 2019 года № 1246, от 5 декабря 2019 года № 1578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4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декабря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19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года № 1669, от 13 марта 2020 года № 280, от 22 мая 2020 года № 555, от 11 сентября 2020 года № 984, от 23 сентября 2020 года № 1017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13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ноября 2020 года № 1239, от 22 января 2021 года № 40, от 15 марта 2021 года № 264, от 28 мая 2021 года № 696, от 20 июля 2021 года № 969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сентября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21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года № 1163, от 18 ноября 2021 года № 1473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8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декабря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21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года № 1734, от 24 марта 2022 года № 352, от 31 мая 2022 года № 718, от 11 ноября 2022 года № 1797, от 15 декабря 2022 года № 2035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2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февраля 2023 года № 208, от 10 ноября 2023 года № 1570,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2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февраля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2024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года № 268, от 26 марта 2024 года № 445, от 3 июля 2024 года № 1051, от 2 ноября 2024 года № 1694, от 27 декабря 2024 года № 2199, постановлениями администрации Кушвинского муниципального округа от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14</w:t>
      </w:r>
      <w:r>
        <w:rPr>
          <w:rFonts w:cs="Liberation Serif" w:ascii="Liberation Serif" w:hAnsi="Liberation Serif"/>
          <w:sz w:val="28"/>
          <w:lang w:val="en-US"/>
        </w:rPr>
        <w:t> </w:t>
      </w:r>
      <w:r>
        <w:rPr>
          <w:rFonts w:cs="Liberation Serif" w:ascii="Liberation Serif" w:hAnsi="Liberation Serif"/>
          <w:sz w:val="28"/>
        </w:rPr>
        <w:t>февраля 2025 года № 183, от 25 марта 2025 года № 474),</w:t>
      </w:r>
      <w:r>
        <w:rPr>
          <w:rFonts w:eastAsia="Times New Roman" w:cs="Liberation Serif" w:ascii="Liberation Serif" w:hAnsi="Liberation Serif"/>
          <w:sz w:val="28"/>
          <w:szCs w:val="24"/>
        </w:rPr>
        <w:t xml:space="preserve"> с целью выявления и поддержки социально активных, интеллектуальных и творческих молодых людей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b/>
          <w:sz w:val="28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4"/>
        </w:rPr>
        <w:t>Утверд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Liberation Serif" w:cs="Liberation Serif" w:ascii="Liberation Serif" w:hAnsi="Liberation Serif"/>
          <w:sz w:val="28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4"/>
        </w:rPr>
        <w:t>Положение о 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 (прилагаетс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4"/>
        </w:rPr>
        <w:t>состав организационного комитета по проведению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 (прилагаетс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состав комиссии по проведению конкурсного отбора претендентов на получение премии главы Кушвинского муниципального округа «Прорыв года» среди работающей молодежи Кушвинского муниципального округа в 2025 году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Управлению образования Кушвинского муниципального округа организовать и провести муниципальный конкурс на получение премии главы Кушвинского муниципального округа «Прорыв года» среди работающей молодежи Кушвинского муниципального округа в июне 2025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Муниципальному казенному учреждению Кушвинского муниципального округа «Телерадиокомитет» информировать население Кушвинского муниципального округа о ходе подготовки и проведения мероприятий в соответствии с настоящим постановле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Рекомендовать директору Общества с ограниченной ответственностью «Кушвинский рабочий» информировать население Кушвинского муниципального округа о ходе подготовки и проведении мероприятий в соответствии с настоящим постановлени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59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59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Глава Кушвинского муниципального округа                                       М.В. Слепухин</w:t>
      </w:r>
    </w:p>
    <w:p>
      <w:pPr>
        <w:pStyle w:val="Normal"/>
        <w:spacing w:lineRule="auto" w:line="259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38:00Z</dcterms:created>
  <dc:creator>Юлия</dc:creator>
  <dc:description/>
  <cp:keywords/>
  <dc:language>en-US</dc:language>
  <cp:lastModifiedBy>User</cp:lastModifiedBy>
  <cp:lastPrinted>2025-05-23T16:09:00Z</cp:lastPrinted>
  <dcterms:modified xsi:type="dcterms:W3CDTF">2025-05-23T11:10:00Z</dcterms:modified>
  <cp:revision>21</cp:revision>
  <dc:subject/>
  <dc:title/>
</cp:coreProperties>
</file>