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20" w:right="16" w:hanging="0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-120" w:right="16" w:hanging="0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4.05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823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г. Кушва</w:t>
            </w:r>
          </w:p>
        </w:tc>
      </w:tr>
    </w:tbl>
    <w:p>
      <w:pPr>
        <w:pStyle w:val="Normal"/>
        <w:ind w:left="624" w:firstLine="60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б утверждении состава организационного комитета по подготовке и проведению XIII-го фестиваля казачьей культуры «Наследие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в Кушвинском муниципальном округе в 2025 году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left="0"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одготовкой и проведением XIII-го фестиваля казачьей культуры «Наследие» в Кушвинском муниципальном округе в 2025 году, администрация Кушвинского муниципального округа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состав организационного комитета по подготовке и проведению XIII-го фестиваля казачьей культуры «Наследие» в Кушвинском муниципальном округе в 2025 году (прилагается).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 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7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Кушвинского муниципального округа</w:t>
        <w:tab/>
        <w:tab/>
        <w:t xml:space="preserve">                       М.В. Слепухин</w:t>
      </w:r>
    </w:p>
    <w:p>
      <w:pPr>
        <w:pStyle w:val="ConsPlusNormal"/>
        <w:tabs>
          <w:tab w:val="clear" w:pos="709"/>
          <w:tab w:val="left" w:pos="3544" w:leader="none"/>
          <w:tab w:val="left" w:pos="3686" w:leader="none"/>
          <w:tab w:val="left" w:pos="3828" w:leader="none"/>
        </w:tabs>
        <w:jc w:val="center"/>
        <w:rPr>
          <w:rStyle w:val="Style16"/>
          <w:rFonts w:ascii="Liberation Serif" w:hAnsi="Liberation Serif" w:cs="Liberation Serif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0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  <w:p>
    <w:pPr>
      <w:pStyle w:val="Head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3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4">
    <w:name w:val="пункт главы"/>
    <w:basedOn w:val="Style23"/>
    <w:qFormat/>
    <w:pPr/>
    <w:rPr>
      <w:b w:val="false"/>
    </w:rPr>
  </w:style>
  <w:style w:type="paragraph" w:styleId="Style25">
    <w:name w:val="подпункт главы"/>
    <w:basedOn w:val="Style24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6">
    <w:name w:val="ПУНКТ ГЛАВЫ"/>
    <w:basedOn w:val="Normal"/>
    <w:next w:val="Style27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01:00Z</dcterms:created>
  <dc:creator>Admin</dc:creator>
  <dc:description/>
  <cp:keywords/>
  <dc:language>en-US</dc:language>
  <cp:lastModifiedBy>USER</cp:lastModifiedBy>
  <cp:lastPrinted>2025-05-14T13:56:00Z</cp:lastPrinted>
  <dcterms:modified xsi:type="dcterms:W3CDTF">2025-05-14T08:56:00Z</dcterms:modified>
  <cp:revision>17</cp:revision>
  <dc:subject/>
  <dc:title/>
</cp:coreProperties>
</file>