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954" w:leader="none"/>
        </w:tabs>
        <w:spacing w:lineRule="auto" w:line="240" w:before="0" w:after="200"/>
        <w:contextualSpacing/>
        <w:jc w:val="center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УТВЕРЖДЕН </w:t>
      </w:r>
    </w:p>
    <w:p>
      <w:pPr>
        <w:pStyle w:val="Normal"/>
        <w:tabs>
          <w:tab w:val="clear" w:pos="709"/>
          <w:tab w:val="left" w:pos="5670" w:leader="none"/>
        </w:tabs>
        <w:spacing w:lineRule="auto" w:line="240" w:before="0" w:after="200"/>
        <w:contextualSpacing/>
        <w:jc w:val="center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09"/>
          <w:tab w:val="left" w:pos="5387" w:leader="none"/>
          <w:tab w:val="left" w:pos="5670" w:leader="none"/>
          <w:tab w:val="left" w:pos="5954" w:leader="none"/>
        </w:tabs>
        <w:spacing w:lineRule="auto" w:line="240" w:before="0" w:after="20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Кушвинского муниципального округа                                            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</w:tabs>
        <w:spacing w:lineRule="auto" w:line="240" w:before="0" w:after="200"/>
        <w:contextualSpacing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от </w:t>
      </w:r>
      <w:r>
        <w:rPr>
          <w:rFonts w:cs="Liberation Serif" w:ascii="Liberation Serif" w:hAnsi="Liberation Serif"/>
          <w:sz w:val="24"/>
          <w:szCs w:val="24"/>
          <w:u w:val="single"/>
        </w:rPr>
        <w:t>07.05.2025 № 789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954" w:leader="none"/>
        </w:tabs>
        <w:spacing w:lineRule="auto" w:line="240" w:before="0" w:after="200"/>
        <w:contextualSpacing/>
        <w:jc w:val="center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«О переименовании муниципального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954" w:leader="none"/>
        </w:tabs>
        <w:spacing w:lineRule="auto" w:line="240" w:before="0" w:after="200"/>
        <w:contextualSpacing/>
        <w:jc w:val="center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унитарного предприятия Кушвин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954" w:leader="none"/>
        </w:tabs>
        <w:spacing w:lineRule="auto" w:line="240" w:before="0" w:after="20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городского округа «Торговый дом» и                                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954" w:leader="none"/>
        </w:tabs>
        <w:spacing w:lineRule="auto" w:line="240" w:before="0" w:after="20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утверждении Устава предприятия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954" w:leader="none"/>
        </w:tabs>
        <w:spacing w:lineRule="auto" w:line="240" w:before="0" w:after="200"/>
        <w:contextualSpacing/>
        <w:jc w:val="center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в новой редакции» </w:t>
      </w:r>
    </w:p>
    <w:p>
      <w:pPr>
        <w:pStyle w:val="Normal"/>
        <w:spacing w:lineRule="auto" w:line="240" w:before="0" w:after="200"/>
        <w:contextualSpacing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УСТАВ</w:t>
      </w:r>
    </w:p>
    <w:p>
      <w:pPr>
        <w:pStyle w:val="Normal"/>
        <w:tabs>
          <w:tab w:val="left" w:pos="709" w:leader="none"/>
          <w:tab w:val="left" w:pos="5670" w:leader="none"/>
        </w:tabs>
        <w:spacing w:lineRule="auto" w:line="240" w:before="0" w:after="200"/>
        <w:contextualSpacing/>
        <w:jc w:val="center"/>
        <w:rPr>
          <w:rFonts w:ascii="Liberation Serif" w:hAnsi="Liberation Serif" w:eastAsia="Times New Roman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Муниципального унитарного предприятия Кушвинского муниципального округа «Теплодом»</w:t>
      </w:r>
    </w:p>
    <w:p>
      <w:pPr>
        <w:pStyle w:val="Normal"/>
        <w:spacing w:lineRule="auto" w:line="240" w:before="0" w:after="200"/>
        <w:contextualSpacing/>
        <w:jc w:val="center"/>
        <w:rPr>
          <w:rFonts w:ascii="Liberation Serif" w:hAnsi="Liberation Serif" w:eastAsia="Times New Roman" w:cs="Liberation Serif"/>
          <w:b/>
          <w:b/>
          <w:bCs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bCs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  <w:tab w:val="left" w:pos="5529" w:leader="none"/>
        </w:tabs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>2025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>Глава 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  <w:tab w:val="left" w:pos="5387" w:leader="none"/>
        </w:tabs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1. Муниципальное унитарное предприятие Кушвинского муниципального округа «Теплодом», в дальнейшем именуемое «Предприятие», создано </w:t>
        <w:br/>
        <w:t>в соответствии с постановлением администрации Кушвинского городского округа от 7 ноября 2013 года № 2169. Учредителем и собственником имущества Предприятия является Кушвинский муниципальный округ. Полномочия собственника имущества и учредителя от имени Кушвинского муниципального округа осуществляет Комитет по управлению муниципального имущества Кушвинского муниципального округа (далее - Учредитель).</w:t>
        <w:tab/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  <w:tab w:val="left" w:pos="5387" w:leader="none"/>
        </w:tabs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 2. Фирменное наименование Предприятия: полное: Муниципальное унитарное предприятие Кушвинского муниципального округа «Теплодом», сокращенное: МУП КМО «Теплодом»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eastAsia="Times New Roman" w:cs="Liberation Serif" w:ascii="Liberation Serif" w:hAnsi="Liberation Serif"/>
          <w:sz w:val="28"/>
          <w:szCs w:val="28"/>
        </w:rPr>
        <w:t>3. Предприятие является коммерческой организацией, не наделенной правом собственности на имущество, закрепленное за ней собственником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4. Предприятие находится в ведомственном подчинении Комитета </w:t>
        <w:br/>
        <w:t>по управлению муниципального имущества Кушвинского муниципального округа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5. Предприятие является юридическим лицом, имеет самостоятельный баланс, расчетный и иные счета в банках, круглую печать, содержащую его полное фирменное наименование на русском языке и указание на место нахождения предприятия.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Предприятие вправе иметь штампы и бланки со своим фирменным наименованием, собственную эмблему, а также, зарегистрированный </w:t>
        <w:br/>
        <w:t>в установленном порядке, товарный знак и другие средства индивидуализации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6. Предприятие отвечает по своим обязательствам всем принадлежащим ему на праве хозяйственного ведения имуществом. Предприятие не несет ответственность по обязательствам Кушвинского муниципального округа, </w:t>
        <w:br/>
        <w:t>а Кушвинский муниципальный округ не несет ответственность по обязательствам Предприятия, за исключением случаев, предусмотренных законодательством Российской Федерации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7. Предприятие от своего имени приобретает имущественные и личные неимущественные права и несет обязанности, выступает истцом и ответчиком </w:t>
        <w:br/>
        <w:t>в суде и Арбитражном суде в соответствии с законодательством Российской Федерации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8. Место нахождения Предприятия: Свердловская область, город Кушва, улица Линейная, здание № 19а, помещение № 1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9. Предприятие считается созданным как юридическое лицо со дня государственной регистрации в органе, осуществляющем государственную регистрацию юридически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>Глава 2. ЦЕЛИ И ПРЕДМЕТ ДЕЯТЕЛЬНОСТИ ПРЕДПРИЯ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10. Предприятие создано в целях производства и сбыта тепловой энергии, эксплуатации объектов городского хозяйства, строительства систем жизнеобеспечения, технического обслуживания инженерного оборудования </w:t>
        <w:br/>
        <w:t>и сетей, реализации инвестиционных проектов, оказания сервисных и иных платных услуг, направленных на удовлетворение потребностей населения, юридических лиц, иных потребителей, и получение прибыл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11. Для достижения целей, указанных в пункте 10 настоящего Устава, Предприятие осуществляет следующие виды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1) производство пара и горячей воды (тепловой энергии) котельными </w:t>
        <w:br/>
        <w:t>(код 35.30.14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2) передача пара и горячей воды (тепловой энергии) (код 35.30.2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</w:rPr>
        <w:tab/>
        <w:t>3) распределение пара и горячей воды (тепловой энергии) (код 35.30.3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>Предприятие вправе осуществлять иные виды деятельности, не запрещенные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12. Право Предприятия осуществлять деятельность, на которую, </w:t>
        <w:br/>
        <w:t xml:space="preserve">в соответствии с законодательством Российской Федерации, требуется специальное разрешение (лицензия), возникает у Предприятия с момента </w:t>
        <w:br/>
        <w:t xml:space="preserve">ее получения или в указанный в ней срок и прекращается по истечении срока </w:t>
        <w:br/>
        <w:t>ее действия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bookmarkStart w:id="0" w:name="P94"/>
      <w:bookmarkEnd w:id="0"/>
      <w:r>
        <w:rPr>
          <w:rFonts w:eastAsia="Times New Roman" w:cs="Liberation Serif" w:ascii="Liberation Serif" w:hAnsi="Liberation Serif"/>
          <w:b/>
          <w:sz w:val="28"/>
          <w:szCs w:val="28"/>
        </w:rPr>
        <w:t>Глава 3. ИМУЩЕСТВО ПРЕДПРИЯ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13. Имущество Предприятия находится в собственности Кушвинского муниципального округа, является неделимым и не может быть распределено </w:t>
        <w:br/>
        <w:t>по вкладам (долям, паям), в том числе между работниками Предприятия, принадлежит Предприятию на праве хозяйственного ведения и отражается на его самостоятельном балансе. В состав имущества Предприятия не может включаться имущество иной формы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14. Право на имущество, закрепляемое за Предприятием на праве хозяйственного ведения собственником этого имущества, возникает с момента передачи такого имущества Предприятию, если иное не предусмотрено законодательством или не установлено решением собственника о передаче имущества Предприятию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Плоды, продукция и доходы от использования имущества, находящегося </w:t>
        <w:br/>
        <w:t xml:space="preserve">в хозяйственном ведении Предприятия, а также имущество, приобретенное им </w:t>
        <w:br/>
        <w:t>за счет полученной прибыли, являются собственностью Кушвинского муниципального округа и поступают в хозяйственное ведение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15. Размер Уставного фонда Предприятия 209 632 (Двести девять тысяч шестьсот тридцать два) рубл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Уставный фонд Предприятия формируется за счет передаваемого имущества, расположенного по адресу: Свердловская область, </w:t>
        <w:br/>
        <w:t xml:space="preserve">поселок Верхняя Баранча, улица Первомайская, № 2а, общей площадью </w:t>
        <w:br/>
        <w:t>84,3 квадратных метра, реестровый номер 1.7.0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16. Источниками формирования имущества Предприятия являются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1) имущество, переданное Предприятию Учредителем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2) доходы Предприятия от его деятельности, в том числе дивиденды (доходы), поступающие от хозяйственных обществ и товариществ, в уставных капиталах которых участвует Предприятие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3) заемные средства, в том числе кредиты банков и других кредитных организаций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4) иные источники, не противоречащие законодательству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17. Увеличение Уставного фонда Предприятия допускается только после его формирования в полном объеме, в том числе после передачи Предприятию недвижимого и иного имущества, предназначенного для закрепления за ним </w:t>
        <w:br/>
        <w:t>на праве хозяйственного вед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18. Увеличение Уставного фонда Предприятия осуществляться за счет дополнительно передаваемого имущества Учредителем, а также доходов, полученных в результате деятельности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19. Решение об увеличении Уставного фонда может быть принято Учредителем только на основании данных утвержденной годовой бухгалтерской отчетности Предприятия за истекш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20. По решению Учредителя Уставный фонд Предприятия может быть уменьшен. Уставный фонд Предприятия не может быть уменьшен, если </w:t>
        <w:br/>
        <w:t>в результате такого уменьшения его размер станет меньше определенного минимального размера уставного фон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21. Одновременно, с принятием решения об увеличении либо уменьшении Уставного фонда Предприятия, принимается решение о внесении соответствующих изменений в Устав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В случае принятия Учредителем решения об уменьшении Уставного фонда Предприятие обязано письменно уведомить об этом своих кредиторов, в порядке и сроки, установленные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22. Предприятие может участвовать в коммерческих и некоммерческих организациях (за исключением кредитных). Решение об участии Предприятия </w:t>
        <w:br/>
        <w:t xml:space="preserve">в коммерческой или некоммерческой организации может быть принято только </w:t>
        <w:br/>
        <w:t>по согласованию с Учредител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ab/>
      </w:r>
      <w:r>
        <w:rPr>
          <w:rFonts w:eastAsia="Times New Roman" w:cs="Liberation Serif" w:ascii="Liberation Serif" w:hAnsi="Liberation Serif"/>
          <w:sz w:val="28"/>
          <w:szCs w:val="28"/>
        </w:rPr>
        <w:t>23. Предприятие распоряжается движимым имуществом, принадлежащим ему на праве хозяйственного ведения, самостоятельно, за исключением случаев, установленных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24. Предприятие не вправе продавать принадлежащее ему недвижимое имущество, сдавать его в аренду, передавать в лизинг, отдавать в залог, вносить </w:t>
        <w:br/>
        <w:t xml:space="preserve">в качестве вклада в уставный (складочный) капитал хозяйственного общества или товарищества, или иным способом распоряжаться таким имуществом </w:t>
        <w:br/>
        <w:t>без согласия Учред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25. Движимым и недвижимым имуществом Предприятие распоряжается только в пределах, не лишающих его возможности осуществлять деятельность, цели, предмет, виды которой определены настоящим Уставом, сделки, совершенные Предприятием с нарушением этого требования, являются ничтожны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26. Предприятие не вправе, без согласия с Учредителем, совершать сделки, связанные с предоставлением займов, поручительств, получением банковских гарантий, с иными обременениями, уступкой требований, переводом долга, </w:t>
        <w:br/>
        <w:t>а также заключать договоры простого товари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27. Права Предприятия на объекты интеллектуальной собственности, созданные в процессе осуществления им хозяйственной деятельности, регулируются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28. Предприятие самостоятельно распоряжается результатами производственной деятельности, выпускаемой продукцией, полученной чистой прибылью, остающейся в распоряжении Предприятия после уплаты налогов, обязательных платежей в бюджет Кушвин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29. Предприятие, за счет остающейся в его распоряжении чистой прибыли, создает резервный фонд. Размер резервного фонда составляет не ниже </w:t>
        <w:br/>
        <w:t>5 процентов Уставного фонда Предприя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Резервный фонд Предприятия формируется путем ежегодных отчислений </w:t>
        <w:br/>
        <w:t xml:space="preserve">в размере 5 процентов, от доли чистой прибыли, остающейся в распоряжении Предприятия, после перечисления установленных платеже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Средства резервного фонда используются исключительно на покрытие убытков Предприя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>Глава 4. ПРАВА И ОБЯЗАННОСТИ ПРЕДПРИЯ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387" w:leader="none"/>
          <w:tab w:val="left" w:pos="5670" w:leader="none"/>
        </w:tabs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30. Предприятие свободно в выборе предмета и содержания договоров </w:t>
        <w:br/>
        <w:t xml:space="preserve">и обязательств, любых форм хозяйственных взаимоотношений, которые </w:t>
        <w:br/>
        <w:t>не противоречат законодательству Российской Федерации и настоящему Устав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31. Для выполнения уставных целей, Предприятие имеет право создавать филиалы и представительства; утверждать положения о филиалах, представительствах, назначать их руководителей, принимать решения об их реорганизации и ликвидации; заключать все виды договоров с юридическими </w:t>
        <w:br/>
        <w:t>и физическими лицами, не противоречащие законодательству Российской Федерации, настоящему Уставу, а также целям и предмету деятельности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32. Планировать свою деятельность и определять перспективы развития исходя из Уставной деятельности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33. Определять и устанавливать формы и системы оплаты труда, численность работников, структуру и штатное расписание; устанавливать </w:t>
        <w:br/>
        <w:t xml:space="preserve">для своих работников дополнительные отпуска, сокращенный рабочий день </w:t>
        <w:br/>
        <w:t>и иные социальные льготы в соответствии с законодательством Российской Федерации; определять размер средств, направляемых на оплату труда работни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34.</w:t>
      </w:r>
      <w:r>
        <w:rPr/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</w:rPr>
        <w:t>Предприятие обяза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1) обеспечивать своевременно и в полном объеме выплату работникам заработной платы и иных выплат, проводить индексацию заработной платы, </w:t>
        <w:br/>
        <w:t>в соответствии с действующим законодательством Российской Федерации, обеспечивать своим работникам безопасные условия труд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2) ежегодно перечислять в бюджет Кушвинского муниципального округа часть прибыли, остающейся в его распоряжении после уплаты налогов </w:t>
        <w:br/>
        <w:t>и иных обязательных платежей в размерах и в сроки, установленными правовыми актами Кушвинского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3) осуществлять оперативный и бухгалтерский учет результатов </w:t>
        <w:br/>
        <w:t>финансово-хозяйственной и иной деятельности, вести статистическую отчетность, отчитываться о результатах деятельности и использовании имущества с предоставлением отчетов в порядке и сроки, установленные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4)</w:t>
      </w:r>
      <w:r>
        <w:rPr/>
        <w:t> 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осуществлять мероприятия по гражданской обороне </w:t>
        <w:br/>
        <w:t>и мобилизационной подготовке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5) хранить документы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34. Предприятие осуществляет другие права и обязанности, в соответствии с законодательством Российской Федерации и соответствующие целям </w:t>
        <w:br/>
        <w:t xml:space="preserve">и предмету деятельности Предприятия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>Глава 5. УПРАВЛЕНИЕ ПРЕДПРИЯТ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35. Предприятие возглавляет Руководитель, назначаемый на эту должность Учредителем Предприятия путем заключения трудового догово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Права и обязанности Руководителя, а также основания для расторжения трудовых отношений с ним, регламентируются трудовым законодательством, </w:t>
        <w:br/>
        <w:t>а также трудовым договором, заключаемым с собственником имущества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Изменение и прекращение трудового договора с Руководителем осуществляются в порядке, установленном трудовым законодательством Российской Федерации, собственником имущества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36. Руководитель Предприятия подотчетен в своей деятельности Учредител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37. Руководитель действует от имени Предприятия без доверенности, добросовестно и разумно представляет его интересы на территории Российской Федерации и за ее предел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Руководитель действует на принципе единоначалия и несет ответственность за последствия своих действий в соответствии с федеральными законами, иными нормативными правовыми актами Российской Федерации и Кушвинского муниципального округа, настоящим Уставом и заключенным с ним трудовым договором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Руководитель признается заинтересованным в совершении Предприятием сделки в случаях, установленных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Руководитель распоряжается имуществом Предприятия в пределах своей компетенции, организует выполнение решений Собственника имуществ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Сделки, в совершении которых имеется заинтересованность Руководителя Предприятия, а также крупные сделки совершаются с соблюдением правил статей 22, 23 Федерального закона от 14 ноября 2002 года № 161-ФЗ </w:t>
        <w:br/>
        <w:t>«О государственных и муниципальных унитарных предприятиях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38. Руководитель несет ответственность за убытки, причиненные Предприятию его виновными действиями (бездействием), в том числе в случае утраты имущества Предприятия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Собственник имущества Предприятия вправе предъявить иск о возмещении убытков, причиненных Предприятию, к Руководителю Предприятия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39. Компетенция заместителей Руководителя Предприятия устанавливается Руководителем Предприятия. Заместители Руководителя действуют от имени Предприятия, представляют его в государственных органах, совершают сделки </w:t>
        <w:br/>
        <w:t xml:space="preserve">и иные юридические действия в пределах полномочий, предусмотренных </w:t>
        <w:br/>
        <w:t>в доверенностях, выдаваемых Руководителем Предприятия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40. Взаимоотношения работников и Руководителя Предприятия, возникающие на основе трудового договора, регулируются законодательством Российской Федерации о труде и коллективным договором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41. Состав и объем сведений, составляющих служебную или коммерческую тайну, а также порядок их защиты определяются Руководителем Предприятия, </w:t>
        <w:br/>
        <w:t xml:space="preserve">в соответствии с действующим законодательством Российской Федерации. 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>Глава 6. ФИЛИАЛЫ И ПРЕДСТ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42.</w:t>
      </w:r>
      <w:r>
        <w:rPr/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</w:rPr>
        <w:t>Предприятие может создавать филиалы и открывать представительства на территории Российской Федерации, с соблюдением требований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Филиалы и представительства осуществляют свою деятельность от имени Предприятия, которое несет ответственность за их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43. Филиалы и представительства не являются юридическими лицами, наделяются Предприятием имуществом и действуют в соответствии </w:t>
        <w:br/>
        <w:t xml:space="preserve">с Положениями о них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Положения о филиалах и представительствах, а также изменения </w:t>
        <w:br/>
        <w:t>и дополнения указанных Положений утверждаются Предприяти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44. Имущество филиалов и представительств учитывается на их отдельном балансе, являющемся частью баланса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45. Руководители филиалов и представительств назначаются на должность и освобождаются от должности руководителем Предприятия, по согласованию </w:t>
        <w:br/>
        <w:t>с Учредителем, наделяются полномочиями и действуют на основании доверенности, выданной им руководителем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>Глава 7. РЕОРГАНИЗАЦИЯ И ЛИКВИДАЦИЯ ПРЕДПРИЯТ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46. Реорганизация Предприятия, без изменения формы собственности </w:t>
        <w:br/>
        <w:t>на переданное ему имущество, осуществляется в установленном законодательством Российской Федерации поряд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47. При реорганизации Предприятия вносятся необходимые изменения </w:t>
        <w:br/>
        <w:t xml:space="preserve">в Устав и Единый государственный реестр юридических лиц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Реорганизация влечет за собой переход прав и обязанностей Предприятия </w:t>
        <w:br/>
        <w:t>к его правопреемникам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Предприятие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48. Предприятие может быть ликвидировано в порядке, установленном законодательством Российской Федерации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49. Ликвидация Предприятия влечет прекращение его деятельности </w:t>
        <w:br/>
        <w:t xml:space="preserve">без перехода прав и обязанностей в порядке правопреемства к другим лицам.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Порядок образования ликвидационной комиссии определяется </w:t>
        <w:br/>
        <w:t xml:space="preserve">при принятии решения о ликвидации Предприятия.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С момента назначения ликвидационной комиссии, к ней переходят полномочия по управлению делами Предприятия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Ликвидационная комиссия, от имени ликвидируемого Предприятия, принимает участие в суде.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Ликвидационная комиссия помещает в печати публикацию о ликвидации Предприятия с указанием в ней порядка и сроков заявления требований кредиторами, выявляет кредиторов, рассчитывается с ними, принимает меры </w:t>
        <w:br/>
        <w:t xml:space="preserve">к получению дебиторской задолженности, а также, письменно уведомляет кредиторов о ликвидации Предприятия.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Ликвидационная комиссия составляет ликвидационные балансы </w:t>
        <w:br/>
        <w:t xml:space="preserve">и представляет их собственнику имущества Предприятия для утверждения.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Распоряжение, оставшимся после удовлетворения требований кредиторов, имуществом ликвидируемого Предприятия, осуществляется Учредителем Предприятия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50. Исключительные права (интеллектуальная собственность), принадлежащие Предприятию на момент ликвидации, переходят для дальнейшего распоряжения им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>51. Ликвидация Предприятия считается завершенной, а Предприятие прекратившим свою деятельность, после внесения записи об этом в Единый государственный реестр юридических лиц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ab/>
        <w:t xml:space="preserve">52. При ликвидации Предприятия, все документы (управленческие, финансово-хозяйственные, по личному составу и другие) передаются </w:t>
        <w:br/>
        <w:t>в государственный архив по месту нахождения предприятия, в порядке, установленном действующим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9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t>2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eastAsia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8">
    <w:name w:val="заголовок 8"/>
    <w:basedOn w:val="Normal"/>
    <w:next w:val="Normal"/>
    <w:qFormat/>
    <w:pPr>
      <w:keepNext w:val="true"/>
      <w:suppressAutoHyphens w:val="true"/>
      <w:autoSpaceDE w:val="false"/>
      <w:spacing w:lineRule="auto" w:line="360" w:before="0" w:after="0"/>
      <w:ind w:firstLine="709"/>
      <w:jc w:val="both"/>
    </w:pPr>
    <w:rPr>
      <w:rFonts w:ascii="Arial" w:hAnsi="Arial" w:eastAsia="Times New Roman" w:cs="Arial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37:00Z</dcterms:created>
  <dc:creator>Юлия</dc:creator>
  <dc:description/>
  <cp:keywords/>
  <dc:language>en-US</dc:language>
  <cp:lastModifiedBy>USER</cp:lastModifiedBy>
  <cp:lastPrinted>2025-05-07T09:13:00Z</cp:lastPrinted>
  <dcterms:modified xsi:type="dcterms:W3CDTF">2025-05-07T04:13:00Z</dcterms:modified>
  <cp:revision>659</cp:revision>
  <dc:subject/>
  <dc:title/>
</cp:coreProperties>
</file>