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Liberation Serif" w:hAnsi="Liberation Serif" w:cs="Liberation Serif"/>
          <w:sz w:val="48"/>
        </w:rPr>
      </w:pPr>
      <w:r>
        <w:rPr>
          <w:rFonts w:cs="Liberation Serif" w:ascii="Liberation Serif" w:hAnsi="Liberation Serif"/>
          <w:sz w:val="48"/>
        </w:rPr>
      </w:r>
    </w:p>
    <w:p>
      <w:pPr>
        <w:pStyle w:val="Heading7"/>
        <w:jc w:val="center"/>
        <w:rPr>
          <w:rFonts w:ascii="Liberation Serif" w:hAnsi="Liberation Serif" w:cs="Liberation Serif"/>
          <w:sz w:val="48"/>
        </w:rPr>
      </w:pPr>
      <w:r>
        <w:rPr>
          <w:rFonts w:cs="Liberation Serif" w:ascii="Liberation Serif" w:hAnsi="Liberation Serif"/>
          <w:sz w:val="48"/>
        </w:rPr>
      </w:r>
    </w:p>
    <w:p>
      <w:pPr>
        <w:pStyle w:val="Heading7"/>
        <w:jc w:val="center"/>
        <w:rPr>
          <w:rFonts w:ascii="Liberation Serif" w:hAnsi="Liberation Serif" w:cs="Liberation Serif"/>
          <w:sz w:val="48"/>
        </w:rPr>
      </w:pPr>
      <w:r>
        <w:rPr>
          <w:rFonts w:cs="Liberation Serif" w:ascii="Liberation Serif" w:hAnsi="Liberation Serif"/>
          <w:sz w:val="48"/>
        </w:rPr>
      </w:r>
    </w:p>
    <w:p>
      <w:pPr>
        <w:pStyle w:val="Heading7"/>
        <w:jc w:val="center"/>
        <w:rPr>
          <w:rFonts w:ascii="Liberation Serif" w:hAnsi="Liberation Serif" w:cs="Liberation Serif"/>
          <w:b/>
          <w:b/>
          <w:sz w:val="48"/>
        </w:rPr>
      </w:pPr>
      <w:r>
        <w:rPr>
          <w:rFonts w:cs="Liberation Serif" w:ascii="Liberation Serif" w:hAnsi="Liberation Serif"/>
          <w:b/>
          <w:sz w:val="48"/>
        </w:rPr>
        <w:t>Докла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0"/>
        </w:rPr>
      </w:pPr>
      <w:r>
        <w:rPr>
          <w:rFonts w:cs="Liberation Serif" w:ascii="Liberation Serif" w:hAnsi="Liberation Serif"/>
          <w:b/>
          <w:sz w:val="40"/>
        </w:rPr>
        <w:t xml:space="preserve">Слепухина Михаила Владимирович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40"/>
        </w:rPr>
        <w:t>главы Кушвинского муниципального округа</w:t>
      </w:r>
    </w:p>
    <w:p>
      <w:pPr>
        <w:pStyle w:val="Heading5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Свердловская область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sz w:val="40"/>
        </w:rPr>
      </w:pPr>
      <w:r>
        <w:rPr>
          <w:rFonts w:cs="Liberation Serif" w:ascii="Liberation Serif" w:hAnsi="Liberation Serif"/>
          <w:b/>
          <w:sz w:val="40"/>
        </w:rPr>
      </w:r>
    </w:p>
    <w:p>
      <w:pPr>
        <w:pStyle w:val="TextBody"/>
        <w:spacing w:before="0" w:after="0"/>
        <w:jc w:val="center"/>
        <w:rPr>
          <w:rFonts w:ascii="Liberation Serif" w:hAnsi="Liberation Serif" w:cs="Liberation Serif"/>
          <w:b/>
          <w:b/>
          <w:sz w:val="40"/>
        </w:rPr>
      </w:pPr>
      <w:r>
        <w:rPr>
          <w:rFonts w:cs="Liberation Serif" w:ascii="Liberation Serif" w:hAnsi="Liberation Serif"/>
          <w:b/>
          <w:sz w:val="40"/>
        </w:rPr>
        <w:t xml:space="preserve">О достигнутых значениях показателей для оценки эффективности деятельности органов </w:t>
      </w:r>
    </w:p>
    <w:p>
      <w:pPr>
        <w:pStyle w:val="TextBody"/>
        <w:spacing w:before="0" w:after="0"/>
        <w:jc w:val="center"/>
        <w:rPr>
          <w:rFonts w:ascii="Liberation Serif" w:hAnsi="Liberation Serif" w:cs="Liberation Serif"/>
          <w:b/>
          <w:b/>
          <w:sz w:val="40"/>
        </w:rPr>
      </w:pPr>
      <w:r>
        <w:rPr>
          <w:rFonts w:cs="Liberation Serif" w:ascii="Liberation Serif" w:hAnsi="Liberation Serif"/>
          <w:b/>
          <w:sz w:val="40"/>
        </w:rPr>
        <w:t xml:space="preserve">местного самоуправления </w:t>
      </w:r>
    </w:p>
    <w:p>
      <w:pPr>
        <w:pStyle w:val="TextBody"/>
        <w:spacing w:before="0" w:after="0"/>
        <w:jc w:val="center"/>
        <w:rPr/>
      </w:pPr>
      <w:r>
        <w:rPr>
          <w:rFonts w:cs="Liberation Serif" w:ascii="Liberation Serif" w:hAnsi="Liberation Serif"/>
          <w:b/>
          <w:sz w:val="40"/>
        </w:rPr>
        <w:t>Кушвинского муниципального округа</w:t>
      </w:r>
    </w:p>
    <w:p>
      <w:pPr>
        <w:pStyle w:val="TextBody"/>
        <w:spacing w:before="0" w:after="0"/>
        <w:jc w:val="center"/>
        <w:rPr>
          <w:rFonts w:ascii="Liberation Serif" w:hAnsi="Liberation Serif" w:cs="Liberation Serif"/>
          <w:b/>
          <w:b/>
          <w:sz w:val="40"/>
        </w:rPr>
      </w:pPr>
      <w:r>
        <w:rPr>
          <w:rFonts w:cs="Liberation Serif" w:ascii="Liberation Serif" w:hAnsi="Liberation Serif"/>
          <w:b/>
          <w:sz w:val="40"/>
        </w:rPr>
        <w:t xml:space="preserve">за 2024 год и их планируемых значениях </w:t>
      </w:r>
    </w:p>
    <w:p>
      <w:pPr>
        <w:pStyle w:val="TextBody"/>
        <w:spacing w:before="0" w:after="0"/>
        <w:jc w:val="center"/>
        <w:rPr>
          <w:rFonts w:ascii="Liberation Serif" w:hAnsi="Liberation Serif" w:cs="Liberation Serif"/>
          <w:b/>
          <w:b/>
          <w:sz w:val="40"/>
        </w:rPr>
      </w:pPr>
      <w:r>
        <w:rPr>
          <w:rFonts w:cs="Liberation Serif" w:ascii="Liberation Serif" w:hAnsi="Liberation Serif"/>
          <w:b/>
          <w:sz w:val="40"/>
        </w:rPr>
        <w:t>на 2025-2027 годы</w:t>
      </w:r>
    </w:p>
    <w:p>
      <w:pPr>
        <w:pStyle w:val="Normal"/>
        <w:spacing w:before="200" w:after="200"/>
        <w:ind w:left="360" w:hanging="0"/>
        <w:jc w:val="center"/>
        <w:rPr>
          <w:rFonts w:ascii="Liberation Serif" w:hAnsi="Liberation Serif" w:cs="Liberation Serif"/>
          <w:b/>
          <w:b/>
          <w:sz w:val="40"/>
        </w:rPr>
      </w:pPr>
      <w:r>
        <w:rPr>
          <w:rFonts w:cs="Liberation Serif" w:ascii="Liberation Serif" w:hAnsi="Liberation Serif"/>
          <w:b/>
          <w:sz w:val="40"/>
        </w:rPr>
      </w:r>
    </w:p>
    <w:p>
      <w:pPr>
        <w:pStyle w:val="Normal"/>
        <w:spacing w:before="200" w:after="200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200" w:after="200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200" w:after="200"/>
        <w:ind w:left="360" w:hanging="0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ь __________________</w:t>
      </w:r>
    </w:p>
    <w:p>
      <w:pPr>
        <w:pStyle w:val="Normal"/>
        <w:spacing w:before="200" w:after="200"/>
        <w:ind w:left="360" w:hanging="0"/>
        <w:jc w:val="right"/>
        <w:rPr/>
      </w:pPr>
      <w:r>
        <w:rPr>
          <w:rFonts w:cs="Liberation Serif" w:ascii="Liberation Serif" w:hAnsi="Liberation Serif"/>
          <w:b/>
        </w:rPr>
        <w:t>Дата 28 апреля 2025 год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0" w:after="200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tents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держание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ведение. 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щие сведения. 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lang w:val="en-US"/>
        </w:rPr>
        <w:t>I</w:t>
      </w:r>
      <w:r>
        <w:rPr>
          <w:rFonts w:cs="Liberation Serif" w:ascii="Liberation Serif" w:hAnsi="Liberation Serif"/>
        </w:rPr>
        <w:t xml:space="preserve">. Экономическое развитие. </w:t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lang w:val="en-US"/>
        </w:rPr>
        <w:t>II</w:t>
      </w:r>
      <w:r>
        <w:rPr>
          <w:rFonts w:cs="Liberation Serif" w:ascii="Liberation Serif" w:hAnsi="Liberation Serif"/>
        </w:rPr>
        <w:t xml:space="preserve">. Дошкольное образование. </w:t>
        <w:tab/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/>
        </w:rPr>
        <w:t>III</w:t>
      </w:r>
      <w:r>
        <w:rPr>
          <w:rFonts w:cs="Liberation Serif" w:ascii="Liberation Serif" w:hAnsi="Liberation Serif"/>
        </w:rPr>
        <w:t xml:space="preserve">. Общее и дополнительное образование. </w:t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/>
        </w:rPr>
        <w:t>IV</w:t>
      </w:r>
      <w:r>
        <w:rPr>
          <w:rFonts w:cs="Liberation Serif" w:ascii="Liberation Serif" w:hAnsi="Liberation Serif"/>
        </w:rPr>
        <w:t xml:space="preserve">. Культура. </w:t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/>
        </w:rPr>
        <w:t>V</w:t>
      </w:r>
      <w:r>
        <w:rPr>
          <w:rFonts w:cs="Liberation Serif" w:ascii="Liberation Serif" w:hAnsi="Liberation Serif"/>
        </w:rPr>
        <w:t xml:space="preserve">. Физическая культура и спорт. </w:t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/>
        </w:rPr>
        <w:t>VI</w:t>
      </w:r>
      <w:r>
        <w:rPr>
          <w:rFonts w:cs="Liberation Serif" w:ascii="Liberation Serif" w:hAnsi="Liberation Serif"/>
        </w:rPr>
        <w:t xml:space="preserve">. Жилищное строительство и обеспечение граждан жильем. </w:t>
        <w:tab/>
        <w:tab/>
        <w:tab/>
        <w:tab/>
        <w:t>12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/>
        </w:rPr>
        <w:t>VII</w:t>
      </w:r>
      <w:r>
        <w:rPr>
          <w:rFonts w:cs="Liberation Serif" w:ascii="Liberation Serif" w:hAnsi="Liberation Serif"/>
        </w:rPr>
        <w:t xml:space="preserve">. Жилищно-коммунальное хозяйство. </w:t>
        <w:tab/>
        <w:tab/>
        <w:tab/>
        <w:tab/>
        <w:tab/>
        <w:tab/>
        <w:tab/>
        <w:tab/>
        <w:t>13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/>
        </w:rPr>
        <w:t>VIII</w:t>
      </w:r>
      <w:r>
        <w:rPr>
          <w:rFonts w:cs="Liberation Serif" w:ascii="Liberation Serif" w:hAnsi="Liberation Serif"/>
        </w:rPr>
        <w:t xml:space="preserve">. Организация муниципального управления. </w:t>
        <w:tab/>
        <w:tab/>
        <w:tab/>
        <w:tab/>
        <w:tab/>
        <w:tab/>
        <w:t>14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/>
        </w:rPr>
        <w:t>IX</w:t>
      </w:r>
      <w:r>
        <w:rPr>
          <w:rFonts w:cs="Liberation Serif" w:ascii="Liberation Serif" w:hAnsi="Liberation Serif"/>
        </w:rPr>
        <w:t xml:space="preserve">. Энергосбережение и повышение энергетической эффективности. </w:t>
        <w:tab/>
        <w:tab/>
        <w:tab/>
        <w:t>16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lang w:val="en-US"/>
        </w:rPr>
        <w:t>X</w:t>
      </w:r>
      <w:r>
        <w:rPr>
          <w:rFonts w:cs="Liberation Serif" w:ascii="Liberation Serif" w:hAnsi="Liberation Serif"/>
        </w:rPr>
        <w:t xml:space="preserve">. Результаты независимой оценки качества условий оказания услуг. </w:t>
        <w:tab/>
        <w:tab/>
        <w:tab/>
        <w:t>17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00" w:after="200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м Думы Кушвинского городского округа от 27 июня 2024 года № 212 внесены изменения в Устав Кушвинского городского округа: Кушвинский городской округ переименован в Кушвинский муниципальный округ. В этой связи, по тексту Доклада наименование звучит , как Кушвинский муниципальный округ.</w:t>
      </w:r>
    </w:p>
    <w:p>
      <w:pPr>
        <w:pStyle w:val="Normal"/>
        <w:spacing w:before="200" w:after="200"/>
        <w:ind w:left="360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200" w:after="200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0" w:after="200"/>
        <w:ind w:left="36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Heading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ведение.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Настоящий Доклад подготовлен во исполнение Указа Президента Российской Федерации от 28 апреля 2008 года № 607 «Об оценке эффективности деятельности органов местного самоуправления муниципальных, городских округов и муниципальных районов», постановления Правительства Российской Федерации от 17 декабря 2012 года № 1317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муниципальных, городских округов и муниципальных районов» и подпункта «и» пункта 2 Указа Президента Российской Федерации от 07 мая 2012 года № 601 «Об основных направлениях совершенствования системы государственного управления», Указа Губернатора Свердловской области от 12 июля 2007 года № 817-УГ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муниципальных, городских округов и муниципальных районов, постановления Правительства Свердловской области от 12 апреля 2013 года № 485-ПП «О формировании сводного доклада Свердловской области о результатах мониторинга эффективности деятельности органов местного самоуправления городских округов и муниципальных районов, расположенных на территории Свердловской области»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Постановлением администрации Кушвинского муниципального округа от 26 марта 2025 года № 481 утвержден План мероприятий («дорожная карта») по достижению целевых показателей эффективности деятельности органов местного самоуправления Кушвинского муниципального округа на 2025 год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 подготовке Доклада использованы официальные данные Свердловскстата и органов местного самоуправления Кушвинского муниципального округа, подведомственных учреждений администрации Кушвинского муниципального округа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Доклад о достигнутых значениях показателей для оценки эффективности деятельности органов местного самоуправления Кушвинского городского округа за 2024 год и их планируемых значениях на 3-х летний пери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20"/>
        <w:jc w:val="both"/>
        <w:rPr/>
      </w:pPr>
      <w:r>
        <w:rPr>
          <w:rFonts w:cs="Liberation Serif" w:ascii="Liberation Serif" w:hAnsi="Liberation Serif"/>
        </w:rPr>
        <w:t xml:space="preserve">размещен в Мониторинге социально-экономического развития, форма 498 – «Оценка эффективности деятельности органов местного самоуправления»  – «2024 год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размещен на официальном сайте Кушвинского муниципального округа в сети «Интернет» https://kushva.midural.ru/document/list/document_class/48#document_list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бщие сведения. </w:t>
      </w:r>
    </w:p>
    <w:p>
      <w:pPr>
        <w:pStyle w:val="Textbody1"/>
        <w:spacing w:before="240" w:after="0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Кушвинский муниципальный округ (далее – муниципальный округ) расположен в зоне предгорий восточного склона Среднего Урала у подножия горы Благодать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Центр городского округа – г. Кушва, основанный в 1735 году, расположен на обоих берегах реки Кушвы и образованного ею пруда, в 198 км к северу от областного центра г. Екатеринбурга и в 50 км севернее г. Нижний Тагил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Муниципальный округ имеет выгодное географическое положение и транспортную доступность, располагается на пересечении двух железнодорожных направлений Екатеринбург – Приобье, Екатеринбург – Пермь, а также в непосредственной близости автомобильных дорог г. Екатеринбург – г. Серов, г. Пермь – г. Ханты-Мансийск – г. Сургут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Железнодорожная станция Гороблагодатская Свердловской железной дороги – филиала открытого акционерного общества «Российские железные дороги», расположенная в г. Кушве, является узловой с разветвлением Свердловской железной дороги – филиала открытого акционерного общества «Российские железные дороги» на несколько направлений: Приобье, Пермь, Смычка, Екатеринбург – Сортировочный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На территории муниципального округа добываются и перерабатываются железные и медные руды, различные строительные материалы: глина, песок, щебень и другие, облицовочные материалы (пироксениты Таркинского и Синегорского месторождений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b w:val="false"/>
          <w:b w:val="false"/>
          <w:color w:val="000000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В состав Кушвинского муниципального округа входят 13 населенных пунктов: город Кушва, а также территории 12-ти поселков и других сельских населенных пунктов - поселок Баранчинский, деревня Боровая, деревня Кедровка, деревня Молочная, деревня Мостовая, поселок Азиатская, поселок Валуевский, поселок Верхняя Баранча, поселок Орулиха, поселок Софьянка, поселок Хребет-Уральский, поселок Чекмень. </w:t>
      </w:r>
    </w:p>
    <w:p>
      <w:pPr>
        <w:pStyle w:val="ConsPlusNormal"/>
        <w:widowControl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Численность населения муниципального округа по состоянию на 1 января 2024 года составляла 35 844 человека, в том числе городское население – 26 551 человек, сельское население – 9 293 человек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b w:val="false"/>
          <w:color w:val="000000"/>
          <w:sz w:val="24"/>
          <w:szCs w:val="24"/>
        </w:rPr>
        <w:t xml:space="preserve">Согласно Уставу Кушвинского </w:t>
      </w:r>
      <w:r>
        <w:rPr>
          <w:rFonts w:cs="Liberation Serif" w:ascii="Liberation Serif" w:hAnsi="Liberation Serif"/>
          <w:b w:val="false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b w:val="false"/>
          <w:color w:val="000000"/>
          <w:sz w:val="24"/>
          <w:szCs w:val="24"/>
        </w:rPr>
        <w:t xml:space="preserve"> округа высшим должностным лицом муниципального образования является глава Кушвинского муниципального округа, представительным органом – Дума Кушвинского </w:t>
      </w:r>
      <w:r>
        <w:rPr>
          <w:rFonts w:cs="Liberation Serif" w:ascii="Liberation Serif" w:hAnsi="Liberation Serif"/>
          <w:b w:val="false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b w:val="false"/>
          <w:color w:val="000000"/>
          <w:sz w:val="24"/>
          <w:szCs w:val="24"/>
        </w:rPr>
        <w:t xml:space="preserve"> округа, исполнительно-распорядительным органом – администрация Кушвинского </w:t>
      </w:r>
      <w:r>
        <w:rPr>
          <w:rFonts w:cs="Liberation Serif" w:ascii="Liberation Serif" w:hAnsi="Liberation Serif"/>
          <w:b w:val="false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b w:val="false"/>
          <w:color w:val="000000"/>
          <w:sz w:val="24"/>
          <w:szCs w:val="24"/>
        </w:rPr>
        <w:t xml:space="preserve"> округа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В муниципальном округе Решением Думы Кушвинского городского округа от 25 октября 2018 года № 164 утверждена Стратегия социально-экономического развития Кушвинского муниципального округа (с изменениями от 28.11.2024 № 249)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Правительства Свердловской области № 711-ПП от 5 октября 2023 года утверждена комплексная программа «Развитие Кушвинского городского округа» на 2023-2030 годы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Liberation Serif" w:ascii="Liberation Serif" w:hAnsi="Liberation Serif"/>
        </w:rPr>
        <w:t xml:space="preserve">Цель комплексной программы – обеспечение устойчивого социально-экономического развития Кушвинского городского округа, повышение качества жизни жителей, улучшение муниципальный среды, устойчивое функционирование и развитие систем жизнеобеспечения Кушвинского муниципального округа. </w:t>
      </w:r>
    </w:p>
    <w:p>
      <w:pPr>
        <w:pStyle w:val="Heading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Экономическое развитие. 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Liberation Serif" w:ascii="Liberation Serif" w:hAnsi="Liberation Serif"/>
        </w:rPr>
        <w:t>Промышленность муниципального округа представлена крупными и средними организациями по добыче полезных ископаемых, обеспечению электрической энергией, газом и паром, водоснабжению, водоотведению, организации сбора и утилизации отходов, ликвидации загрязнений и в сфере обрабатывающего производств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сновной задачей стабилизации и укрепления экономики муниципального округа является модернизация, реконструкция и техническое перевооружение производств, внедрение новых технологий, обеспечивающих производство современной конкурентоспособной продукции, повышение энергоэффективности. </w:t>
      </w:r>
    </w:p>
    <w:p>
      <w:pPr>
        <w:pStyle w:val="Style21"/>
        <w:widowControl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Style w:val="FontStyle19"/>
          <w:rFonts w:cs="Liberation Serif" w:ascii="Liberation Serif" w:hAnsi="Liberation Serif"/>
        </w:rPr>
        <w:t xml:space="preserve">Создание благоприятных условий для развития малого и среднего предпринимательства является приоритетным направлением развития </w:t>
      </w:r>
      <w:r>
        <w:rPr>
          <w:rFonts w:cs="Liberation Serif" w:ascii="Liberation Serif" w:hAnsi="Liberation Serif"/>
        </w:rPr>
        <w:t>муниципального</w:t>
      </w:r>
      <w:r>
        <w:rPr>
          <w:rStyle w:val="FontStyle19"/>
          <w:rFonts w:cs="Liberation Serif" w:ascii="Liberation Serif" w:hAnsi="Liberation Serif"/>
        </w:rPr>
        <w:t xml:space="preserve"> округ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Для развития малого и среднего предпринимательства на территории Кушвинского муниципального округа постановлением администрации муниципального округа утверждена подпрограмма «Поддержка малого и среднего предпринимательства» муниципальной программы «Развитие и обеспечение эффективности деятельности администрации Кушвинского муниципального округа до 2030 года». Реализация мероприятий подпрограммы осуществляется по следующим направлениям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оведение мероприятий, направленных на продвижение территории муниципального образования (привлечение инвесторов на территорию муниципального образования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развитие молодежного предпринимательства – «Школа бизнеса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оказание информационной и консультативной, образовательной поддержки субъектам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2024 году на территории муниципального округа продолжал осуществлять деятельность Фонд «Кушвинский центр развития предпринимательства»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щий объем средств субсидии на 2024 год составил из средств местного бюджета 823 718,84 рублей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течение 2024 года была оказана поддержка 107 субъектам малого и среднего предпринимательства, из них 7 субъектов получили финансовую поддержку, 34 субъекта – образовательную и 66 субъектов – консультационную поддержку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Число субъектов малого и среднего предпринимательства, осуществляющих деятельность на территории муниципального округа, составило в 2022 году – 849 единиц, в 2023 году – 865 единиц, в 2024 году – 948 единиц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татус плательщиков налога на профессиональный доход, состоящих на учете в налоговых органах (самозанятые граждане) за 2024 год получили 2490 человек. Перевыполнение плана по количеству самозанятых граждан в 2024 году составило 2049 человек (план - 441 человек, факт – 2490 человек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Количество занятых работников у субъектов малого и среднего предпринимательства составило в 2022 году – 2 602 человека, в 2023 году – 2 669 человек, в 2024 году – 2 767 человек, план на 2025 год – 2 800 человек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 городского округа составила в 2023 году – 34,9 %, в 2024 году – 35%. Значение показателя на плановый период 2025-2027 годов планируется на уровне 35,1 %, 35,2 %, 35,3 % соответствен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Для Кушвинского муниципального округа актуальной является инвестиционная сфера, привлечение инвестиций, необходимых для роста промышленности и других отраслей. На территории проводится работа по улучшению состояния инвестиционного климата </w:t>
      </w:r>
      <w:r>
        <w:rPr>
          <w:rFonts w:cs="Liberation Serif" w:ascii="Liberation Serif" w:hAnsi="Liberation Serif"/>
          <w:bCs/>
        </w:rPr>
        <w:t xml:space="preserve">и привлечению инвесторов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На достижение главной цели Стратегии социально-экономического развития Кушвинского муниципального округа направлена стратегическая программа «Улучшение инвестиционного климата Кушвинского муниципального округа», основной задачей которой является увеличение объема инвестиций в экономику муниципального округа за счет создания благоприятного инвестиционного климата и повышения уровня деловой активно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целях достижения высоких значений показателей рейтинга состояния инвестиционного климата в Кушвинском муниципального округе постановлением администрации Кушвинского городского округа № 880 от 05.06.2024 утвержден и реализуется План мероприятий («дорожная карта») по улучшению инвестиционного климата в Кушвинском муниципального округе на 2024-2025 годы. </w:t>
      </w:r>
    </w:p>
    <w:p>
      <w:pPr>
        <w:pStyle w:val="TextBody"/>
        <w:spacing w:before="0" w:after="0"/>
        <w:ind w:left="-31" w:firstLine="740"/>
        <w:jc w:val="both"/>
        <w:rPr/>
      </w:pPr>
      <w:r>
        <w:rPr>
          <w:rFonts w:cs="Liberation Serif" w:ascii="Liberation Serif" w:hAnsi="Liberation Serif"/>
        </w:rPr>
        <w:t>В целях координации деятельности субъектов малого и среднего предпринимательства, их общественных объединений, организаций, создания благоприятных условий для развития малого и среднего предпринимательства на территории о</w:t>
      </w:r>
      <w:r>
        <w:rPr>
          <w:rFonts w:cs="Liberation Serif" w:ascii="Liberation Serif" w:hAnsi="Liberation Serif"/>
          <w:bCs/>
        </w:rPr>
        <w:t xml:space="preserve">существляет деятельность Координационный совет по инвестициям и развитию малого и среднего предпринимательства в Кушвинском </w:t>
      </w:r>
      <w:r>
        <w:rPr>
          <w:rFonts w:cs="Liberation Serif" w:ascii="Liberation Serif" w:hAnsi="Liberation Serif"/>
        </w:rPr>
        <w:t>муниципального</w:t>
      </w:r>
      <w:r>
        <w:rPr>
          <w:rFonts w:cs="Liberation Serif" w:ascii="Liberation Serif" w:hAnsi="Liberation Serif"/>
          <w:bCs/>
        </w:rPr>
        <w:t xml:space="preserve"> округе (утвержден постановлением администрации Кушвинского городского округа № 1172 от 13.08.2015, с изменениями). В 2024 году было проведено 4 заседания Совета, на котором были рассмотрены 16 вопрос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На территории сформирован общий Реестр инвестиционных площадок, в который входят 6 муниципальных инвестиционных площадок, пригодных для размещения новых производств, объектов торговли и туристического обслуживания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Проводится работа по взаимодействию с предприятиями и организациями городского округа, реализующими инвестиционные проекты по новому строительству или модернизации производства на период до 2030 год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официальном сайте Кушвинского муниципального округа в разделе «Инвестиционная деятельность» по ссылке https://kushva.midural.ru/article/show/id/10339 размещен инвестиционный профиль Кушвинского муниципального округа, в котором отражена информация об инвестиционном уполномоченном, информация о перечне ресурсоснабжающих организаций, мерах поддержки бизнеса и инвесторов в муниципальном образовании, крупнейшие предприятия Кушвинского муниципального округа, ключевые инвестиционные проекты, реализуемые на территории муниципалитета, сведения о 6 свободных земельных участках и 4 инвестиционных площадках со ссылкой на инвестиционную карту Свердловской области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Предприятиями и организациями Кушвинского муниципального округа в 2024 году успешно реализуются следующие крупные инвестиционные проекты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) На ЗАО «Кушвинский завод прокатных валков» - Инвестиционный проект «Модернизация вальцеделательного производства», срок реализации 2012-2026 годы. Сумма проекта – 3 60 млн. руб., в том числе за 2024 год – 277 млн. руб. Инвестиционный проект в стадии реализации. Реализация проекта направлена на создание единого вальцеделательного комплекса, выход на рынок изготовления особо крупных валков, импортозамещение валков для новых станов Российской Федерации.</w:t>
      </w:r>
    </w:p>
    <w:p>
      <w:pPr>
        <w:pStyle w:val="Normal"/>
        <w:ind w:firstLine="709"/>
        <w:jc w:val="both"/>
        <w:rPr/>
      </w:pPr>
      <w:r>
        <w:rPr>
          <w:rStyle w:val="FontStyle13"/>
          <w:rFonts w:cs="Liberation Serif" w:ascii="Liberation Serif" w:hAnsi="Liberation Serif"/>
          <w:sz w:val="24"/>
          <w:szCs w:val="24"/>
        </w:rPr>
        <w:t xml:space="preserve">2) </w:t>
      </w:r>
      <w:r>
        <w:rPr>
          <w:rFonts w:cs="Liberation Serif" w:ascii="Liberation Serif" w:hAnsi="Liberation Serif"/>
        </w:rPr>
        <w:t xml:space="preserve">На ЗАО «Кушвинский завод прокатных валков» - Инвестиционный проект «Организация комплекса для термической обработки валков для станов 5000», срок реализации 2020-2025 годы. Сумма проекта – 206 млн. руб. Инвестиционный проект в стадии реализации. Реализация проекта направлена на </w:t>
      </w:r>
      <w:r>
        <w:rPr>
          <w:rStyle w:val="FontStyle13"/>
          <w:rFonts w:cs="Liberation Serif" w:ascii="Liberation Serif" w:hAnsi="Liberation Serif"/>
          <w:sz w:val="24"/>
          <w:szCs w:val="24"/>
        </w:rPr>
        <w:t xml:space="preserve">расширение номенклатуры выпускаемой продукции за счет выхода на рынок изготовления валков для станов 5000 массой более 50 тонн. </w:t>
      </w:r>
    </w:p>
    <w:p>
      <w:pPr>
        <w:pStyle w:val="Normal"/>
        <w:ind w:firstLine="709"/>
        <w:jc w:val="both"/>
        <w:rPr/>
      </w:pPr>
      <w:r>
        <w:rPr>
          <w:rStyle w:val="FontStyle13"/>
          <w:rFonts w:cs="Liberation Serif" w:ascii="Liberation Serif" w:hAnsi="Liberation Serif"/>
          <w:sz w:val="24"/>
          <w:szCs w:val="24"/>
        </w:rPr>
        <w:t xml:space="preserve">3) </w:t>
      </w:r>
      <w:r>
        <w:rPr>
          <w:rFonts w:cs="Liberation Serif" w:ascii="Liberation Serif" w:hAnsi="Liberation Serif"/>
        </w:rPr>
        <w:t xml:space="preserve">На ЗАО «Кушвинский завод прокатных валков» - Инвестиционный проект «Модернизация технологического процесса обработки листопрокатных валков», срок реализации 2021-2026 годы. Сумма проекта – 278 млн. руб., в том числе за 2024 год – 1,9 млн. руб. Инвестиционный проект в стадии реализации. Реализация проекта позволит </w:t>
      </w:r>
      <w:r>
        <w:rPr>
          <w:rStyle w:val="FontStyle13"/>
          <w:rFonts w:cs="Liberation Serif" w:ascii="Liberation Serif" w:hAnsi="Liberation Serif"/>
          <w:sz w:val="24"/>
          <w:szCs w:val="24"/>
        </w:rPr>
        <w:t xml:space="preserve">увеличение производительности труда, объемов производства листопрокатных валков за счет внедрения нового оборудования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4) На АО «Святогор» - Инвестиционный проект «Строительство Волковского ГОКа», срок реализации 2020-2028 годы. Сумма проекта – 212 389,8 млн. руб., в том числе за 2024 год – </w:t>
        <w:br/>
        <w:t xml:space="preserve">46 700 млн. руб. Инвестиционный проект в стадии реализации. Инвестиционный проект направлен на освоение месторождения медно-железо-ванадиевой руды за счет ввода в эксплуатацию открытого рудника, строительства объектов обогатительной фабрики и объектов инфраструктуры с производительностью по добыче и переработке руды до 10 млн. тонн в год. </w:t>
      </w:r>
    </w:p>
    <w:p>
      <w:pPr>
        <w:pStyle w:val="Normal"/>
        <w:ind w:firstLine="709"/>
        <w:jc w:val="both"/>
        <w:rPr>
          <w:rStyle w:val="FontStyle13"/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</w:rPr>
        <w:t>5) На ООО «Завод транспортного оборудования» - инвестиционный проект «Повышение производительности труда путем модернизации производства рельс рамных с остряком и стрелочных переводов типа Р65», срок реализации 2023-2025 годы. Сумма проекта – 298,1 млн. руб., в том числе за 2024 год – 158,2 млн. руб. Инвестиционный проект в стадии реализации. Проект направлен на рост производительности труда путем модернизации роста производственных мощност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6) На ООО «Завод транспортного оборудования» - Инвестиционный проект «Организация производства рельсосборных крестовин с литым сердечником и изнашиваемой частью усовиков для железнодорожных путей», срок реализации 2022-2024 годы. Сумма проекта – 82 млн. руб., в том числе за 2024 год – 33,3 млн. руб. Инвестиционный проект в стадии реализации. Проект направлен на расширение линейки производимой продукции, снижение рисков образования брака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В актуальном состоянии содержится раздел на официальном сайте Кушвинского муниципального округа «Инвестиционная деятельность» (https://kushva.midural.ru/article/show/id/1057), в котором размещена вся необходимая информация по инвестиционному климату и инвестиционным возможностям Кушвинского муниципального округа, а также раздел «Развитие конкуренции» (https://kushva.midural.ru/article/show/id/1248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 2024 год объем инвестиций в основной капитал, направленных на развитие экономики и социальной сферы, организациями всех форм собственности муниципального округа составил </w:t>
        <w:br/>
        <w:t xml:space="preserve">47 200 млн. рублей (в 2,5 раза больше уровня 2023 года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ъем инвестиций в основной капитал (за исключением бюджетных средств) в расчете на одного жителя муниципального округа составил в 2020 году – 26 999 рублей, в 2021 году – 72 037,2 рубля, в 2022 году – 104 646 рублей, в 2023 году – 529 036 рублей, в 2024 году – 1 325 764 рубля. В 2025-2027 годах планируется продолжение инвестиционной активности организаций всех форм собственности, в том числе за счет реализации крупных инвестиционных проект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ля площади земельных участков, являющихся объектами налогообложения земельным налогом, в общей площади территории муниципального округа составила в 2020 году – 78,70 %, в 2021 году – 78,71 %, в 2022 году - 78,72 %, в 2023 году – 78,73 %, в 2024 году – 78,74%. Некоторое увеличение данного показателя в отчетном периоде связано с переоформлением земельных участков из аренды в собственность физическими и юридическими лицами, а также оформлением права на земельные участки под гаражами, в рамках реализации ст. 3.7 № 137-ФЗ от 25.10.2001 «О введении в действие Земельного кодекса Российской Федерации»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бщая протяженность автомобильных дорог местного значения по состоянию на 31.12.2024 составила – 253,5 км. Доля протяженности автомобильных дорог местного значения, не отвечающих нормативным требованиям, в общей протяженности автомобильных дорог общего пользования местного значения в отчетном периоде уменьшилась и составила в 2024 году – 15,7 % (в 2023 году – 15,8 %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течение 2024 года реализованы мероприятия по ремонту автомобильных дорог, расположенных на территории Кушвинского муниципального округ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закончен капитальный ремонт проезда автомобильной дороги, расположенной по улице Станционн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продолжен капитальный ремонт автомобильной дороги по улице Коммуны. В 2024 году выполнен капитальный ремонт участка протяженностью </w:t>
      </w:r>
      <w:r>
        <w:rPr>
          <w:rFonts w:cs="Liberation Serif" w:ascii="Liberation Serif" w:hAnsi="Liberation Serif"/>
          <w:bCs/>
        </w:rPr>
        <w:t>1,9 километров</w:t>
      </w:r>
      <w:r>
        <w:rPr>
          <w:rFonts w:cs="Liberation Serif" w:ascii="Liberation Serif" w:hAnsi="Liberation Serif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ул. Кузьмина от ул. Фадеевых до дома № 6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полнено устройство тротуара по улице Карла Маркса с установкой светофорного объ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начаты работы по капитальному ремонт автомобильной дороги по улице Кузьм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выполнен капитальный ремонт автомобильной дороги, расположенной по улице Фадеевых (участок от улицы Первомайская до улицы Кузьмин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выполнен </w:t>
      </w:r>
      <w:r>
        <w:rPr>
          <w:rFonts w:cs="Liberation Serif" w:ascii="Liberation Serif" w:hAnsi="Liberation Serif"/>
          <w:lang w:val="en-US"/>
        </w:rPr>
        <w:t>капитальный ремонт автомобильной дороги</w:t>
      </w:r>
      <w:r>
        <w:rPr>
          <w:rFonts w:cs="Liberation Serif" w:ascii="Liberation Serif" w:hAnsi="Liberation Serif"/>
        </w:rPr>
        <w:t xml:space="preserve"> по ул. Советска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готовлены проекты капитального ремонта автомобильных дорог, расположенных в Кушвинском городском округе по ул. Шляхтина в г. Кушва и ул. Победы в поселке Баранчински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За 2025 год планируется снизить до 15% долю протяженности автомобильных дорог общего пользования местного значения, не отвечающих нормативным требованиям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Запланирован ремонт автомобильных дорог на 2025 го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37" w:firstLine="709"/>
        <w:jc w:val="both"/>
        <w:rPr/>
      </w:pPr>
      <w:r>
        <w:rPr>
          <w:rFonts w:eastAsia="Liberation Serif" w:cs="Liberation Serif" w:ascii="Liberation Serif" w:hAnsi="Liberation Serif"/>
          <w:sz w:val="30"/>
          <w:szCs w:val="30"/>
        </w:rPr>
        <w:t xml:space="preserve"> </w:t>
      </w:r>
      <w:r>
        <w:rPr>
          <w:rFonts w:cs="Liberation Serif" w:ascii="Liberation Serif" w:hAnsi="Liberation Serif"/>
        </w:rPr>
        <w:t>продолжение ремонта по улице Кузьмина (от улицы Луначарского до улицы Фадеевы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37"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завершение ремонта по улице Комму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37"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апитальный ремонт проезда участка от улицы Строителей № 12 до улицы Красноармейская 9А (Управление образования 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37"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устройство тротуара по улице Кооперативная (участок от улицы Карла Маркса до переулка Рабоч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37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тройство тротуара в переулке Молодежный от дома № 3 до улицы Первомайск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37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тройство тротуара в переулке Безымянный (участок от улицы Путейцев до улицы Пархоменко и от улицы Студенческая до улицы 70 лет Октябр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37" w:firstLine="709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в посёлке Баранчинс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37" w:firstLine="709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капитальный ремонт автомобильной дороги по улице Победы. Заключен муниципальный контракт на реализацию данного мероприятия со сроком исполнения </w:t>
        <w:br/>
        <w:t>2025-2026 г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37" w:firstLine="709"/>
        <w:jc w:val="both"/>
        <w:rPr/>
      </w:pPr>
      <w:r>
        <w:rPr>
          <w:rFonts w:cs="Liberation Serif" w:ascii="Liberation Serif" w:hAnsi="Liberation Serif"/>
        </w:rPr>
        <w:t>завершение капитального ремонта проезда от улицы Советская разворотная площадка с устройством лестничного марша</w:t>
      </w:r>
      <w:r>
        <w:rPr>
          <w:rFonts w:cs="Liberation Serif" w:ascii="Liberation Serif" w:hAnsi="Liberation Serif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Населенные пункты, которые не имеют регулярного автобусного и железнодорожного сообщения с административным центром Кушвинского муниципального округа, в городском округе отсутствую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На протяжении отчетного периода 2020-2024 годов наблюдается увеличение среднемесячной заработной платы работников крупных и средних организаций, находящихся на территории Кушвинского муниципального округа. Показатель составил в 2020 году – 35 875,7 рублей (темп роста 109,6 %), в 2021 году – 38 719,7 рублей (темп роста 107,8 %), в 2022 году – 43 345,2 рублей (темп роста 112 %), в 2023 году – 52 515,5 (темп роста 121,1 %), в 2024 году – 71 488,4 рублей. К 2027 году планируется повышение средней заработной платы работников организаций и доведение его уровня до 82 000 рубл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На протяжении последних лет наблюдается планомерное увеличение среднемесячной заработной платы работников муниципальных образовательных организац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ак в 2021 году среднемесячная заработная плата работников муниципальных дошкольных образовательных учреждений составляла 26 942,90 рублей, а по итогам 2023 года – 33 822,50, рублей. Среднемесячная заработная плата работников детских садов по итогам 2024 года составила 43 973,6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реднемесячная заработная плата работников муниципальных общеобразовательных учреждений по итогам 2024 года составила 61 334,2 рублей (2023 год – 48 418,60 рублей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реднемесячная заработная плата учителей общеобразовательных организаций по итогам 2024 года составила 74 146,08 рублей (в 2023 году – 55 843,17 рублей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реднемесячная заработная плата работников муниципальных учреждений культуры муниципального округа составляла в 2022 году – 42 647,15 рублей, в 2023 году -52 798,38 рублей, в 2024 году – 63 538,88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реднемесячная заработная плата работников культуры в 2024 году достигла показателя </w:t>
        <w:br/>
        <w:t xml:space="preserve">53 538,88 рублей, выполнение от плана составляет 100 %. Увеличение к 2023 году составляет на </w:t>
        <w:br/>
        <w:t xml:space="preserve">20,3 %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Приказом Министерства финансов Свердловской области от 31 октября 2024 года № 529 «Об утверждении исходных данных для расчета межбюджетных трансфертов из областного бюджета местным бюджетам на 2025 год и плановый период 2026 и 2027 годов» значение среднемесячной заработной платы работников учреждений культуры в 2025 году должно составить 72 826,00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реднемесячная заработная плата работников муниципальных учреждений физической культуры и спорта городского округа составила в 2024 году – 41 445,32 рубль. В 2025 году среднемесячная заработная плата планируется на уровне 43310,36 рублей, в 2026 году – 45259,33 рублей, в 2027 году – 47296,00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ошкольное образование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/>
      </w:pPr>
      <w:r>
        <w:rPr/>
        <w:t>Доля детей в возрасте от одного года до шести лет, получающих дошкольную образовательную услугу и услугу по их содержанию в муниципальных образовательных учреждениях городского округа, в общей численности детей в возрасте от одного года до шести лет ежегодно увеличивается за счет проведения различных мероприятий.</w:t>
      </w:r>
    </w:p>
    <w:p>
      <w:pPr>
        <w:pStyle w:val="Normal"/>
        <w:ind w:firstLine="709"/>
        <w:jc w:val="both"/>
        <w:rPr/>
      </w:pPr>
      <w:r>
        <w:rPr/>
        <w:t xml:space="preserve">2012-2015 годы - ввод мест путем регулирования предельной наполняемости в соответствии с площадями групповых помещений ДОУ, реконструкция здания детского сада №18 в пос. Баранчинский. </w:t>
      </w:r>
    </w:p>
    <w:p>
      <w:pPr>
        <w:pStyle w:val="Normal"/>
        <w:ind w:firstLine="709"/>
        <w:jc w:val="both"/>
        <w:rPr/>
      </w:pPr>
      <w:r>
        <w:rPr/>
        <w:t xml:space="preserve">Декабрь 2015 года – сдача в эксплуатацию детского сада на 150 мест. </w:t>
      </w:r>
    </w:p>
    <w:p>
      <w:pPr>
        <w:pStyle w:val="Normal"/>
        <w:ind w:firstLine="709"/>
        <w:jc w:val="both"/>
        <w:rPr/>
      </w:pPr>
      <w:r>
        <w:rPr/>
        <w:t xml:space="preserve">Июнь 2016 года – прием детей в новый детский сад в городе Кушва по адресу ул. Союзов. </w:t>
      </w:r>
    </w:p>
    <w:p>
      <w:pPr>
        <w:pStyle w:val="Normal"/>
        <w:ind w:firstLine="709"/>
        <w:jc w:val="both"/>
        <w:rPr/>
      </w:pPr>
      <w:r>
        <w:rPr/>
        <w:t>2018 год - капитальный ремонт здания детского сада № 10 (г. Кушва, ул. Ленина, 176), с возможной наполняемостью 75 человек.</w:t>
      </w:r>
    </w:p>
    <w:p>
      <w:pPr>
        <w:pStyle w:val="Normal"/>
        <w:ind w:firstLine="709"/>
        <w:jc w:val="both"/>
        <w:rPr/>
      </w:pPr>
      <w:r>
        <w:rPr/>
        <w:t>Количество детей, получающих эту услугу в муниципальных образовательных учреждениях городского округа, составило в 2019 году – 2 314 человек, в 2020 году – 2 269 человек, в 2021 – 2 011 человек, в 2022 – 1 925 человек, в 2023 году – 1765 человек, в 2024 году – 1606 человек. Снижение численности обучающихся в детских садах объясняется общим снижением рождаемости и как следствие – снижением спроса на получение услуги, в связи с чем, в 2022 году были закрыты 6 групп в шести детских садах, в 2023 году – еще 1 группа, в 2024 году – еще 2 группы.</w:t>
      </w:r>
    </w:p>
    <w:p>
      <w:pPr>
        <w:pStyle w:val="Normal"/>
        <w:ind w:firstLine="709"/>
        <w:jc w:val="both"/>
        <w:rPr/>
      </w:pPr>
      <w:r>
        <w:rPr/>
        <w:t>В Кушвинском муниципальном округе имеются вакантные места в учреждениях дошкольного образования с 1 года до 6 лет, все дети, нуждающиеся в дошкольном образовании, обеспечены местами в детских садах. Имеющиеся очередники указывают отдаленную желаемую дату зачисления в детский сад.</w:t>
      </w:r>
    </w:p>
    <w:p>
      <w:pPr>
        <w:pStyle w:val="Normal"/>
        <w:ind w:firstLine="709"/>
        <w:jc w:val="both"/>
        <w:rPr/>
      </w:pPr>
      <w:r>
        <w:rPr/>
        <w:t>Доля детей в возрасте от одного года до шести лет, состоящих на учете для определения в муниципальные дошкольные образовательные учреждения городского округа, в общей численности детей в возрасте от одного года до шести, на конец 2024 года составляет 4,91 % от общего количества детей данной возрастной категории, в том числе более половины из них - это дети с 1 года до 1,5 лет. Увеличение доли детей объясняется дополнительными мерами государственной поддержки семей.</w:t>
      </w:r>
    </w:p>
    <w:p>
      <w:pPr>
        <w:pStyle w:val="Normal"/>
        <w:ind w:firstLine="709"/>
        <w:jc w:val="both"/>
        <w:rPr/>
      </w:pPr>
      <w:r>
        <w:rPr/>
        <w:t xml:space="preserve">Актуальная очередь, т.е. очередь с желаемой датой устройства детей в детский сад на начало учебного года, в </w:t>
      </w:r>
      <w:r>
        <w:rPr>
          <w:rFonts w:cs="Liberation Serif" w:ascii="Liberation Serif" w:hAnsi="Liberation Serif"/>
        </w:rPr>
        <w:t>муниципального</w:t>
      </w:r>
      <w:r>
        <w:rPr/>
        <w:t xml:space="preserve"> округе отсутствует.</w:t>
      </w:r>
    </w:p>
    <w:p>
      <w:pPr>
        <w:pStyle w:val="Normal"/>
        <w:ind w:firstLine="709"/>
        <w:jc w:val="both"/>
        <w:rPr/>
      </w:pPr>
      <w:r>
        <w:rPr/>
        <w:t xml:space="preserve">На территории Кушвинского муниципального округа функционирует 15 дошкольных образовательных организаций, которые расположены в 18-ти отдельно стоящих зданиях. В капитальном ремонте нуждается МАДОУ № 30, на основании технического обследования здания и сооружений в 2024 году. </w:t>
      </w:r>
    </w:p>
    <w:p>
      <w:pPr>
        <w:pStyle w:val="Normal"/>
        <w:ind w:firstLine="709"/>
        <w:jc w:val="both"/>
        <w:rPr/>
      </w:pPr>
      <w:r>
        <w:rPr/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в 2024 году составила 6,7%.</w:t>
      </w:r>
    </w:p>
    <w:p>
      <w:pPr>
        <w:pStyle w:val="Normal"/>
        <w:ind w:firstLine="709"/>
        <w:jc w:val="both"/>
        <w:rPr/>
      </w:pPr>
      <w:r>
        <w:rPr/>
        <w:t>В рамках реализации муниципальной программы Кушвинского муниципального округа «Развитие системы образования в Кушвинском муниципальном округе до 2030 года» в дошкольных образовательных организациях в 2024 году проведены следующие мероприятия:</w:t>
      </w:r>
    </w:p>
    <w:p>
      <w:pPr>
        <w:pStyle w:val="Normal"/>
        <w:ind w:firstLine="709"/>
        <w:jc w:val="both"/>
        <w:rPr/>
      </w:pPr>
      <w:r>
        <w:rPr/>
        <w:t>- ремонт отмостки по периметру здания МАДОУ № 9;</w:t>
      </w:r>
    </w:p>
    <w:p>
      <w:pPr>
        <w:pStyle w:val="Normal"/>
        <w:ind w:firstLine="709"/>
        <w:jc w:val="both"/>
        <w:rPr/>
      </w:pPr>
      <w:r>
        <w:rPr/>
        <w:t>- кронирование деревьев в МАДОУ № 10, 23, 61;</w:t>
      </w:r>
    </w:p>
    <w:p>
      <w:pPr>
        <w:pStyle w:val="Normal"/>
        <w:ind w:firstLine="709"/>
        <w:jc w:val="both"/>
        <w:rPr/>
      </w:pPr>
      <w:r>
        <w:rPr/>
        <w:t>- ремонт помещения санузла в МАДОУ № 18;</w:t>
      </w:r>
    </w:p>
    <w:p>
      <w:pPr>
        <w:pStyle w:val="Normal"/>
        <w:ind w:firstLine="709"/>
        <w:jc w:val="both"/>
        <w:rPr/>
      </w:pPr>
      <w:r>
        <w:rPr/>
        <w:t>- установка электромеханического привода для автоматического открывания ворот в МАДОУ № 18, 30;</w:t>
      </w:r>
    </w:p>
    <w:p>
      <w:pPr>
        <w:pStyle w:val="Normal"/>
        <w:ind w:firstLine="709"/>
        <w:jc w:val="both"/>
        <w:rPr/>
      </w:pPr>
      <w:r>
        <w:rPr/>
        <w:t>- приобретение кроватей с твердым ложем в МАДОУ № 24,30;</w:t>
      </w:r>
    </w:p>
    <w:p>
      <w:pPr>
        <w:pStyle w:val="Normal"/>
        <w:ind w:firstLine="709"/>
        <w:jc w:val="both"/>
        <w:rPr/>
      </w:pPr>
      <w:r>
        <w:rPr/>
        <w:t>- приобретение мясорубки МАДОУ № 18, 24, 30</w:t>
      </w:r>
    </w:p>
    <w:p>
      <w:pPr>
        <w:pStyle w:val="Normal"/>
        <w:ind w:firstLine="709"/>
        <w:jc w:val="both"/>
        <w:rPr/>
      </w:pPr>
      <w:r>
        <w:rPr/>
        <w:t>- ремонт пристроя МАДОУ № 59;</w:t>
      </w:r>
    </w:p>
    <w:p>
      <w:pPr>
        <w:pStyle w:val="Normal"/>
        <w:ind w:firstLine="709"/>
        <w:jc w:val="both"/>
        <w:rPr/>
      </w:pPr>
      <w:r>
        <w:rPr/>
        <w:t>- текущий ремонт вытяжной вентиляции в пищеблоке в МАДОУ № 59;</w:t>
      </w:r>
    </w:p>
    <w:p>
      <w:pPr>
        <w:pStyle w:val="Normal"/>
        <w:ind w:firstLine="709"/>
        <w:jc w:val="both"/>
        <w:rPr/>
      </w:pPr>
      <w:r>
        <w:rPr/>
        <w:t>- текущий ремонт отмостки, крылец и цоколя в МАДОУ № 61;</w:t>
      </w:r>
    </w:p>
    <w:p>
      <w:pPr>
        <w:pStyle w:val="Normal"/>
        <w:ind w:firstLine="709"/>
        <w:jc w:val="both"/>
        <w:rPr/>
      </w:pPr>
      <w:r>
        <w:rPr/>
        <w:t>- текущий ремонт асфальтового покрытия территории МАДОУ № 23, 3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и дополнительное образ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2024 году выпускники муниципальных общеобразовательных учреждений Кушвинского </w:t>
      </w:r>
      <w:r>
        <w:rPr>
          <w:rFonts w:cs="Liberation Serif" w:ascii="Liberation Serif" w:hAnsi="Liberation Serif"/>
        </w:rPr>
        <w:t>муниципального</w:t>
      </w:r>
      <w:r>
        <w:rPr/>
        <w:t xml:space="preserve"> округа, не получившие аттестат о среднем образовании, отсутствуют. </w:t>
      </w:r>
    </w:p>
    <w:p>
      <w:pPr>
        <w:pStyle w:val="Normal"/>
        <w:ind w:firstLine="709"/>
        <w:jc w:val="both"/>
        <w:rPr/>
      </w:pPr>
      <w:r>
        <w:rPr/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составляет 100 %. Во всех школах для 100 % обучающихся реализуются образовательные программы, соответствующие федеральным государственным образовательным стандартам. С 1 сентября 2023 года все классы всех школ городского округа перешли на обучение в соответствии с обновленными ФГОС. Все общеобразовательные организации имеют бессрочные лицензии на осуществление образовательной деятельности (в том числе на реализацию программ дополнительного образования) и свидетельства о государственной аккредитации.</w:t>
      </w:r>
      <w:r>
        <w:rPr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Кушвинском муниципальном округе функционирует 7 общеобразовательных учреждений, которые расположены в 10-ти зданиях. </w:t>
      </w:r>
    </w:p>
    <w:p>
      <w:pPr>
        <w:pStyle w:val="Normal"/>
        <w:ind w:firstLine="709"/>
        <w:jc w:val="both"/>
        <w:rPr/>
      </w:pPr>
      <w:r>
        <w:rPr/>
        <w:t>Доля муниципальных общеобразовательных учреждений, здания которых находятся в аварийном состоянии или требуют капитального ремонта, в общем числе муниципальных общеобразовательных учреждений в 2024 году составила 57,14%. На плановый период 2025- 2027 годов планируется снижение показателя до 30%, 20% и 10% соответствен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2021-2024 годах центры образования «Точка роста» были созданы в школах № 1, 3, 6, 10,  20 им. Полушкина П.А. На создание современной образовательной среды из средств местного бюджета направлено 17 318 тыс. рублей. 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В 2024 году введена в эксплуатацию школа № 4 после капитального ремонта в рамках программы модернизации школьных систем образования.</w:t>
      </w:r>
    </w:p>
    <w:p>
      <w:pPr>
        <w:pStyle w:val="Normal"/>
        <w:ind w:firstLine="709"/>
        <w:jc w:val="both"/>
        <w:rPr/>
      </w:pPr>
      <w:r>
        <w:rPr/>
        <w:t>Износ более 50 % по справке БТИ определен еще у 2-х зданий СОШ № 10 (г. Кушва, ул. Дзержинского, 1 и ул. Прокофьева, 9). В проведении капитального ремонта также нуждаются школы № 1, 6, 20 им. Полушкина по адресу: п. Баранчинский, ул. Победы, 9, на основании проведенных специализированными организациями обследования зданий в 2024 год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 целью подготовки образовательных учреждений</w:t>
      </w:r>
      <w:r>
        <w:rPr>
          <w:b/>
          <w:color w:val="000000"/>
        </w:rPr>
        <w:t xml:space="preserve"> </w:t>
      </w:r>
      <w:r>
        <w:rPr>
          <w:color w:val="000000"/>
        </w:rPr>
        <w:t>к новому 2024-2025 учебному году, созданию условий, соответствующих действующему законодательству, из средств местного бюджета выделено 19 811,5 млн.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6 243,6 тыс. рублей на соблюдение требований и норм санитарного законодательства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- 1 007,9 тыс. рублей на соблюдение требований пожарной безопасности; </w:t>
      </w:r>
    </w:p>
    <w:p>
      <w:pPr>
        <w:pStyle w:val="Normal"/>
        <w:ind w:firstLine="709"/>
        <w:jc w:val="both"/>
        <w:rPr/>
      </w:pPr>
      <w:r>
        <w:rPr/>
        <w:t>- 1 002,8 тыс. рублей на соблюдение требований антитеррористической защищенност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7 838 тыс. рублей на реализацию мероприятий по модернизации школьных систем образования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3 719,2 тыс. рублей на приобретение оборудования в производственные помещения пищеблока МАОУ СОШ № 4.</w:t>
      </w:r>
    </w:p>
    <w:p>
      <w:pPr>
        <w:pStyle w:val="Normal"/>
        <w:ind w:firstLine="709"/>
        <w:jc w:val="both"/>
        <w:rPr/>
      </w:pPr>
      <w:r>
        <w:rPr/>
        <w:t xml:space="preserve">Во всех учреждениях проведен текущий косметический ремонт внутренних помещений и </w:t>
      </w:r>
      <w:r>
        <w:rPr>
          <w:color w:val="000000"/>
        </w:rPr>
        <w:t>мест общего пользования, в том числ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онтаж поста охраны в МАОУ СОШ № 1 и 6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амена деревянных оконных блоков на оконные блоки из ПВХ в МАОУ СОШ № 1, 6, 10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становка питьевых фонтанчиков в МАОУ СОШ № 4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обретение столовой посуды и кухонного инвентаря в МАОУ СОШ № 4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обретение светодиодного экрана в актовый зал МАОУ СОШ № 4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екущий ремонт цеха пищеблока в МАОУ СОШ № 10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частичный ремонт кровли в МАОУ СОШ № 10 по адресу: Прокофьева,9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становка электромагнитного привода для автоматического открывания ворот в МАОУ СОШ № 3, 10 (Дзержинского,1), 20 им. Полушкина П.А. (оба здания), пос. Азиатска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становка пандуса для маломобильных групп населения МАОУ СОШ пос. Азиатска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2024 году были привлечены внебюджетные средства от АО «Святогор» в СОШ № 1 и 20 им. Полушкина П.А. в общем размере 3 000,00 тыс. рублей на замену деревянных оконных блоков на оконные блоки из ПВХ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МАОУ СОШ № 20 им. Полушкина П.А. реализован проект инициативного бюджетирования «Территория развит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</w:rPr>
        <w:t>Из резервного фонда Губернатора Свердловской области в 2024 году выделены МАОУ СОШ № 4 на приобретение банкеток двухместных на 60 тыс. рублей и МАОУ СОШ № 6 на проведение работ по капитальному ремонту системы отопления в здании в сумме 9 499,89 тыс. рублей.</w:t>
      </w:r>
    </w:p>
    <w:p>
      <w:pPr>
        <w:pStyle w:val="Normal"/>
        <w:ind w:firstLine="709"/>
        <w:jc w:val="both"/>
        <w:rPr/>
      </w:pPr>
      <w:r>
        <w:rPr/>
        <w:t xml:space="preserve">Доля детей первой и второй групп здоровья в общей численности обучающихся в муниципальных общеобразовательных учреждениях городского округа сохраняется примерно на одном уровне с незначительным снижением показателя в 2013 году. С 2014 года этот показатель стабилизировался в связи с внедрением здоровьесберегающих технологий в образовательный процесс, введением 3-го урока физической культуры в школах и сдачи норм физкультурного комплекса «Готов к труду и обороне» учащимися 2 - 11-х классов, созданием условий для реализации федеральных требований к общеобразовательным учреждениям в части охраны здоровья обучающихся и обеспечением школьников полноценным рациональным и диетическим питанием. Значение показателя стабильно на протяжении нескольких лет, составляет в 2024 году – 82,1 %. </w:t>
      </w:r>
    </w:p>
    <w:p>
      <w:pPr>
        <w:pStyle w:val="Normal"/>
        <w:ind w:firstLine="709"/>
        <w:jc w:val="both"/>
        <w:rPr/>
      </w:pPr>
      <w:r>
        <w:rPr/>
        <w:t xml:space="preserve">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городского округа на протяжении ряда лет находилось примерно на одном уровне:  примерно 20%; в 2024 году произошло снижение до 17,91%. </w:t>
      </w:r>
    </w:p>
    <w:p>
      <w:pPr>
        <w:pStyle w:val="Normal"/>
        <w:ind w:firstLine="709"/>
        <w:jc w:val="both"/>
        <w:rPr/>
      </w:pPr>
      <w:r>
        <w:rPr/>
        <w:t xml:space="preserve">Для обеспечения современных условий обучения и перевода учащихся из зданий школ с износом более 50 %, необходимо строительство нового здания школы в районе СОШ № 10 (г. Кушва, ул. Дзержинского, 1). </w:t>
      </w:r>
    </w:p>
    <w:p>
      <w:pPr>
        <w:pStyle w:val="Normal"/>
        <w:ind w:firstLine="709"/>
        <w:jc w:val="both"/>
        <w:rPr/>
      </w:pPr>
      <w:r>
        <w:rPr/>
        <w:t>Расходы бюджета городского округа (с учетом субвенций и субсидий из областного и федерального бюджетов) на общее образование в расчете на одного обучающегося в муниципальных общеобразовательных учреждениях составили в 2019 году – 67,5 тыс. рублей, в 2020 году – 81,4 тыс. рублей, в 2021 году – 80,85 тыс. рублей, в 2022 году – 89,5 тыс. рублей, в 2023 году – 106,1 тыс. рублей, в 2024 году – 116,41 тыс. рублей.</w:t>
      </w:r>
    </w:p>
    <w:p>
      <w:pPr>
        <w:pStyle w:val="Normal"/>
        <w:ind w:firstLine="709"/>
        <w:jc w:val="both"/>
        <w:rPr/>
      </w:pPr>
      <w:r>
        <w:rPr/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собственности Кушвинского городского округа, в общей численности детей этой возрастной группы, составила по итогам 2024 года 100 %. 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ультура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Кушвинском муниципальном округе уровень фактической обеспеченности учреждениями культуры от нормативной потребности в отчетном периоде 2024 года составил: клубами и учреждениями клубного типа – 100 %, библиотеками – 100 %. На территории муниципального округа функционирует 7 учреждений культурно-досугового типа, которые обеспечивают в полной мере конституционные права граждан на свободу творчества, участие в культурной жизни и пользование услугами культурно-досуговых учреждений. Показатель обеспеченности клубами и учреждениями клубного типа стабилен на протяжении периода с 2010 по 2024 годы, динамика положительная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территории муниципального округа функционируют 5 библиотек, которые реализуют принцип открытого и равного доступа к библиотечным фондам и информации для всех категорий граждан Кушвинского муниципального округа. Библиотеки расположены оптимально на территории Кушвинского муниципального округ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ля обеспечения социального норматива в территории с количеством жителей до 40 тыс. человек по утвержденному плану мероприятий Стратегии социально-экономического развития Кушвинского муниципального округа в городе Кушве функционирует парк культуры и отдыха Кушвинского дворца культуры, что позволяет обеспечивать наилучшие условия для организованного отдыха населения и проведения просветительских, культурно-массовых, физкультурно-оздоровительных мероприятий, посещения аттракционов и других развлекательных мероприятий. Парк является структурным подразделением МАУК КМО «Кушвинский дворец культуры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составляет 25%. Из 13 зданий учреждений культуры 3 объекта требуют капитального ремонта: Муниципальное автономное учреждение культуры Кушвинского муниципального округа «Центр культуры и досуга п. Баранчинский», дом досуга в поселке Верхняя Баранча Муниципального автономного учреждения культуры Кушвинского муниципального округа «Кушвинский дворец культуры», Азиатская поселковая библиотека Муниципального бюджетного учреждения культуры Кушвинского муниципального округа «Библиотечно-информационный центр». 11.09.2024 года получено положительное заключение государственной экспертизы проектно-сметной документации на строительство сельского центра культурного развития в поселке Баранчинском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Решением Думы Кушвинского городского округа от 28.11.2014 № 252 утвержден в новой редакции «Перечень объектов, имеющих особое значение для истории и культуры Кушвинского городского округа». Исходя из вышеизложенного, на территории Кушвинского муниципального округа не имеется объектов культурного наследия, находящихся в муниципальной собственности. </w:t>
      </w:r>
    </w:p>
    <w:p>
      <w:pPr>
        <w:pStyle w:val="Normal"/>
        <w:spacing w:before="240" w:after="2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Физическая культура и спорт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Сеть организаций физической культуры и спорта городского округа представляют 14 организаций и учреждений различной формы собственности, в том числе 4 муниципальных учреждения, на базе которых функционируют более 100 групп занимающихся по 24 видам спорта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Численность занимающихся физкультурой и спортом в 2024 году составила 20 тыс. 720 человек или 61,5 % от общей численности населения от 3-х до 79-ти лет (рост к уровню 2023 года на 6,2 %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2024 году на территории муниципального округа организованно и проведено 295 спортивных соревнований и мероприятий, в которых приняло участие более 18 тысяч человек (дети, взрослые и люди с ограниченными возможностями здоровь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Кушве проведены ставшие уже традиционными спортивные соревнования по различным видам спорта: легкоатлетические эстафеты; комплексная спартакиада среди организаций, предприятий и учреждений городского округа; Всероссийские массовые соревнования «Кросс Нации», «Лыжня России»; соревнования по хоккею, посвященные памяти ветеранов; легкоатлетический полумарафон Азия-Европа-Азия; зимний и летний фестивали Всероссийского физкультурно-спортивного комплекса «Готов к труду и обороне»; турниры по мини футболу памяти Вадима Зайкова и по баскетболу среди взрослых команд, а также физкультурно-массовые мероприятия для различных категорий насел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поселке Баранчинском в 2024 году проведено более 120 (ста двадцати) спортивных мероприятий, как по видам спорта, так и физкультурно-массовых соревнований. Традиционными являются легкоатлетические пробеги «Синяя гора» в честь Павла Ивановича Репьева, полумарафон «Азия-Европа-Азия», новый вид соревнований забег «Кудрявый трейл», соревнования по лыжным гонкам «Синегорская снежинка», а также соревнования по хоккею с мячом «Турнир поколений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u w:val="single"/>
        </w:rPr>
        <w:t xml:space="preserve">В 2024 году </w:t>
      </w:r>
      <w:r>
        <w:rPr>
          <w:rFonts w:cs="Liberation Serif" w:ascii="Liberation Serif" w:hAnsi="Liberation Serif"/>
        </w:rPr>
        <w:t xml:space="preserve">в целях улучшения состояния материально-технической базы муниципальных спортивных учреждений за счет средств местного бюджета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на реализацию мероприятий по поэтапному внедрению Всероссийского физкультурно-спортивного комплекса «Готов к труду и обороне» (ГТО) 349 800,00 рублей, в том числе средства местного бюджета — 105 000,00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произведен монтаж автоматической пожарной сигнализации, системы оповещения и управления эвакуацией при пожаре в помещении по адресу: Свердловская область, г. Кушва, ул. Луначарского, 9 – 1 347 858,78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на поддержку муниципальных учреждений спортивной направленности по адаптивной физической культуре и спорту – 131 300,00 рублей, ив том числе средства местного бюджета 39 400,00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на организацию проезда хоккейных команд на Всероссийские соревнования юных хоккеистов «Золотая шайба» имени А.В. Тарасова – 540 666,65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на приобретение краски для покраски технологической плиты крытого катка с искусственным льдом и комплекта разметочной ленты для хоккея, включая вратарскую зону — 338 000,00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на участие команды «Горняк-2010» в Первенстве Уральского, Сибирского и Приволжского федерального округов среди юношей до 15 лет в сезоне 2024/2025 годов — 250 000,00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произведен монтаж системы видеонаблюдения «Видеогол» - 350 000,00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на оплату дежурства бригады скорой медицинской помощи во время проведения соревнований — 288 960,00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приобретен высокопроизводительный насос с предфильтром для бассейна – 348 000,00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приобретен снегоход для подготовки лыжной трассы— 308 000,00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на государственную поддержку организаций, входящих в систему спортивной подготовки - утверждено 314 857,14 рублей, в том числе средства местного бюджета — 94 457,14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на устройство ограждения территории МАУ ДО КГО «Спортивная школа» по адресу: г. Кушва, ул. Суворова, 32 – 521 163,851 рубл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произведен монтаж видеонаблюдения в помещении МАУ ДО КГО «Спортивная школа», расположенном по адресу: г. Кушва, ул. Суворова, 32 – 110 070,69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произведен монтаж стационарной беспроводной тревожной сигнализации в здании МАУ ДО КГО «Спортивная школа», расположенном по адресу: Свердловская обл., г. Кушва, ул. Союзов, 14 – 50 030,58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произведен монтаж стационарной беспроводной тревожной сигнализации в зданиях МАУ ДО КГО «Спортивная школа», расположенных по адресам: Свердловская обл., г. Кушва, ул. Суворова, 32, ул. Первомайская, 37 и ул. Коммуны, 17 - 18 855,42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- на монтаж и пусконаладочных работ дополнительного оборудования для управления речевым оповещением при возникновении чрезвычайной ситуации в помещениях МАУ ДО КГО «Спортивная школа», расположенных по адресам: Свердловская обл., г. Кушва, ул. Суворова, 32 и ул. Коммуны, 17 — 25 781,21 рубль;</w:t>
      </w:r>
    </w:p>
    <w:p>
      <w:pPr>
        <w:pStyle w:val="Normal"/>
        <w:ind w:left="709" w:hanging="0"/>
        <w:jc w:val="both"/>
        <w:rPr/>
      </w:pPr>
      <w:r>
        <w:rPr>
          <w:rFonts w:cs="Liberation Serif" w:ascii="Liberation Serif" w:hAnsi="Liberation Serif"/>
          <w:color w:val="000000"/>
        </w:rPr>
        <w:t>- на приобретение оргтехники для МАУ ДО КГО «Спортивная школа» — 55 000,00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u w:val="single"/>
        </w:rPr>
        <w:t xml:space="preserve">В 2025 году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запланированы расходы на поддержку муниципальных учреждений спортивной направленности по адаптивной физической культуре и спорту — 106 857,14 рублей, в том числе средства местного бюджета — 32 057,14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запланированы расходы на реализацию мероприятий по поэтапному внедрению Всероссийского физкультурно–спортивного комплекса «Готов к труду и обороне» (ГТО) — 283 100,00 рублей, в том числе средства местного бюджета — 42 500,00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запланированы расходы на организацию проезда хоккейных команд на Всероссийские соревнования юных хоккеистов «Золотая шайба» имени А.В. Тарасова — 379 566,66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запланированы расходы на приобретение винтовки для спортивного отделения по пулевой стрельбе МАУ ДО КМО «Спортивная школа» - 308 000,00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запланированы расходы на реализацию проекта инициативного бюджетирования «Вместе за здоровьем» (установка судейского домика и монтаж громкоговорящей связи на лыжероллерной трассе, расположенной по адресу: Свердловская обл., г. Кушва, пос. дачный в районе ул. Энгельса) — 456 000,00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запланированы расходы на ремонт отмостки здания МАУ ДО КМО «Спортивная школа» по адресу: г. Кушва, ул. Суворова, 32 — 110 149,15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запланированы расходы на государственную поддержку муниципальных организаций, реализующих дополнительные образовательные программы спортивной подготовки — 588 588,24 рублей, в том числе средства местного бюджета — 88 288,24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запланированы расходы на на государственную поддержку организаций, входящих в систему спортивной подготовки - утверждено 247 571,43 рубль, в том числе средства местного бюджета — 74 271,43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- запланированы расходы на приобретение баннера ко Дню Победы в МАУ ДО КМО «Спортивная школа «Синегорец» - 5 940,00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- запланированы расходы на приобретение осушителя воздуха инверторного для бассейна, расположенного по адресу: Свердловская обл., п. Баранчинский, ул. Коммуны, 18 — 464 400,00 рублей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Жилищное строительство и обеспечение граждан жильем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бщая площадь жилищного фонда Кушвинского муниципального округа в 2022 году составила 1 137,9 тыс. кв. метров, в среднем на одного жителя на конец 2022 года – 31,36 кв. метров. В 2023 году площадь жилищного фонда городского округа составляет 1 129,9 тыс. кв. метров, в среднем на одного жителя на конец 2023 года – 31,52 кв. метров. . В 2024 году площадь жилищного фонда городского округа составляет 1 139,5 тыс. кв. метров, в среднем на одного жителя на конец 2024 года – 31,79 кв. метров Данный показатель стабилен на протяжение периода с 2020 по 2024 годы. За счет дальнейшего ввода в эксплуатацию нового жилья к 2027 году планируется увеличение данного показателя до 33,0 кв. метров на одного жителя городского округа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2024 году сдано в эксплуатацию индивидуальных жилых домов общей площадью </w:t>
        <w:br/>
        <w:t xml:space="preserve">5 014 кв. метров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ведены в эксплуатацию 9-этажный двух подъездный дом на земельном участке по адресу: город Кушва, переулок Южный, 5 общей площадью 6 тыс. 788 кв. метров (жилая площадь дома составляет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4 тыс. 297 кв. метра)</w:t>
      </w:r>
      <w:r>
        <w:rPr>
          <w:rFonts w:cs="Liberation Serif" w:ascii="Liberation Serif" w:hAnsi="Liberation Serif"/>
          <w:b/>
          <w:bCs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и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пятиэтажный жилой дом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с одним подъездом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по ул. Ленина 8 в пос. Баранчинский общей площадью 1 тыс. 791 кв. метр</w:t>
      </w:r>
      <w:r>
        <w:rPr>
          <w:rFonts w:cs="Liberation Serif" w:ascii="Liberation Serif" w:hAnsi="Liberation Serif"/>
          <w:b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(жилая площадь дома составляет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1 тыс. 082 кв. метра)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. </w:t>
      </w:r>
    </w:p>
    <w:p>
      <w:pPr>
        <w:pStyle w:val="Style14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В рамках реализации региональной адресной программы «Переселение граждан на территории Свердловской области из аварийного жилищного фонда в 2019-2025 годах» за счет средств Фонда развития территорий, областного и местного бюджетов переселено 133 человека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1) в городе Кушва, переулок Южный, 5, приобретено 33 квартиры общей площадью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1 тыс. 329 кв. метров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для переселения из аварийного жилья 86 человек. Сумма инвестиций составила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93 млн. 86 тысяч рублей.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4"/>
          <w:szCs w:val="24"/>
        </w:rPr>
        <w:t xml:space="preserve">2) в поселке Баранчинском, улица Ленина, д.8, </w:t>
      </w:r>
      <w:r>
        <w:rPr>
          <w:rFonts w:cs="Liberation Serif" w:ascii="Liberation Serif" w:hAnsi="Liberation Serif"/>
          <w:color w:val="000000"/>
          <w:sz w:val="24"/>
          <w:szCs w:val="24"/>
        </w:rPr>
        <w:t>п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 xml:space="preserve">риобретено 28 квартир общей площадью </w:t>
      </w:r>
      <w:r>
        <w:rPr>
          <w:rFonts w:cs="Liberation Serif" w:ascii="Liberation Serif" w:hAnsi="Liberation Serif"/>
          <w:color w:val="000000"/>
          <w:sz w:val="24"/>
          <w:szCs w:val="24"/>
        </w:rPr>
        <w:t>925,6 кв. метров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 xml:space="preserve"> для расселения 47 человек из аварийного жилья. Объем финансирования мероприятия составил </w:t>
      </w:r>
      <w:r>
        <w:rPr>
          <w:rFonts w:cs="Liberation Serif" w:ascii="Liberation Serif" w:hAnsi="Liberation Serif"/>
          <w:color w:val="000000"/>
          <w:sz w:val="24"/>
          <w:szCs w:val="24"/>
        </w:rPr>
        <w:t>94 млн 581 тыс. рублей.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Кроме этого, в этих домах приобретены квартиры </w:t>
      </w:r>
      <w:r>
        <w:rPr>
          <w:rFonts w:cs="Liberation Serif" w:ascii="Liberation Serif" w:hAnsi="Liberation Serif"/>
          <w:color w:val="000000"/>
          <w:sz w:val="24"/>
          <w:szCs w:val="24"/>
        </w:rPr>
        <w:t>с целью предоставления специалистам медицинских и педагогических специальностей</w:t>
      </w:r>
      <w:r>
        <w:rPr>
          <w:rFonts w:cs="Liberation Serif" w:ascii="Liberation Serif" w:hAnsi="Liberation Serif"/>
          <w:sz w:val="24"/>
          <w:szCs w:val="24"/>
        </w:rPr>
        <w:t xml:space="preserve">: </w:t>
      </w:r>
    </w:p>
    <w:p>
      <w:pPr>
        <w:pStyle w:val="Style14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в </w:t>
      </w:r>
      <w:r>
        <w:rPr>
          <w:rFonts w:cs="Liberation Serif" w:ascii="Liberation Serif" w:hAnsi="Liberation Serif"/>
          <w:color w:val="000000"/>
          <w:sz w:val="24"/>
          <w:szCs w:val="24"/>
        </w:rPr>
        <w:t>городе Кушве, в количестве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яти квартир общей стоимостью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15 млн. 120 тыс. рублей.</w:t>
      </w:r>
    </w:p>
    <w:p>
      <w:pPr>
        <w:pStyle w:val="Style14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-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 xml:space="preserve"> в поселке Баранчинском, </w:t>
      </w:r>
      <w:r>
        <w:rPr>
          <w:rFonts w:cs="Liberation Serif" w:ascii="Liberation Serif" w:hAnsi="Liberation Serif"/>
          <w:color w:val="000000"/>
          <w:sz w:val="24"/>
          <w:szCs w:val="24"/>
        </w:rPr>
        <w:t>в количестве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двух квартир общей стоимостью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11 млн. 036 тыс. рублей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2025 году планируется ввести в эксплуатацию 6 079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 xml:space="preserve">кв.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метров жилья, из них индивидуальными застройщиками – 6 079 кв. метров и юридическими лицами – ввод объектов не планируется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лощадь земельных участков, предоставленных для строительства в расчете на 10 тыс. человек населения городского округа, составила в 2021 году – 7,43 гектаров, в 2022 году – 13,26 гектаров, в 2023 году – 2,85 гектаров, в 2024 году – 2,72 гектаров. Уменьшилась площадь земельных участков, предоставленных для строительства, в связи с тем, что уменьшилось количество заявителей на оказание данной услуги в 2024 году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2024 году для целей строительства физическим и юридическим лицам предоставлено 32 земельных участков общей площадью 9,66 гектаров,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д иное строительство предоставлено 12 земельных участков предоставлено физическим и юридическим лиц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д индивидуальное жилищное строительство физическим лицам предоставлено 19 земельных участков общей площадью 2,99 гекта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д личное подсобное хозяйство физическим лицам предоставлено 1 земельный участок общей площадью 0,11 гектаров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2025 году в муниципального округе планируется предоставить с торгов 14 земельных участков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, не было получено разрешение на ввод в эксплуатацию объектов жилищного строительства (в течение 3 лет), в 2024 году составила 51 788,00 кв. метра, иных объектов капитального строительства (в течение 5 лет) – 307 500,00 кв. метров. Данный показатель отражает площадь земельных участков, ранее предоставленных для строительства на определенный срок, но не введенных в эксплуатацию по окончании данного срока строительства, а также предоставленных для строительства в течение указанного срока. Снижение данного показателя в отчетном периоде объясняется тем, что снизилась общая площадь земельных участков, предоставленных для строительства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На прогнозный период 2025 – 2027 годы показатель определен исходя из ожидаемого ввода в эксплуатацию объектов жилищного и иного строительства на территории муниципального округа. </w:t>
      </w:r>
    </w:p>
    <w:p>
      <w:pPr>
        <w:pStyle w:val="Normal"/>
        <w:spacing w:before="240" w:after="2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Жилищно-коммунальное хозяйство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оказатель по доле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, в 2024 году показатель составил 92% (в 2023 году – 94,21%), в связи с определением управляющих организаций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. В 2025-2027 годах планируется повышение показателя до уровня 97 %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территории Кушвинского муниципального округа 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в общем числе организаций коммунального комплекса, осуществляющих свою деятельность на территории городского округа, в 2024 году составила 71,4 %. В 2025 - 2027 годах значение показателя составит 86,7 %, 86,8%, 86,9% соответственно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Администрация Кушвинского муниципального округа в соответствии с пунктом 14 Федерального закона от 21.07.2007 года № 185-ФЗ «О фонде содействия реформированию жилищно-коммунального хозяйства» проводит межевание земельных участков под многоэтажными жилыми домами за счет средств бюджета Кушвинского муниципального округа в соответствии с графиком, утвержденным постановлением главы Кушвинского городского округа от 25.06.2008 № 903. В настоящее время все земельные участки в муниципального округе поставлены на кадастровый учет, соответственно значение показателя в 2024 году составляет </w:t>
        <w:br/>
        <w:t xml:space="preserve">100 %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Доля населения муниципального округа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составила в 2021 году - 14,60 %, в 2022 году – 16,5 %, в 2023 году – 3,1 %, в 2024 году – 7,01 %. Планируется значение показателя в 2025 году – 1,27 %, в 2026 году – 3,0 %, в 2027 году – 3,0 %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муниципального округе состоят на учете граждане в качестве нуждающихся в жилых помещениях: в 2021 году – 1 931 человек, в 2022 году – 1 367 человек, в 2023 году - 1 934 человека, в 2024 году – 2 060 человек. По оценке в 2025 году – 1 700 человек, в 2026 году -1 500 человек, в 2027 году – 1 500 человек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Численность населения муниципального округа, получившего жилые помещения и улучшившего жилищные условия, составила в 2021 году – 258 человек, в 2022 году – 319 человек, в 2023 году – 43 человека, в 2024 году – 153 человека. Планируется в 2025 году – 50 человек, в 2026 году - 60 человек, в 2027 году - 70 человек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2024 году 68 семей, состоящих на учете нуждающихся, получили жилые помещения по договорам социального найма, в том числе переселено из аварийного жилого фонда 131 человек – из 64 жилых помещений. Выкуплено у собственников 10 жилых помещений, расположенных в аварийных жилых домах, переселено 37 челове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5 молодых семей (22 человека) получили социальные выплаты на приобретение жилых помещений за счет средств федерального, областного и местного бюджетов. </w:t>
      </w:r>
    </w:p>
    <w:p>
      <w:pPr>
        <w:pStyle w:val="Normal"/>
        <w:spacing w:before="240" w:after="2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рганизация муниципального управления. </w:t>
      </w:r>
    </w:p>
    <w:p>
      <w:pPr>
        <w:pStyle w:val="Style14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Кушвинского муниципального округа (без учета субвенций) составила в 2020 году – 19,32 %, в 2021 году – 27,03 %, в 2022 году – 39,82 %, в 2023 году – 28,25 %, в 2024 году – 26,75%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Снижение налоговых доходов в 2024 году по отношению к 2023 году обусловлено снижением платы за негативное воздействие на окружающую среду в связи с изменением законодательства. С 01.09.2023 в соответствии с пунктом 1 статьи 3 Федерального закона от 14.07.2022 № 343-ФЗ «О внесении изменений в Закон Российской Федерации «О недрах» и отдельные законодательные акты Российской Федерации» вскрышные и вмещающие горные породы не относятся к отходам производства и потребления. Объекты хранения вскрышных и вмещающих горных пород не относятся к объектам размещения отходов производства и потребления.</w:t>
      </w:r>
    </w:p>
    <w:p>
      <w:pPr>
        <w:pStyle w:val="Style14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На плановый период 2025-2027 годов доля налоговых и неналоговых доходов местного бюджета планируется на уровне 25,15%, 26,10%, 26,5% соответственно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рганизации муниципальной формы собственности находящиеся в стадии банкротства отсутствуют. В соответствии с утвержденным план-графиком по реформированию муниципальных унитарных предприятий, расположенных на территории Кушвинского муниципального округа два муниципальных унитарных предприятия находятся в стадии ликвидации, срок завершения мероприятий определен на </w:t>
      </w:r>
      <w:r>
        <w:rPr>
          <w:rFonts w:cs="Liberation Serif" w:ascii="Liberation Serif" w:hAnsi="Liberation Serif"/>
          <w:lang w:val="en-US"/>
        </w:rPr>
        <w:t>IV</w:t>
      </w:r>
      <w:r>
        <w:rPr>
          <w:rFonts w:cs="Liberation Serif" w:ascii="Liberation Serif" w:hAnsi="Liberation Serif"/>
        </w:rPr>
        <w:t xml:space="preserve"> квартал 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Соответственно, в 2024 году доля основных фондов организации муниципальной формы собственности, находящейся в стадии банкротства, в основных фондах всех организаций муниципальной формы собственности городского округа составила 0%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территории Кушвинского муниципального округа объекты не завершенного в установленные сроки строительства, осуществляемого за счет средств бюджета городского округа, в 2024 году отсутствуют.</w:t>
      </w:r>
    </w:p>
    <w:p>
      <w:pPr>
        <w:pStyle w:val="Style14"/>
        <w:spacing w:before="0" w:after="0"/>
        <w:ind w:right="-284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росроченная задолженность по оплате труда работникам муниципальных учреждений Кушвинского муниципального округа (включая начисления на оплату труда), финансируемым за счет средств местного бюджета, отсутствует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ходы бюджета Кушвинского муниципального округа на содержание работников органов местного самоуправления составили в 2020 году – 43 515,8 тыс. рублей, в 2021 году – 57 742,2 тыс. рублей, в 2022 году – 58 773,6 тыс. рублей, в 2023 году – 62 192,5 тыс. рублей, в 2024 году - 89 477,7 тыс. рублей. Соответственно, расходы бюджета городского округа на содержание работников органов местного самоуправления в расчете на одного жителя городского округа составили в 2020 году – 1 428,59 рублей, в 2021 году – 1 596,41 рублей, в 2022 году – 1 610,81 рублей, в 2023 году – 1 724,41 рублей, в 2024 году – 2 507,22 рублей. На плановый период 2025-2027 годов значение показателя планируется 2 629,61 рублей, 2 662,0 рублей, 2 685,0 рублей соответственно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енеральный план Кушвинского городского округа утвержден в 2013 году - Решение Думы Кушвинского городского округа от 21 февраля 2013 года № 127 «Об утверждении Генерального плана Кушвинского муниципального округа» (с изменениями от 31.10.2024 № 244).</w:t>
      </w:r>
    </w:p>
    <w:p>
      <w:pPr>
        <w:pStyle w:val="Style14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оказатель удовлетворенности населения организацией транспортного обслуживания на территории муниципального округа составил в 2020 году – 93 %, в 2021 году – 68,3 %, в 2022 году – 87,81 %, в 2023 году – 92,6 % в 2024 году – 88,6%. Планируется в 2025-2027 годах доведение значения показателя до 100 %.</w:t>
      </w:r>
    </w:p>
    <w:p>
      <w:pPr>
        <w:pStyle w:val="Style14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оказатель удовлетворенности населения качеством автомобильных дорог на территории муниципального округа составил в 2020 году – 24,2 %, в 2021 году – 48,6 %, в 2022 году – 82,76 %, в 2023 году – 47,7 %, 2024 году – 47,7%. В 2025-2027 годах планируется доведение значения показателя до 100 %.</w:t>
      </w:r>
    </w:p>
    <w:p>
      <w:pPr>
        <w:pStyle w:val="Style14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оказатель удовлетворенности населения жилищно-коммунальными услугами, уровнем организации теплоснабжения (снабжения населения топливом), водоснабжения (водоотведения), электроснабжения, газоснабжения на территории муниципального округа составил в 2020 году – 64,56 %, в 2021 году – 65,01 %, в 2022 году – 72,25 %, в 2023 году – 68,16 %, в 2024 году – 70,9%. В 2025-2027 годах планируется доведение значения показателя до 100 %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Численность населения Кушвинского муниципального округа по состоянию на 1 января 2024 года по официальным данным Свердловскстата составила 35 517 человек, уменьшилась по сравнению с прошлым годом на 327 человек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огласно данным Свердловскстата среднегодовая численность населения Кушвинского муниципального округа составила в 2020 году – 36,754 тыс. человек, в 2021 году – 36,168 тыс. человек, в 2022 году – 36,487 тыс. человек, в 2023 году – 36,066 тыс. человек, в 2024 году – 35 680 человек. </w:t>
      </w:r>
    </w:p>
    <w:p>
      <w:pPr>
        <w:pStyle w:val="Normal"/>
        <w:spacing w:before="240" w:after="2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Энергосбережение и повышение энергетической эффективности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Удельная величина потребления электрической энергии в многоквартирных домах Кушвинского муниципального округа (далее – МКД) составила в 2024 году 840 кВт/час на одного проживающего. На плановый период данная величина планируется по показателю 2024 года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Удельная величина потребления тепловой энергии в МКД за 2024 год составила 0,15 Гкал на 1 метр общей площади, по сравнению с 2023 годом осталась на прежнем кровне. Расчет произведен в соответствии с методикой, с применением данных статистических форм № 22-ЖКХ и 1-жилфонд (Т=153932/1058800=0,15 Гкал/на 1 кв.м. общей площад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дельная величина потребления горячей воды в МКД в 2024 году составила 12,60 куб. метров на одного проживающего сохранила свое значение на уровне 2023 года. Расчет произведен в соответствии с методикой, с применением данных статистической формы № 22-ЖКХ и среднегодовой численности населения, проживающего в жилых домах, оборудованных централизованным горячим водоснабжением (Т=185100/14578=12,6 куб. метров/ на 1 проживающего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Удельная величина потребления холодной воды в МКД составила в 2024 году 36,3 куб. метров на одного проживающего по сравнению с 2023 годом осталась прежней. Расчет произведен в соответствии с методикой, с применением данных статистической формы № 22-ЖКХ и среднегодовой численности населения, проживающего в жилых домах, оборудованных централизованным водоснабжением (Т=918115/25300=12,6 куб. метров/ на 1 проживающего). Также актуализирован годовой расчет потребления за 2022 год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дельная величина потребления природного газа в МКД в 2024 году составила 750,0 куб. метров на одного проживающего. Удельная величина потребления природного газа в МКД в отчетном году по отношению к 2023 году осталась прежней. Расчет произведен в соответствии с методикой (Газ=12991767,6284/17300=750,0 куб. метров/на 1 проживающего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гласно Приказу Минэкономразвития России от 28.10.2019 № 707 «Об утверждении Порядка представления декларации о потреблении энергетических ресурсов и формы декларации о потреблении энергетических ресурсов», организации с участием государства и муниципального образования обязаны предоставлять информацию об энергосбережении и о повышении энергетической эффективности (далее – Энергетическая деклараци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инэкономразвития России в рамках государственной информационной системы в области энергосбережения введен в эксплуатацию модуль по предоставлению, в том числе бюджетными учреждениями - Энергетических деклараций (ГИС – Энергоэффективность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Основанием для расчета удельных величин потребления энергетических ресурсов бюджетными учреждениями за 2020-2024 годы являлись Энергетические декларации бюджетных учреждений Кушвинского городского округа, основанные на фактических данных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дельная величина потребления электрической энергии в 2024 году по сравнению с 2023 годом осталась без изменения и составила 240 киловатт-час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Удельная величина по тепловой энергии в 2024 году также не изменилась по сравнению с 2023 годом. </w:t>
      </w:r>
      <w:bookmarkStart w:id="0" w:name="_Hlk164089956"/>
      <w:r>
        <w:rPr>
          <w:rFonts w:cs="Liberation Serif" w:ascii="Liberation Serif" w:hAnsi="Liberation Serif"/>
        </w:rPr>
        <w:t>Расчет произведен в соответствии с методикой, с применением данных статистической формы № 22-ЖКХ и общей площади отапливаемых муниципальных учреждений (Т=32091/104000=0,31 Гкал/на 1 кв.м. общей площади).</w:t>
      </w:r>
      <w:bookmarkEnd w:id="0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отчетном периоде удельная величина по горячему водоснабжению осталась прежней. Рассчитана в соответствии с методикой, с применением данных статистической формы № 22-ЖКХ и среднегодовой численности населения (ГВС=1801/36061=0,05 куб. м/на одного проживающего). Годовой расчет потребления горячего водоснабжения муниципальными бюджетными учреждениями за 2023 год актуализирован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Удельная величина потребления по холодному водоснабжению в 2024 году не изменилась по сравнению с 2023 годом и составила 1,47 куб/метр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газу в 2024 году удельная величина потребления не менялась по сравнению с 2023 годом составила 9,06 куб/метров. За 2023 год расчет данного показателя актуализирован.</w:t>
      </w:r>
    </w:p>
    <w:p>
      <w:pPr>
        <w:pStyle w:val="Normal"/>
        <w:spacing w:before="240" w:after="240"/>
        <w:jc w:val="center"/>
        <w:rPr/>
      </w:pPr>
      <w:r>
        <w:rPr>
          <w:rFonts w:cs="Liberation Serif" w:ascii="Liberation Serif" w:hAnsi="Liberation Serif"/>
          <w:b/>
        </w:rPr>
        <w:t xml:space="preserve">Результаты независимой оценки качества условий оказания услуг. 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Результаты независимой оценки качества условий оказания услуг муниципальными организациями в сферах культуры, образования, расположенными на территории Кушвинского </w:t>
      </w:r>
      <w:r>
        <w:rPr>
          <w:rFonts w:cs="Liberation Serif" w:ascii="Liberation Serif" w:hAnsi="Liberation Serif"/>
        </w:rPr>
        <w:t>муниципального</w:t>
      </w:r>
      <w:r>
        <w:rPr>
          <w:rFonts w:cs="Liberation Serif" w:ascii="Liberation Serif" w:hAnsi="Liberation Serif"/>
          <w:bCs/>
        </w:rPr>
        <w:t xml:space="preserve"> округа и оказывающими услуги в указанных сферах за счет средств местного бюджета отражены в настоящем докладе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сточник информации - информация об отраслевых результатах независимой оценки качества условий оказания услуг организациями в сфере культуры, образования, сформированных по итогам проведения такой оценк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чет значения отраслевого показателя определен в Едином порядке расчета показателей, характеризующих общие критерии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, утвержденном приказом Минтруда России от 31.05.2018 № 344н. 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Министерством культуры Свердловской области проведена независимая оценка качества условий оказания услуг в отношении 3 учреждений культуры. Вся информация размещена на официальном сайте Министерства культуры Свердловской области в тематическом разделе «Независимая оценка качества условий оказания услуг».</w:t>
      </w:r>
      <w:r>
        <w:rPr/>
        <w:t xml:space="preserve"> 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Значение показателя по всем учреждениям культуры Кушвинского муниципального округа по итогам за 2024 год составило 94,21 балла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итогам проведения независимой оценки качества условий оказания услуг учреждениями культуры Кушвинского муниципального округа составлены планы по устранению выявленных в результате НОК замечаний, которые будут реализованы в 2025 году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 xml:space="preserve">В соответствии с требованиями законодательства образовательные организации Кушвинского </w:t>
      </w:r>
      <w:r>
        <w:rPr>
          <w:rFonts w:cs="Liberation Serif" w:ascii="Liberation Serif" w:hAnsi="Liberation Serif"/>
        </w:rPr>
        <w:t>муниципального</w:t>
      </w:r>
      <w:r>
        <w:rPr/>
        <w:t xml:space="preserve"> округа проходят независимую оценку один раз в три года. В 2024 году независимая оценка проводилась в отношении общеобразовательных учреждений. 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Значение показателя по итогам 2024 года составило 88,1 балла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По итогам проведения независимой оценки качества условий осуществления образовательной деятельности всеми образовательными организациями Кушвинского муниципального округа составлены планы по устранению выявленных в результате НОК замечаний, которые будут реализованы до конца 2025 года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Tip">
    <w:name w:val="tip__жкх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ой текст с отступом Знак"/>
    <w:qFormat/>
    <w:rPr>
      <w:rFonts w:eastAsia="Batang;바탕"/>
      <w:sz w:val="24"/>
      <w:szCs w:val="24"/>
      <w:lang w:eastAsia="ko-KR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283555"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Абзац списка3"/>
    <w:basedOn w:val="Normal"/>
    <w:qFormat/>
    <w:pPr>
      <w:spacing w:lineRule="auto" w:line="276"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99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Batang;바탕"/>
      <w:lang w:eastAsia="ko-KR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rFonts w:ascii="Verdana" w:hAnsi="Verdana" w:eastAsia="Batang;바탕" w:cs="Verdana"/>
      <w:sz w:val="20"/>
      <w:szCs w:val="20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23"/>
      <w:ind w:firstLine="706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30:00Z</dcterms:created>
  <dc:creator>Экономист</dc:creator>
  <dc:description/>
  <cp:keywords/>
  <dc:language>en-US</dc:language>
  <cp:lastModifiedBy>Тешаева</cp:lastModifiedBy>
  <cp:lastPrinted>2025-04-28T08:40:00Z</cp:lastPrinted>
  <dcterms:modified xsi:type="dcterms:W3CDTF">2025-04-28T11:12:00Z</dcterms:modified>
  <cp:revision>6</cp:revision>
  <dc:subject/>
  <dc:title>П</dc:title>
</cp:coreProperties>
</file>