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72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ConsPlusNormal"/>
        <w:ind w:left="907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м администрации</w:t>
      </w:r>
    </w:p>
    <w:p>
      <w:pPr>
        <w:pStyle w:val="ConsPlusNormal"/>
        <w:ind w:left="9072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ушвинского </w:t>
      </w:r>
      <w:r>
        <w:rPr>
          <w:rFonts w:cs="Liberation Serif" w:ascii="Liberation Serif" w:hAnsi="Liberation Serif"/>
          <w:bCs/>
          <w:iCs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</w:t>
      </w:r>
    </w:p>
    <w:p>
      <w:pPr>
        <w:pStyle w:val="ConsPlusNormal"/>
        <w:ind w:left="907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 </w:t>
      </w:r>
      <w:r>
        <w:rPr>
          <w:rFonts w:cs="Liberation Serif" w:ascii="Liberation Serif" w:hAnsi="Liberation Serif"/>
          <w:sz w:val="24"/>
          <w:szCs w:val="24"/>
          <w:u w:val="single"/>
        </w:rPr>
        <w:t>03.04.2025 № 536</w:t>
      </w:r>
    </w:p>
    <w:p>
      <w:pPr>
        <w:pStyle w:val="ConsPlusNormal"/>
        <w:ind w:left="9072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«О создании рабочей группы </w:t>
      </w:r>
      <w:r>
        <w:rPr>
          <w:rFonts w:cs="Liberation Serif" w:ascii="Liberation Serif" w:hAnsi="Liberation Serif"/>
          <w:bCs/>
          <w:sz w:val="24"/>
          <w:szCs w:val="24"/>
        </w:rPr>
        <w:t>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 нелегальной занятости на территории Кушвинского муниципального округа</w:t>
      </w:r>
      <w:r>
        <w:rPr>
          <w:rFonts w:cs="Liberation Serif" w:ascii="Liberation Serif" w:hAnsi="Liberation Serif"/>
          <w:sz w:val="24"/>
          <w:szCs w:val="24"/>
        </w:rPr>
        <w:t>»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 («ДОРОЖНАЯ КАРТА»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по противодействию нелегальной занятости на территории Кушвинского муниципального округа </w:t>
        <w:br/>
        <w:t>на 2025–2027 год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268"/>
        <w:gridCol w:w="1843"/>
        <w:gridCol w:w="3827"/>
      </w:tblGrid>
      <w:tr>
        <w:trPr>
          <w:tblHeader w:val="true"/>
          <w:trHeight w:val="4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ст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жидаем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268"/>
        <w:gridCol w:w="1843"/>
        <w:gridCol w:w="3827"/>
      </w:tblGrid>
      <w:tr>
        <w:trPr>
          <w:tblHeader w:val="true"/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рганизация и проведение заседаний рабочей группы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Кушвин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легально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оставление информации в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Департамент </w:t>
              <w:br/>
              <w:t>по труду и занятости населения Свердловской области для 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лиз деятельности рабочей группы  по достижению целевых показателей по выявлению нелегальной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эффективности деятельности рабоче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eastAsia="Times New Roman" w:cs="Liberation Serif"/>
                <w:spacing w:val="-4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работодателей о необходимости соблюдения требований Трудового кодекса Российской Федерации в части оформления трудов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вакант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формирование работодателей о соблюдении требований федерального и регионального законодательства в части представления сведений о свободных рабочих местах и вакантных должностях в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вакант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разъяснительной кампании для экономически активного населения и работодателей с целью формирования негативного отношения к нелегальной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легальной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ежрайонная инспекция Федеральной налоговой службы России № 14 по Свердловской области (по согласованию)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Пенсионного фонда Российской Федерации по Свердловской области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согласованию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стендов для размещения информации о необходимости легализации трудовых отношений (брошюр, буклетов, плакатов, листовок) и других видов наглядной агитации в службе занятости, государственной инспекции труда, уголках профсоюзов, государственных и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легально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Финансовое управление Кушвинского муниципального округ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РИ ФНС России № 14 по Свердловской област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Пенсионного фонда Российской Федерации по Свердловской области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;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ция информационной кампании в средствах массовой информации Кушвинского 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муниципальног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круга (газета «Кушвинский рабочий», официальный сайт Кушвинского муниципального округа, газета «Муниципальный вестник», информационный портал «Кушва-онлайн», Кушвинское телевидение и радио, телефон «горячей лини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легально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РИ ФНС России № 14 по Свердловской област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по согласованию)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;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работы «почты доверия» и телефона «горячей линии» по вопросам легализации трудовых отношений и выплаты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легально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РИ ФНС России № 14 по Свердловской области (по согласованию)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Пенсионного фонда Российской Федерации по Свердловской области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;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и ежедневное обновление банка вакантных рабочих мест и банка граждан, находящихся в поиск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йствие в трудоустройстве незанятым гражданам до обращения в органы службы занятости, снижение уровня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дневн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ниторинг предприятий, на которых размер заработной платы ниже минимальной заработной платы, установленной в субъекте Российской Федерации, а также имеющих задолженность по уплате страховых взносов во внебюджет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гашение задолженности, увеличение поступлений страховых взносов во внебюджет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ежеквартально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е позднее 10 числа 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яца, следующего за отчётным перио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РИ ФНС России № 14 по Свердловской области (по согласованию);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ординационный совет профсоюзных организаций Кушвинского муниципального округа (по согласованию)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;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явление работодателей, заявивших вакансии с заработной платой ниже минимальной заработной платы в Свердловской области, и направление списков в Государственную инспекцию труда в Свердл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вышение доходности бюджета Кушв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явление предприятий и организаций, выплачивающих заработную плату ниже минимального размера оплаты труда (МРОТ), установленного федеральным законодательством, а также ниже величины прожиточного минимума, установленного постановлением Правительства Свердловской области для трудоспособного населения. Предоставление данной информации в Финансовое управление Кушвин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поступлений страховых взносов во внебюджет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квартально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позднее 10 числа месяца следующего за отчетным кварт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РИ ФНС России № 14 по Свердловской области (по согласованию)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оставление отчетов о реализации планов мероприятий, направленных на снижение неформальной занятости в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У «Кушвинский Ц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легальной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квартально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5 числа месяца следующего за отчетным кварт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оставление в Департамент по труду и занятости населения Свердловской области информации по реализации Плана мероприятий по снижению нелегальной занятости на территории Кушвинского 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муниципальног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круга и рабочей группы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 нелегальной занятости на территории Кушвинского 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муниципального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легальной занятост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месячно, до 5 числ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предоставления в Администрацию Горнозаводского управленческого округа Свердловской области отчета о проведении информационно-разъяснительной работы по вопросам снижения нелегальной занятости и легализации трудовых отношений, а также ответственности за нарушение трудового законодательства Российской Федерации с приложением аналитической информации </w:t>
              <w:br/>
              <w:t>о мероприятиях, проведенных в отчетном пери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нижение уровня нелегальной занятости, повышение правовой грамотности работников </w:t>
              <w:br/>
              <w:t xml:space="preserve">и работод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квартально, до 5 числа месяца, следующего за отчетным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арт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правление информации о фактах не оформления работодателями трудовых отношений и (или) их подмены гражданско-правовыми отношениями в Государственную инспекцию труда в Свердловской области для принятия мер инспекторского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легальной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мере вы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правление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в контрольные (надзорные) органы Кушвинского муниципальн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нформации для принятия решений о проведении проверок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облюдения трудов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мер инспекторского реаг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о мере поступления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роведение комплекса мероприятий, направленных на профилактику, выявление и пресечение фактов осуществления трудовой деятельности иностранных граждан с нарушением порядка, установленного законодательство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овышение эффективности мер </w:t>
              <w:br/>
              <w:t>по противодействию привлечения иностранных граждан к трудов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 нарушением порядка, установленного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до 15 июля 2025 года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далее - один раз в пол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Финансовое управление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Государственная инспекция труда в Свердловской области (по согласованию); </w:t>
              <w:br/>
              <w:t xml:space="preserve">Отделение Фонда пенсионного </w:t>
              <w:br/>
              <w:t xml:space="preserve">и социального страхования Российской Федерации </w:t>
              <w:br/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рокуратура города Куш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(по согласованию);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РИ ФНС России № 14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по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согласованию)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спользуемые сокращения: </w:t>
      </w:r>
      <w:r>
        <w:rPr>
          <w:rFonts w:cs="Liberation Serif" w:ascii="Liberation Serif" w:hAnsi="Liberation Serif"/>
          <w:bCs/>
          <w:sz w:val="24"/>
          <w:szCs w:val="24"/>
        </w:rPr>
        <w:t>ГКУ «Кушвинский ЦЗ»</w:t>
      </w:r>
      <w:r>
        <w:rPr>
          <w:rFonts w:cs="Liberation Serif" w:ascii="Liberation Serif" w:hAnsi="Liberation Serif"/>
          <w:sz w:val="24"/>
          <w:szCs w:val="24"/>
        </w:rPr>
        <w:t xml:space="preserve"> - Государственное казенное учреждение службы занятости населения Свердловской области «Кушвинский центр занятости»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МРИ ФНС России № 14 по Свердловской области – Межрайонная инспекция Федеральной налоговой службы России № 14 по Свердловской област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4603" w:leader="none"/>
        </w:tabs>
        <w:spacing w:lineRule="auto" w:line="240" w:before="0" w:after="0"/>
        <w:ind w:left="9912" w:hanging="0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4603" w:leader="none"/>
        </w:tabs>
        <w:spacing w:lineRule="auto" w:line="240" w:before="0" w:after="0"/>
        <w:ind w:left="9912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4603" w:leader="none"/>
        </w:tabs>
        <w:spacing w:lineRule="auto" w:line="240" w:before="0" w:after="0"/>
        <w:ind w:left="9912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4603" w:leader="none"/>
        </w:tabs>
        <w:spacing w:lineRule="auto" w:line="240" w:before="0" w:after="0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4603" w:leader="none"/>
        </w:tabs>
        <w:spacing w:lineRule="auto" w:line="240" w:before="0" w:after="0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лану мероприятий </w:t>
        <w:br/>
        <w:t>(«дорожной карте») по противодействию нелегальной занятости на территории Кушвинского муниципального округа</w:t>
        <w:br/>
        <w:t>на 2025–2027 годы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о хозяйствующих субъектах, </w:t>
      </w:r>
      <w:r>
        <w:rPr>
          <w:rFonts w:cs="Liberation Serif" w:ascii="Liberation Serif" w:hAnsi="Liberation Serif"/>
          <w:b/>
          <w:sz w:val="28"/>
          <w:szCs w:val="28"/>
        </w:rPr>
        <w:t xml:space="preserve">с которыми осуществлялось взаимодействие в рамках деятельности рабочей группы Межведомственной комиссии, имеющих признаки нелегальной занятости, в том числе заключения </w:t>
        <w:br/>
        <w:t xml:space="preserve">гражданско-правовых договоров и осуществления предпринимательской деятельности или трудовой деятельности </w:t>
        <w:br/>
        <w:t xml:space="preserve">без соответствующего оформле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97"/>
        <w:gridCol w:w="1972"/>
        <w:gridCol w:w="1688"/>
        <w:gridCol w:w="3817"/>
        <w:gridCol w:w="3079"/>
        <w:gridCol w:w="1475"/>
      </w:tblGrid>
      <w:tr>
        <w:trPr>
          <w:trHeight w:val="20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 xml:space="preserve">Наименование муниципального образования, расположенного </w:t>
              <w:br/>
              <w:t>на территории Свердловской област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Дата проведения заседания рабочей группы Межведомственной комиссии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 xml:space="preserve">Наименование хозяйствующего субъекта, представитель которого приглашен </w:t>
              <w:br/>
              <w:t>на заседание рабочей группы Межведомственной комиссии / ИНН (всего)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 xml:space="preserve">Хозяйствующий субъект заслушан </w:t>
              <w:br/>
              <w:t xml:space="preserve">на заседании рабочей группы Межведомственной комиссии по вопросам, предусмотренным приказом Министерства труда и социальной защиты Российской Федерации </w:t>
              <w:br/>
              <w:t xml:space="preserve">от 2 февраля 2024 года № 40н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«Об утверждении Перечня сведений и информации, в том числе составляющих налоговую тайну, передаваемых налоговыми органами Российской Федерации в межведомственные комиссии субъектов Российской Федерации </w:t>
              <w:br/>
              <w:t xml:space="preserve">по противодействию нелегальной занятости, а также в территориальные органы Федеральной службы по труду </w:t>
              <w:br/>
              <w:t>и занятости в порядке межведомственного взаимодействия»</w:t>
            </w: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br/>
              <w:t>(да/нет)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 xml:space="preserve">Хозяйствующий субъект заслушан на заседании рабочей группы Межведомственной комиссии </w:t>
              <w:br/>
              <w:t>по иным вопросам, предусмотренным постановлением Правительства Свердловской области от 1 августа 2024 года № 488-ПП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 xml:space="preserve">«О системе мониторинга ситуации с выплатой заработной платы </w:t>
              <w:br/>
              <w:t xml:space="preserve">в хозяйствующих субъектах, осуществляющих деятельность </w:t>
              <w:br/>
              <w:t>на территории Свердловской области, и обеспечением занятости населения в Свердловской области» (да/нет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 xml:space="preserve">Хозяйствующий субъект </w:t>
              <w:br/>
              <w:t xml:space="preserve">не заслушан, </w:t>
              <w:br/>
              <w:t>но были представлены письменные пояснения (да/нет)</w:t>
            </w:r>
          </w:p>
        </w:tc>
      </w:tr>
    </w:tbl>
    <w:p>
      <w:pPr>
        <w:pStyle w:val="Normal"/>
        <w:spacing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68"/>
        <w:gridCol w:w="1972"/>
        <w:gridCol w:w="1688"/>
        <w:gridCol w:w="3817"/>
        <w:gridCol w:w="3079"/>
        <w:gridCol w:w="1475"/>
      </w:tblGrid>
      <w:tr>
        <w:trPr>
          <w:trHeight w:val="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58:00Z</dcterms:created>
  <dc:creator>pyankova</dc:creator>
  <dc:description/>
  <cp:keywords/>
  <dc:language>en-US</dc:language>
  <cp:lastModifiedBy>USER</cp:lastModifiedBy>
  <cp:lastPrinted>2025-04-03T10:21:00Z</cp:lastPrinted>
  <dcterms:modified xsi:type="dcterms:W3CDTF">2025-04-03T05:21:00Z</dcterms:modified>
  <cp:revision>33</cp:revision>
  <dc:subject/>
  <dc:title/>
</cp:coreProperties>
</file>