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9595" cy="65849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36"/>
                <w:szCs w:val="36"/>
              </w:rPr>
            </w:pPr>
            <w:r>
              <w:rPr>
                <w:rFonts w:eastAsia="Times New Roman" w:cs="Liberation Serif" w:ascii="Liberation Serif" w:hAnsi="Liberation Serif"/>
                <w:b/>
                <w:sz w:val="36"/>
                <w:szCs w:val="36"/>
              </w:rPr>
              <w:t>РАСПОРЯЖ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02.04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56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распоряжение администрации Кушвинского городского округа от 29 ноября 2022 года № 129 «Об определении ответственных исполнителей за достижение на территории Кушвинского муниципального округа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вердловской области на период до 2030 года»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достижения на территории Кушвинского муниципального округа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, утвержденных распоряжением Губернатора Свердловской области </w:t>
        <w:br/>
        <w:t xml:space="preserve">от 15 июня 2022 года № 120-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и признании утратившим силу распоряжения Губернатора Свердловской области </w:t>
        <w:br/>
        <w:t xml:space="preserve">от 4 марта 2021 года № 31-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 года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изменение в распоряжение администрации Кушвинского городского округа от 29 ноября 2022 года № 129 «Об определении ответственных исполнителей за достижение на территории Кушвинского муниципального округа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» </w:t>
        <w:br/>
        <w:t>(с изменениями, внесенными постановлением администрации Кушвинского городского округа от 20 декабря 2024 года № 2087), утвердив приложение к нему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стить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стоящее распоряжение </w:t>
      </w:r>
      <w:r>
        <w:rPr>
          <w:rFonts w:cs="Liberation Serif" w:ascii="Liberation Serif" w:hAnsi="Liberation Serif"/>
          <w:sz w:val="28"/>
        </w:rPr>
        <w:t>на официальном сайте Кушвинского муниципального округа в информационно-телекоммуникационной сети Интернет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Глава Кушвинского муниципального округа                                       М.В. Слепухин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3:10:00Z</dcterms:created>
  <dc:creator>Юлия</dc:creator>
  <dc:description/>
  <cp:keywords/>
  <dc:language>en-US</dc:language>
  <cp:lastModifiedBy>USER</cp:lastModifiedBy>
  <cp:lastPrinted>2025-04-02T11:13:00Z</cp:lastPrinted>
  <dcterms:modified xsi:type="dcterms:W3CDTF">2025-04-02T06:13:00Z</dcterms:modified>
  <cp:revision>8</cp:revision>
  <dc:subject/>
  <dc:title/>
</cp:coreProperties>
</file>