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cs="Liberation Serif" w:ascii="Liberation Serif" w:hAnsi="Liberation Serif"/>
        </w:rPr>
        <w:t xml:space="preserve">Кушвинского муниципального округа 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25.03.2025 № 475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тверждении Порядка разработки и корректировки Стратегии </w:t>
        <w:br/>
        <w:t>социально-экономического развития Кушвинского муниципального округа, Стратегии социально-экономического развития части территории Свердловской области,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</w:rPr>
        <w:t xml:space="preserve">включающей муниципальные образования Кушвинский муниципальный округ, городской округ Верхняя Тура, муниципальный округ Красноуральск,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cs="Liberation Serif" w:ascii="Liberation Serif" w:hAnsi="Liberation Serif"/>
        </w:rPr>
        <w:t xml:space="preserve">а также прилегающие к ним территории, на период до 2030 года с прогнозом до 2036 года» 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32"/>
      <w:bookmarkEnd w:id="0"/>
      <w:r>
        <w:rPr>
          <w:rFonts w:cs="Liberation Serif" w:ascii="Liberation Serif" w:hAnsi="Liberation Serif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работки и корректировки Стратегии социально-экономического развития Кушвинского муниципального округа и Стратегии социально-экономического развития части территории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</w:t>
        <w:br/>
        <w:t>на период до 2030 года с прогнозом до 2036 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left="709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1. ОБЩИЕ ПОЛОЖЕНИЯ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Настоящий Порядок устанавливает требования к разработке, корректировке Стратегии социально-экономического развития Кушвинского муниципального округа, Стратегии социально-экономического развития части территории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 (далее – Стратегии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тратегии являются документами стратегического планирования, содержащими систему долгосрочных приоритетов, целей и задач, направленных на обеспечение устойчивого и сбалансированного социально-экономического развития Кушвинского муниципального округ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Разработка (корректировка) Стратегий основывается на приоритетах социально-экономической политики Свердловской области, долгосрочных целях, задачах и направлениях развития Свердловской области с учетом особенностей развития Кушвинского муниципального округ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Стратегии разрабатываются на срок не меньший, чем срок реализации Стратегии социально-экономического развития Свердловской области, при этом по отдельным стратегическим направлениям социально-экономического развития могут быть установлены целевые ориентиры на более длительный срок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При разработке и корректировке Стратегий учитываются главные целевые ориентиры документов стратегического планирования федерального, регионального уровней и федеральных и областных отраслевых стратегий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Содержание Стратегий определяется в соответствии с Федеральным законом от 28 июня 2014 года № 172-ФЗ «О стратегическом планировании в Российской Федерации», законом Свердловской области </w:t>
        <w:br/>
        <w:t>от 15 июня 2015 года № 45-ОЗ «О стратегическом планировании в Российской Федерации, осуществляемом на территории Сверд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 Стратегии состоят из следующих структурных элементов: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концептуальные основы (миссия, главная цель и подцели развития Кушвинского муниципального округа и части территорий Свердловской области);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социоэкономика Кушвинского муниципального округа и части территорий Свердловской области;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тратегические направления развития Кушвинского муниципального округа и части территорий Свердловской област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тратегия пространственного развития Кушвинского муниципального округа и части территорий Свердловской области, механизм реализаци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69" w:hanging="0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2. ЭТАПЫ РАЗРАБОТКИ И УТВЕРЖДЕНИЯ СТРАТЕГИЙ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Решение о разработке, корректировке Стратегий принимается главой Кушвинского муниципального округа.</w:t>
      </w:r>
    </w:p>
    <w:p>
      <w:pPr>
        <w:pStyle w:val="Style16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Процесс разработки (корректировки) Стратегий возглавляет и контролирует глава Кушвинского муниципального округа. </w:t>
      </w:r>
    </w:p>
    <w:p>
      <w:pPr>
        <w:pStyle w:val="Style16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Уполномоченный орган, ответственный за организацию процесса разработки (корректировки) Стратегий, определяется согласно постановлению администрации Кушви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Уполномоченный орган обеспечивает координацию и методическое обеспечение разработки (корректировки) Стратеги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. Уполномоченный орган организует процесс по разработке (корректировке) Стратегий и направляет запросы с целью предоставления материалов в проект Стратеги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3. С целью коллегиального обсуждения и согласования отраслевых разделов проекта Стратегий или проекта изменений в отраслевые разделы Стратегий с представителями науки, бизнеса, общественности, средств массовой информации создаются экспертные советы «Власть», «Наука», «Бизнес», «Общественность», «СМИ»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 Для разработки (корректировки) и реализации Стратегий создается Совет стратегического развития, который возглавляет глава Кушви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Состав и Положение о Совете стратегического развития утверждается постановлением администрации Кушвинского муниципального округ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 Уполномоченный орган организует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сбор необходимых исходных данных, в том числе от функциональных (отраслевых) и структурных органов администрации Кушвинского муниципального округ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оведение анализа социально-экономического и территориального развития Кушвинского муниципального округа, оценка текущей ситуации, степени достижения целей и реализуемость ранее утвержденных документов стратегического пла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формирование и утверждение плана мероприятий по разработке (корректировке) Стратег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ценку инфраструктуры, выявление системных проблем и ограничений имеющейся и перспективной специализации Кушвинского муниципального округа с участием экспертных советов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формирование проекта комплекса главной стратегической цели и подцелей, ожидаемых результатов, приоритетных стратегических направлений и перечня проектов развития Кушвинского муниципального округа на основе приоритетного сценария социально-экономического развития Кушвинского муниципального округа и с учетом возможной специализации Кушвинского муниципального округ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рассмотрение проекта экспертными советами «Бизнес», «Общественность», «СМИ» и утверждение Советом стратегического развит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формирование системы экспертных советов и рабочих групп по утвержденным стратегическим направлениям и стратегическим программам, возглавляемых заместителями главы Кушвинского муниципального округа по соответствующим стратегическим направлениям, которые также являются руководителями экспертного совета Кушвинского муниципального округа «Власть» по каждому стратегическому направлению и организуют работу по формированию проекта текстовой части стратегического направления и входящих в него стратегических програм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 Экспертные советы и рабочие группы по утвержденным стратегическим направлениям и стратегическим программам формируют проект содержательной части раздела «Стратегические направления развития Кушвинского муниципального округа и части территорий Свердловской области» в соответствии со структурой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. Проекты текстовой части раздела «Стратегические направления развития Кушвинского муниципального округа и части территорий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», основные показатели эффективности реализации проекта Стратегий направляются в отдел градостроительства и архитектуры администрации Кушвинского муниципального округа для рассмотрения, территориальной привязки и подготовки проекта раздела «Стратегия пространственного развития Кушвинского муниципального округа и части территорий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». Подготовленные отделом градостроительства и архитектуры администрации Кушвинского муниципального округа замечания и предложения выносятся на рассмотрение экспертных советов для выполнения соответствующих корректировок раздела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 На основе скоординированных разделов «Стратегические направления развития Кушвинского муниципального округа» и «Стратегия пространственного развития Кушвинского муниципального округа» формируется комплекс приоритетных стратегических проектов развития Кушвинского муниципального округа (в том числе по развитию инфраструктур: транспортной, инженерной, социальной) и соответствующих схем (схемы расположения имеющихся и планируемых к строительству объектов, развития инженерных и транспортных систем, жилищной застройки, расселения и основных потоков маятниковой миграции)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. Экспертным советом «СМИ» организуется представление, обсуждение и получение предложений от жителей Кушвинского муниципального округа и организаций для уточнения и корректировки перечня стратегических направлений и проектов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. Экспертный совет «Власть» формирует предложения по составу инструментов и механизмов управления развитием Кушвинского муниципального округа, а также по источникам финансирования мероприятий по развитию Кушвинского муниципального округа, включению мероприятий стратегических проектов в федеральные программы, государственные программы Свердловской области, муниципальные программы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На основании сформированных сводных предложений экспертных советов и результатам предложений от жителей Кушвинского муниципального округа и организаций, экспертный совет «Власть» формирует проекты Стратегий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3. Общественное обсуждение проектов Стратегий происходит с учетом требований законодательства Российской Федерации, в том числе законодательства о государственной, коммерческой, служебной и иной охраняемой законом тайне. Форма, порядок и сроки общественного обсуждения проектов Стратегий определяются администрацией Кушвинского муниципального округа в соответствии с федеральными и областными законами. 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 После прохождения процедуры общественного обсуждения проекты разработанных (актуализированных) Стратегий направляются в Министерство экономики и территориального развития Свердловской области для рассмотрения и согласования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5. На основании предложений Министерства экономики и территориального развития Свердловской области проекты Стратегий дорабатываются с участием экспертных советов и (или) оформляются и направляются для рассмотрения в Думу Кушвинского муниципального округа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6. Стратегия социально-экономического развития Кушвинского муниципального округа утверждается решением Думы Кушвинского муниципального округа. Стратегия социально-экономического развития части территорий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 утверждается Постановлением правительства Свердловской области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 Стратегии подлежат обязательной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8. В соответствии со Стратегиями разрабатываются (корректируются) планы мероприятий по реализации Стратегий, муниципальные программы, генеральный план Кушвинского муниципального округа.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69" w:hanging="0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3. КОРРЕКТИРОВКА СТРАТЕГИЙ</w:t>
      </w:r>
    </w:p>
    <w:p>
      <w:pPr>
        <w:pStyle w:val="ConsPlus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9. Решение о корректировке Стратегий принимается главой Кушви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Корректировка Стратегий может осуществляется без изменения периода ее реализации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1. Решение о корректировке Стратегий принимается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изменение законодательства Российской Федерации и Свердловской области в части, затрагивающей положения Стратег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корректировка прогноза социально-экономического развития Свердловской области, Кушвинского муниципального округа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2. Корректировка Стратегий осуществляется в порядке, предусмотренном для ее разработки и утверждения в соответствии с </w:t>
      </w:r>
      <w:hyperlink w:anchor="P8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ами </w:t>
        </w:r>
      </w:hyperlink>
      <w:r>
        <w:rPr>
          <w:rFonts w:cs="Liberation Serif" w:ascii="Liberation Serif" w:hAnsi="Liberation Serif"/>
          <w:sz w:val="28"/>
          <w:szCs w:val="28"/>
        </w:rPr>
        <w:t>8-26 настоящего Порядка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7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41:00Z</dcterms:created>
  <dc:creator>3</dc:creator>
  <dc:description/>
  <cp:keywords/>
  <dc:language>en-US</dc:language>
  <cp:lastModifiedBy>USER</cp:lastModifiedBy>
  <cp:lastPrinted>2025-03-25T16:14:00Z</cp:lastPrinted>
  <dcterms:modified xsi:type="dcterms:W3CDTF">2025-03-25T11:14:00Z</dcterms:modified>
  <cp:revision>14</cp:revision>
  <dc:subject/>
  <dc:title>О проведении открытого аукциона на право заключения договора аренды нежилых помещений</dc:title>
</cp:coreProperties>
</file>