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914" w:hRule="atLeast"/>
        </w:trPr>
        <w:tc>
          <w:tcPr>
            <w:tcW w:w="98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</w:rPr>
              <w:br w:type="textWrapping" w:clear="all"/>
            </w:r>
            <w:r>
              <w:rPr>
                <w:rFonts w:eastAsia="Times New Roman"/>
                <w:b/>
              </w:rPr>
              <w:t xml:space="preserve"> 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eastAsia="Times New Roman" w:cs="Liberation Serif"/>
                    </w:rPr>
                  </w:pPr>
                  <w:r>
                    <w:rPr>
                      <w:rFonts w:eastAsia="Times New Roman" w:cs="Liberation Serif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eastAsia="Times New Roman" w:cs="Liberation Serif"/>
                      <w:u w:val="single"/>
                    </w:rPr>
                  </w:pPr>
                  <w:r>
                    <w:rPr>
                      <w:rFonts w:cs="Liberation Serif"/>
                      <w:u w:val="single"/>
                    </w:rPr>
                    <w:t>25.03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eastAsia="Times New Roman" w:cs="Liberation Serif"/>
                      <w:u w:val="single"/>
                    </w:rPr>
                  </w:pPr>
                  <w:r>
                    <w:rPr>
                      <w:rFonts w:eastAsia="Times New Roman" w:cs="Liberation Serif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right"/>
                    <w:rPr>
                      <w:rFonts w:eastAsia="Times New Roman" w:cs="Liberation Serif"/>
                    </w:rPr>
                  </w:pPr>
                  <w:r>
                    <w:rPr>
                      <w:rFonts w:eastAsia="Liberation Serif" w:cs="Liberation Serif"/>
                    </w:rPr>
                    <w:t xml:space="preserve">      </w:t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eastAsia="Times New Roman" w:cs="Liberation Serif"/>
                    </w:rPr>
                  </w:pPr>
                  <w:r>
                    <w:rPr>
                      <w:rFonts w:eastAsia="Times New Roman" w:cs="Liberation Serif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eastAsia="Times New Roman" w:cs="Liberation Serif"/>
                      <w:u w:val="single"/>
                    </w:rPr>
                  </w:pPr>
                  <w:r>
                    <w:rPr>
                      <w:rFonts w:eastAsia="Times New Roman" w:cs="Liberation Serif"/>
                      <w:u w:val="single"/>
                    </w:rPr>
                    <w:t>№</w:t>
                  </w:r>
                  <w:r>
                    <w:rPr>
                      <w:rFonts w:eastAsia="Liberation Serif" w:cs="Liberation Serif"/>
                      <w:u w:val="single"/>
                    </w:rPr>
                    <w:t xml:space="preserve"> </w:t>
                  </w:r>
                  <w:r>
                    <w:rPr>
                      <w:rFonts w:cs="Liberation Serif"/>
                      <w:u w:val="single"/>
                    </w:rPr>
                    <w:t>474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"/>
              </w:rPr>
            </w:pPr>
            <w:r>
              <w:rPr>
                <w:rFonts w:eastAsia="Times New Roman" w:cs="Liberation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240" w:before="0" w:after="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муниципальную программу Кушвинского муниципального округа «Развитие системы образования в Кушвинском муниципальном округе до 2030 года», утвержденную постановлением администрации Кушвинского городского округа от 10 ноября 2014 года № 2119</w:t>
      </w:r>
    </w:p>
    <w:p>
      <w:pPr>
        <w:pStyle w:val="Normal"/>
        <w:spacing w:lineRule="auto" w:line="240" w:before="0" w:after="0"/>
        <w:jc w:val="center"/>
        <w:rPr>
          <w:rFonts w:cs="Liberation Serif"/>
          <w:b/>
          <w:b/>
          <w:color w:val="000000"/>
        </w:rPr>
      </w:pPr>
      <w:r>
        <w:rPr>
          <w:rFonts w:cs="Liberation Serif"/>
          <w:b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Думы Кушвинского городского округа от 19 декабря 2024 года № 261 «О бюджете Кушвинского муниципального округа на 2025 год и плановый период 2026 и 2027 годов», постановлением администрации Кушвинского городского округа от 27 сентября 2013 года № 1851 «Об утверждении Порядка формирования и реализации муниципальных программ Кушвинского городского округа» (с изменениями, внесенными постановлениями администрации Кушвинского городского округа от 20 июня 2014 года № 1209, от 7 октября 2014 года № 1933, от 13 июня 2018 года № 777, от 19 октября 2022 года № 1644, от 10 декабря 2024 года № 1931, постановлением администрации Кушвинского муниципального округа от 26 февраля 2025 года № 237), администрация Кушвин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color w:val="000000"/>
        </w:rPr>
        <w:tab/>
        <w:t>1</w:t>
      </w:r>
      <w:r>
        <w:rPr>
          <w:rFonts w:eastAsia="Times New Roman"/>
          <w:color w:val="000000"/>
        </w:rPr>
        <w:t xml:space="preserve">. </w:t>
      </w:r>
      <w:r>
        <w:rPr>
          <w:color w:val="000000"/>
        </w:rPr>
        <w:t>Внести в муниципальную программу Кушвинского муниципального округа «Развитие системы образования в Кушвинском муниципальном округе до 2030 года», утвержденную постановлением администрации Кушвинского</w:t>
      </w:r>
      <w:r>
        <w:rPr/>
        <w:t xml:space="preserve"> городского округа от 10 ноября 2014 года № 2119 «Об утверждении муниципальной программы Кушвинского городского округа «Развитие системы образования в Кушвинском городском округе до 2030 года» (с изменениями, внесенными постановлениями администрации Кушвинского городского округа от 19 марта 2015 года № 347, от 30 марта 2015 года № 385, от 4 июня 2015 года № 783, от 3 ноября 2015 года № 1607, от 13 ноября 2015 года № 1655, от 31 декабря 2015 года № 2025, от 21 марта 2016 года № 322, от 19 мая 2016 года № 619, от 29 августа 2016 года № 1183, от 11 ноября 2016 года № 1659, от 28 декабря 2016 года № 2071, от 12 апреля 2017 года № 462, от 3 июля 2017 года № 889, от 18 августа 2017 года № 1099, от 27 октября 2017 года № 1540, от 20 декабря 2017 года № 1898, от 28 декабря 2017 года № 2021, от 27 февраля 2018 года № 266, от 3 мая 2018 года № 572, от 23 мая 2018 года № 685, от 3 июля 2018 года № 878, от 20 июля 2018 года № 982, от 30 августа 2018 года № 1144, от 6 ноября 2018 года № 1477, от 26 декабря 2018 года № 1789, от 29 декабря 2018 года № 1824, от 18 марта 2019 года № 258, от 8 мая 2019 года № 534, от 15 июля 2019 года № 877, от 25 сентября 2019 года № 1246, от 5 декабря 2019 года № 1578, от 24 декабря 2019 года № 1669, от 13 марта 2020 года № 280, от 22 мая 2020 года № 555, от 11 сентября 2020 года № 984, от 23 сентября 2020 года № 1017, от 13 ноября 2020 года № 1239, от 22 января 2021 года № 40, от 15 марта 2021 года № 264, от 28 мая 2021 года № 696, от 20 июля 2021 года № 969, от 2 сентября 2021 года № 1163, от 18 ноября 2021 года № 1473, от 28 декабря 2021 года № 1734, от 24 марта 2022 года № 352, от 31 мая 2022 года № 718, от 11 ноября 2022 года № 1797, от 15 декабря 2022 года № 2035, от 22 февраля 2023 года № 208, от 10 ноября 2023 года № 1570, от 22 февраля 2024 года № 268, от 26 марта 2024 года № 445, от 3 июля 2024 года № 1051, от 2 ноября 2024 года № 1694, от 27 декабря 2024 года № 2199, </w:t>
      </w:r>
      <w:r>
        <w:rPr>
          <w:color w:val="000000"/>
        </w:rPr>
        <w:t>постановлением администрации Кушвинского муниципального округа</w:t>
      </w:r>
      <w:r>
        <w:rPr/>
        <w:t xml:space="preserve"> от 14 февраля 2025 года № 183) (далее –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1) строку 5 паспорта Программы изложить в следующей редакции: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2550"/>
        <w:gridCol w:w="6777"/>
      </w:tblGrid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численности детей в возрасте 3-7 лет, которым предоставлена возможность получать услуги дошкольного образования, к общей численности детей в возрасте 3-7 лет, скорректированной на численность детей в возрасте 5-7 лет, обучающихся в школе, в том числе для детей с ограниченными возможностями здоровья (далее – ОВЗ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ступности дошкольного образования для детей в возрасте от 1,5 до 3 лет, в том числе для детей с ОВЗ от общей численности детей в возрасте от 1,5 до 3 лет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хват детей школьного возраста в муниципальных общеобразовательных организациях Кушвинского муниципальн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хват детей школьного возраста в муниципальных общеобразовательных организациях Кушвинского муниципального округа образовательными услугами в рамках федерального государственного образовательного стандарта в соответствии с графиком поэтапного введения федерального государственного образовательного стандар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педагогических и руководящих работников, прошедших курсы повышения квалификации в связи с введением федерального государственного образовательного стандарта общего образования, от общей численности педагогических и руководящих работников, направляемых на курсы повышения квалификации в связи с введением федерального государственного образовательного стандарта обще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й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32"/>
                <w:szCs w:val="24"/>
                <w:lang w:eastAsia="ru-RU"/>
              </w:rPr>
            </w:pPr>
            <w:r>
              <w:rPr>
                <w:rFonts w:cs="Times New Roman CYR"/>
                <w:color w:val="000000"/>
                <w:sz w:val="24"/>
              </w:rPr>
              <w:t>количество оснащенных помещений с целью создания и обеспечения функционирования центров образования естественно-научной и технологической направленностей «Точка роста»,</w:t>
            </w:r>
            <w:r>
              <w:rPr>
                <w:rFonts w:eastAsia="Times New Roman"/>
                <w:sz w:val="36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(проведение текущего ремонта помещений кабинетов информатики, физики, химии-биологии и их оснащения оборудованием и материальными запасами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56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енность обучающихся общеобразовательной организации, осваивающих два и более учебных предмета из числа предметных областей «Естественнонаучные предметы», «Естественные науки», «Математика и информатика», «Обществознание и естествознание», «Технология» и (или) курсы внеурочной деятельности общеинтелектуальной направленности с использованием средств обучения и воспитания центра образования естественно-научной и технологической направленностей «Точка роста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56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численность обучающихся общеобразовательной организации, осваивающих дополнительные общеобразовательные программы технической и </w:t>
            </w:r>
            <w:r>
              <w:rPr>
                <w:color w:val="000000"/>
                <w:sz w:val="24"/>
              </w:rPr>
              <w:t xml:space="preserve">естественно-научной направленности с использованием средств обучения и воспитания центра 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образования естественно-научной и технологической направленностей «Точка роста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56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доля педагогических работников центра образования естественно-научной и технологической направленностей «Точка роста», прошедших обучение по программам из реестра программ повышения квалификации федерального операт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56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введенных в общеобразовательных организациях ставок советников директора по воспитанию и взаимодействию с детскими общественными объединениями и обеспечение их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едагогических работников, получивших вознаграждение при трудоустройстве в общеобразовательную организацию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хват детей школьного возраста с ограниченными возможностями здоровья образовательными услугами коррекцион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щеобразовательных организаций, в которых обеспечены возможности для беспрепятственного доступа обучающихся с ограниченными возможностями здоровья к объектам инфраструктуры образовательной организации, в общем количестве общеобразовательных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щеобразовательных организаций, функционирующих в рамках национальной образовательной инициативы «Наша новая школа», в общем количестве общеобразовательных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хват организованным горячим питанием учащихся общеобразовательных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пунктов проведения государственной итоговой аттестации, обеспечивших проведение государственной итоговой аттестации в соответствии с Порядком проведения государственной итоговой аттест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отношение уровня средней заработной платы педагогических работников общеобразовательных школ и средней заработной платы в экономике Свердлов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хват детей начальным общим, основным общим и средним общим образование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учащихся общеобразовательных организаций, в отношении которых реализованы профориентационные мероприятия, в общей численности учащихся общеобразователь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35" w:leader="none"/>
              </w:tabs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заключенных договоров о сотрудничестве между общеобразовательными организациями и профессиональными образовательными организациями, хозяйствующими субъектами для реализации мероприятий по профориентационной работе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общеобразовательных организаций в Свердлов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детей в возрасте от 5 до 18 лет, использующих сертификаты дополнительного образования с номинал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Liberation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оля юных граждан, принявших участие в программах и мероприятиях, направленных на формирование активной жизненной позиции и здорового образа жиз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олодых граждан, регулярно участвующих в деятельности общественных объединений, различных форм общественного само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учреждений дополнительного образования оснащенных «коворкинг-центрами», от общего числа учреждений дополнительного образов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образовательных организаций, улучшивших учебно-материальные условия организации патриотического воспит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, субсид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несовершеннолетних граждан в возрасте от 14 до 17 лет, трудоустроенных в каникулярное время для работы на социально-важных объектах муниципального округ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Liberation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трудоустроенных несовершеннолетних граждан в возрасте от 14 до 17 лет, находящихся в трудной жизненной ситу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учающихся, вовлеченных в учебно-исследовательские, научно – технические, спортивно – технические мероприятия в рамках изобретательской и рационализаторской деятельности, в общей численности обучающихс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целевых показателей муниципальной программы «Развитие системы образования в Кушвинском муниципальном округе до 2030 года», значения которых достигли или превысили запланированны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ля проведенных контрольных мероприятий ведомственного финансового контроля организаций, подведомственных Управлению образования Кушвинского муниципального округа, от запланированны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ля устраненных нарушений в общем числе нарушений, выявленных в ходе контрольных мероприятий ведомственного финансового контроля организаций,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дведомственных Управлению образования Кушвинского муниципального округ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Liberation Serif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личество учреждений, которым предоставлены муниципальные услуги муниципальными учреждениями «Ресурсный центр» и «Централизованная бухгалтерия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32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количество проведенных муниципальных профессиональных конкурсов для педагогических работников образовательных организаций, подведомственных Управлению образования Кушвинского муниципального округ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заключенных договоров на целевое обучение по образовательной программе среднего профессионального или высшего образования с дальнейшим обязательством трудоустройства в образовательные 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зданий муниципальных образовательных организаций, соответствующих требованиям комплексной безопас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зданий муниципальных образовательных организаций, соответствующих требованиям антитеррористической безопас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зданий муниципальных образовательных организаций, соответствующих требованиям санитарного законодательств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зданий муниципальных образовательных организаций, соответствующих требованиям пожарной безопас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Liberation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оля образовательных учреждений, обеспеченных средствами индивидуальной защиты в чрезвычайной ситуации в соответствии с требованиям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й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несовершеннолетних участников дорожно-транспортных происшествий, в общей численности обучающихс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общеобразовательных организаций, подведомственных Управлению образования, оборудованных кабинетами «Светофор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детей и подростков, получивших услуги по организации отдыха и оздоровления в санаторно-курортных учреждениях, загородных детских оздоровительных лагерях, от общей численности детей школьного возрас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firstLine="3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) </w:t>
            </w: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 xml:space="preserve">количество оздоровленных детей </w:t>
              <w:br/>
              <w:t>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 их оздоровления, в которых созданы условия для освоения детьми основных общеобразовательных программ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) количество отдельных категорий детей, обеспеченных отдыхом в организациях отдыха и оздоровления, расположенных на побережье Черного мо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) количество поездок учащихся на новогодние мероприятия для детей, родители (законные представители) которых принимают (принимали) участие в специальной военной оп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) 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) 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й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) количество общеобразовательных организаций, в которых оборудованы спортивные площ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) количество общеобразовательных организаций, в которых проведен капитальный ремонт спортивных з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) количество общеобразовательных организаций, в которых обустроены физкультурно-спортивные з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) 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0"/>
                <w:lang w:eastAsia="ru-RU"/>
              </w:rPr>
              <w:t>61) доля обучающихся муниципальных общеобразовательных учреждений, обеспеченных подвозом до базовых школ, от общего числа обучающихся нуждающихся в подвозе;</w:t>
            </w:r>
            <w:r>
              <w:rPr>
                <w:rFonts w:eastAsia="Times New Roman"/>
                <w:color w:val="FF0000"/>
                <w:sz w:val="32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62) доля муниципальных образовательных учреждений, в которых рабочие места сотрудников административного аппарата обеспеченны оборудованием, оргтехникой и комплектующих к ни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0"/>
                <w:lang w:eastAsia="ru-RU"/>
              </w:rPr>
              <w:t>63) количество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бразовательных учреждений - участников проекта инициативного бюдже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) количество образовательных организаций, в которых разработана проектно-сметная документация по устройству площадки «Автогородо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)количество общеобразовательных организаций, в которых имеется оборудованная площадка «Автогородок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6) доля муниципальных образовательных организаций, на которые сформированы </w:t>
            </w:r>
            <w:hyperlink r:id="rId3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паспорта доступности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среди общего  количества муниципальных образовательных организаций  Кушвин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) доля муниципальных образовательных организаций, в которых сформирована универсальная безбарьерная среда, позволяющая обеспечить совместное обучение инвалидов и лиц, не имеющих нарушений развития, в общем количестве муниципальных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) доля специалистов, прошедших обучение и повышение квалификации по вопросам реабилитации и социальной интеграции инвалидов, среди всех специалистов, занятых в сфере образования в Кушвинском муниципальном округе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2) приложение № 1 «Цели, задачи и целевые показатели реализации муниципальной программы Кушвинского муниципального округа «Развитие системы образования в Кушвинском муниципальном округе до 2030 года» к Программе изложить в новой редакции (приложение № 1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3) приложение № 2 «План мероприятий по выполнению муниципальной программы Кушвинского муниципального округа «Развитие системы образования в Кушвинском муниципальном округе до 2030 года» к Программе изложить в новой редакции (приложение №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</w:rPr>
        <w:tab/>
        <w:t>4) приложение № 3 «Методика расчета целевых показателей муниципальной программы «Развитие системы образования Кушвинского муниципального округа до 2030 года» (приложение № 3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2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3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7"/>
          <w:szCs w:val="24"/>
        </w:rPr>
      </w:pPr>
      <w:r>
        <w:rPr>
          <w:rFonts w:eastAsia="Times New Roman"/>
          <w:sz w:val="27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И.о. главы Кушвинского муниципального округа                                 А.В. Чепрасов</w:t>
      </w:r>
    </w:p>
    <w:p>
      <w:pPr>
        <w:pStyle w:val="Normal"/>
        <w:spacing w:lineRule="auto" w:line="259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Liberation Serif"/>
          <w:szCs w:val="24"/>
        </w:rPr>
      </w:pPr>
      <w:r>
        <w:rPr>
          <w:rFonts w:eastAsia="Times New Roman" w:cs="Liberation Serif"/>
          <w:szCs w:val="24"/>
        </w:rPr>
      </w:r>
    </w:p>
    <w:p>
      <w:pPr>
        <w:pStyle w:val="Normal"/>
        <w:spacing w:before="0" w:after="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0" w:after="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iberation Serif" w:hAnsi="Liberation Serif" w:eastAsia="Calibri" w:cs="Liberation Serif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cs="Liberation Serif"/>
      <w:sz w:val="28"/>
      <w:szCs w:val="28"/>
    </w:rPr>
  </w:style>
  <w:style w:type="character" w:styleId="Style16">
    <w:name w:val="Нижний колонтитул Знак"/>
    <w:qFormat/>
    <w:rPr>
      <w:rFonts w:ascii="Liberation Serif" w:hAnsi="Liberation Serif" w:cs="Liberation Serif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DF49FE299D4F4C3B9D32979F1772EC2035474973FCF090B95B56C2351633146484C01619284F32a5d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5:15:00Z</dcterms:created>
  <dc:creator>Admin</dc:creator>
  <dc:description/>
  <cp:keywords/>
  <dc:language>en-US</dc:language>
  <cp:lastModifiedBy>USER</cp:lastModifiedBy>
  <cp:lastPrinted>2025-03-25T16:05:00Z</cp:lastPrinted>
  <dcterms:modified xsi:type="dcterms:W3CDTF">2025-03-25T11:05:00Z</dcterms:modified>
  <cp:revision>20</cp:revision>
  <dc:subject/>
  <dc:title/>
</cp:coreProperties>
</file>