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3000" cy="194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drawing>
                                      <wp:inline distT="0" distB="0" distL="0" distR="0">
                                        <wp:extent cx="568960" cy="666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593" r="-63" b="93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96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105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04.03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53.3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drawing>
                                <wp:inline distT="0" distB="0" distL="0" distR="0">
                                  <wp:extent cx="568960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593" r="-63" b="93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br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04.03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 утверждении Перечня и стоимости платных услуг</w:t>
      </w:r>
      <w:r>
        <w:rPr>
          <w:rFonts w:cs="Liberation Serif" w:ascii="Liberation Serif" w:hAnsi="Liberation Serif"/>
          <w:b/>
          <w:sz w:val="28"/>
        </w:rPr>
        <w:t>, оказываемых муниципальным автономным учреждением дополнительного образования Кушвинского муниципального округа «Спортивная школа»</w:t>
      </w:r>
    </w:p>
    <w:p>
      <w:pPr>
        <w:pStyle w:val="Normal"/>
        <w:shd w:fill="FFFFFF" w:val="clear"/>
        <w:ind w:hanging="194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Федеральным законом от 6 октября </w:t>
        <w:br/>
        <w:t>2003 года № 131-ФЗ «Об 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sz w:val="28"/>
          <w:szCs w:val="28"/>
        </w:rPr>
        <w:t xml:space="preserve"> на основании Положения о порядке принятия решения об установлении тарифов на услуги, предоставляемые муниципальными предприятиями и учреждениями Кушвинского муниципального округа, утвержденного решением Думы Кушвинского городского округа </w:t>
        <w:br/>
        <w:t xml:space="preserve">от 25 февраля 2016 года № 418 (с изменениями, внесенными решениями Думы Кушвинского городского округа от 28 апреля 2016 года № 444, от 19 декабря </w:t>
        <w:br/>
        <w:t>2024 года № 263), руководствуясь протоколом тарифной комиссии Кушвинского городского округа от 10 октября 2022 года № 5, Уставом Кушвинского муниципального округа, администрация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hd w:fill="FFFFFF" w:val="clear"/>
        </w:rPr>
        <w:t>1. </w:t>
      </w:r>
      <w:r>
        <w:rPr>
          <w:rFonts w:cs="Liberation Serif" w:ascii="Liberation Serif" w:hAnsi="Liberation Serif"/>
          <w:sz w:val="28"/>
          <w:szCs w:val="28"/>
        </w:rPr>
        <w:t>Утвердить Перечень и стоимость платных услуг, оказываемых м</w:t>
      </w:r>
      <w:r>
        <w:rPr>
          <w:rFonts w:cs="Liberation Serif" w:ascii="Liberation Serif" w:hAnsi="Liberation Serif"/>
          <w:sz w:val="28"/>
        </w:rPr>
        <w:t xml:space="preserve">униципальным автономным учреждением дополнительного образования Кушвинского муниципального округа «Спортивная школа»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ри оказании платной услуги «Занятия в спортивных группах по видам спорта: лыжные гонки, бокс, волейбол, пулевая стрельба» учреждение предоставляет льготу в размере 50 процентов от утвержденной стоимости: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- детям - инвалидам;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ям – сиротам;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ям дошкольного и школьного возраста, воспитывающимся в многодетных семьях, имеющих 3 и более детей;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детям дошкольного и школьного возраста, воспитывающимся в семьях, где оба родителя являются инвалидами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групп;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ям дошкольного и школьного возраста, среднедушевой доход семьи которых ниже прожиточного минимума, установленного в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изнать утратившим силу постановление администрации Кушвинского городского округа от 27 октября 2022 года № 1704 «Об утверждении перечня и стоимости платных услуг, оказываемых муниципальным автономным учреждением Кушвинского городского округа «Спортивная школа».</w:t>
      </w:r>
    </w:p>
    <w:p>
      <w:pPr>
        <w:pStyle w:val="13"/>
        <w:spacing w:lineRule="auto" w:line="240" w:before="0" w:after="26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4. Настоящее постановление вступает в силу со дня его официального опубликования и распространяет свое действие на правоотношения, возникшие </w:t>
        <w:br/>
        <w:t>с 1 января 2025 года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5.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  <w:t>6.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Глава Кушвинского муниципального округа</w:t>
        <w:tab/>
        <w:tab/>
        <w:tab/>
        <w:t xml:space="preserve">              М.В. Слепухин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2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5:00Z</dcterms:created>
  <dc:creator>Евгения</dc:creator>
  <dc:description/>
  <cp:keywords/>
  <dc:language>en-US</dc:language>
  <cp:lastModifiedBy>USER</cp:lastModifiedBy>
  <cp:lastPrinted>2025-03-04T11:37:00Z</cp:lastPrinted>
  <dcterms:modified xsi:type="dcterms:W3CDTF">2025-03-04T06:37:00Z</dcterms:modified>
  <cp:revision>38</cp:revision>
  <dc:subject/>
  <dc:title/>
</cp:coreProperties>
</file>