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Кушвинского муниципального округа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от</w:t>
      </w:r>
      <w:r>
        <w:rPr>
          <w:rFonts w:cs="Liberation Serif" w:ascii="Liberation Serif" w:hAnsi="Liberation Serif"/>
          <w:sz w:val="24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sz w:val="24"/>
          <w:szCs w:val="28"/>
          <w:u w:val="single"/>
        </w:rPr>
        <w:t>28.02.2025 № 275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Liberation Serif" w:ascii="Liberation Serif" w:hAnsi="Liberation Serif"/>
          <w:sz w:val="24"/>
          <w:szCs w:val="28"/>
        </w:rPr>
        <w:t>«О мерах по обеспечению отдыха, оздоровления и занятости детей и подростков в каникулярное время в Кушвинском муниципальном округе в 2025 году»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РЕДНЯЯ СТОИМ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утевок в организации отдыха и оздоровления детей в 2025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в Кушвинском муниципальном округ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39"/>
      </w:tblGrid>
      <w:tr>
        <w:trPr>
          <w:trHeight w:val="7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правление отдыха и оздоровл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Средняя стоимость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iCs/>
                <w:sz w:val="28"/>
                <w:szCs w:val="28"/>
              </w:rPr>
              <w:footnoteReference w:id="2"/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путевки, руб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анатории и санаторные оздоровительные лагеря круглогодичного действ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38 633,00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городные оздоровительные лагер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 продолжительностью смены 7 дней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весенний, осенний пери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3 267,00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городные оздоровительные лагеря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 продолжительностью смены 14 дне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7 100,00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городные оздоровительные лагер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 продолжительностью смены 21 ден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37 67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pacing w:val="-4"/>
          <w:sz w:val="28"/>
          <w:szCs w:val="28"/>
        </w:rPr>
        <w:t>Стоимость путевки в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лагерях дневного пребывания с продолжительностью смен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color w:val="000000"/>
          <w:spacing w:val="-4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7 дней составляет 1 806,00 рублей. В стоимость путевки с продолжительностью смены 7 дней включены следующие расходы: питание 1 680,00 рублей, канцелярские товары и игровые материалы – 84,00 рубля, хозяйственные нужды – 42,00 руб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color w:val="000000"/>
          <w:spacing w:val="-4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14 дней составляет 3 612,00 рублей. В стоимость путевки с продолжительностью смены 14 дней включены следующие расходы: питание 3 360,00 рублей, канцелярские товары и игровые материалы – 168,00 рублей, хозяйственные нужды – 84,00 руб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Liberation Serif" w:ascii="Liberation Serif" w:hAnsi="Liberation Serif"/>
          <w:color w:val="000000"/>
          <w:spacing w:val="-4"/>
          <w:sz w:val="28"/>
          <w:szCs w:val="28"/>
        </w:rPr>
        <w:t>21 день составляет 5 418,00 рублей. В стоимость путевки с продолжительностью смены 21 день включены следующие расходы: питание 5 040,00 рублей, канцелярские товары и игровые материалы – 252,00 рубля, хозяйственные нужды – 126,00 рублей.</w:t>
      </w:r>
      <w:bookmarkStart w:id="0" w:name="_GoBack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567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Liberation Serif" w:ascii="Liberation Serif" w:hAnsi="Liberation Serif"/>
          <w:sz w:val="22"/>
        </w:rPr>
        <w:t xml:space="preserve"> </w:t>
      </w:r>
      <w:r>
        <w:rPr>
          <w:rFonts w:cs="Liberation Serif" w:ascii="Liberation Serif" w:hAnsi="Liberation Serif"/>
          <w:sz w:val="22"/>
        </w:rPr>
        <w:t>Средняя стоимость путевки определенна по результатам мониторинга це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0" w:after="60"/>
      <w:jc w:val="both"/>
    </w:pPr>
    <w:rPr>
      <w:spacing w:val="1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0" w:after="0"/>
      <w:ind w:hanging="480"/>
      <w:jc w:val="both"/>
    </w:pPr>
    <w:rPr>
      <w:rFonts w:eastAsia="Times New Roman"/>
      <w:spacing w:val="1"/>
      <w:shd w:fill="FFFFFF" w:val="clear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44:00Z</dcterms:created>
  <dc:creator>Юлия</dc:creator>
  <dc:description/>
  <cp:keywords/>
  <dc:language>en-US</dc:language>
  <cp:lastModifiedBy>User</cp:lastModifiedBy>
  <cp:lastPrinted>2025-02-28T14:26:00Z</cp:lastPrinted>
  <dcterms:modified xsi:type="dcterms:W3CDTF">2025-02-28T09:26:00Z</dcterms:modified>
  <cp:revision>15</cp:revision>
  <dc:subject/>
  <dc:title/>
</cp:coreProperties>
</file>