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214" w:hanging="0"/>
        <w:rPr>
          <w:rFonts w:ascii="Liberation Serif" w:hAnsi="Liberation Serif" w:cs="Liberation Serif"/>
        </w:rPr>
      </w:pPr>
      <w:bookmarkStart w:id="0" w:name="_GoBack"/>
      <w:bookmarkEnd w:id="0"/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ind w:left="921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м администрации Кушвинского муниципального округа</w:t>
      </w:r>
    </w:p>
    <w:p>
      <w:pPr>
        <w:pStyle w:val="Normal"/>
        <w:ind w:left="921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</w:t>
      </w:r>
      <w:r>
        <w:rPr>
          <w:rFonts w:cs="Liberation Serif" w:ascii="Liberation Serif" w:hAnsi="Liberation Serif"/>
          <w:lang w:val="en-US"/>
        </w:rPr>
        <w:t xml:space="preserve"> </w:t>
      </w:r>
      <w:r>
        <w:rPr>
          <w:rFonts w:eastAsia="Calibri" w:cs="Liberation Serif" w:ascii="Liberation Serif" w:hAnsi="Liberation Serif"/>
          <w:color w:val="000000"/>
          <w:u w:val="single"/>
        </w:rPr>
        <w:t>28.02.2025 № 275</w:t>
      </w:r>
    </w:p>
    <w:p>
      <w:pPr>
        <w:pStyle w:val="Normal"/>
        <w:ind w:left="9214" w:hanging="0"/>
        <w:rPr/>
      </w:pPr>
      <w:r>
        <w:rPr>
          <w:rFonts w:cs="Liberation Serif" w:ascii="Liberation Serif" w:hAnsi="Liberation Serif"/>
        </w:rPr>
        <w:t>«О мерах по обеспечению отдыха, оздоровления и занятости детей и подростков в каникулярное время в Кушвинском муниципальном округе в 2025 году»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ЛАН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основных мероприятий (дорожная карта) по подготовке и проведению детской оздоровительной кампании в 2025 году в Кушвинском муниципальном округе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49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780"/>
        <w:gridCol w:w="1705"/>
        <w:gridCol w:w="278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Раздел плана / Наименование меропри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Срок испол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тветственные за исполнение</w:t>
            </w:r>
          </w:p>
        </w:tc>
      </w:tr>
    </w:tbl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"/>
          <w:szCs w:val="28"/>
        </w:rPr>
      </w:pPr>
      <w:r>
        <w:rPr>
          <w:rFonts w:cs="Liberation Serif" w:ascii="Liberation Serif" w:hAnsi="Liberation Serif"/>
          <w:b/>
          <w:sz w:val="2"/>
          <w:szCs w:val="28"/>
        </w:rPr>
      </w:r>
    </w:p>
    <w:tbl>
      <w:tblPr>
        <w:tblW w:w="1497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780"/>
        <w:gridCol w:w="1701"/>
        <w:gridCol w:w="2787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1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  <w:bCs/>
              </w:rPr>
              <w:t>1 Мероприятия по созданию нормативно-правовой базы, регламентирующей организацию детской оздоровительной кампании 2025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готовка постановления администрации Кушвинского муниципального «О мерах по обеспечению отдыха, оздоровления и занятости детей и подростков в каникулярное время в Кушвинском муниципальном округе в 2025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февраль 20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УО К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Подготовка нормативных правовых актов Управления образования Кушвинского муниципального округа по организации и обеспечению отдыха и оздоровления детей, включая мероприятия по обеспечению безопасности их жизни и здоровья в 202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до 10.03.20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О К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Заключение соглашения о предоставлении субсидии из областного бюджета бюджетам муниципальных образований, расположенных на территории Свердловской области, на осуществление, в пределах полномочий, мероприятий по обеспечению организации отдыха детей в каникулярное время, включая мероприятия по обеспечению безопасности их жизни и здоровья, в 2025 году и плановом периоде 2026 и 2027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февраль 20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О К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Заключение соглашения между Министерством образования и молодежной политики Свердловской области и Кушвинским муниципальным округом о предоставлении субвенции из областного бюджета местному бюджету на осуществление переданных полномочий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февраль 20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О КМО</w:t>
            </w:r>
          </w:p>
        </w:tc>
      </w:tr>
      <w:tr>
        <w:trPr/>
        <w:tc>
          <w:tcPr>
            <w:tcW w:w="1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2 Мероприятия, связанные с обеспечением безопасности детей в организациях отдыха детей и их оздоровления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Получение в ТО Управления Роспотребнадзора санитарно-эпидемиологического заключения о соответствии лагерей с дневным пребыванием детей требованиям СанП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в течение года, до открытия лагерей с дневным пребыванием детей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Руководители организаций общего и дополнительного образования, начальники лагерей с дневным пребывание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Проведение инструктажей по технике безопасности, сохранности жизни и здоровья сотрудниками и детьми лагерей с дневным пребы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в день открытия лагерей с дневным пребыва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Начальники лагерей с дневным пребывание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лагерей с дневным пребыванием в период летней оздоровительной кампании квалифицированными медицинскими рабо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й-август 20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  <w:bCs/>
              </w:rPr>
              <w:t>ГАУЗ СО «ЦРБ г. Кушва» 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.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Проведение с работниками лагерей с дневным пребыванием инструктажа и практических занятий по действиям при обнаружении посторонних лиц и подозрительных предметов, а также при угрозе совершения террористического акта; размещение наглядных пособий, содержащих информацию о порядке действий работников и детей при обнаружении подозрительных лиц или предметов, поступлении информации об угрозе совершения или о совершении террористически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 течение год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Руководители </w:t>
            </w:r>
            <w:r>
              <w:rPr>
                <w:rFonts w:cs="Liberation Serif" w:ascii="Liberation Serif" w:hAnsi="Liberation Serif"/>
              </w:rPr>
              <w:t>организаций общего и дополнительного образования</w:t>
            </w:r>
            <w:r>
              <w:rPr>
                <w:rFonts w:cs="Liberation Serif" w:ascii="Liberation Serif" w:hAnsi="Liberation Serif"/>
                <w:bCs/>
              </w:rPr>
              <w:t>, начальники лагерей с дневным пребыванием</w:t>
            </w:r>
          </w:p>
        </w:tc>
      </w:tr>
      <w:tr>
        <w:trPr/>
        <w:tc>
          <w:tcPr>
            <w:tcW w:w="1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Cs/>
              </w:rPr>
              <w:t>3 Организационно-управленчески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заседаний межведомственной комиссии по организации отдыха, оздоровления и занятости детей и подростков Кушв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rFonts w:cs="Liberation Serif" w:ascii="Liberation Serif" w:hAnsi="Liberation Serif"/>
              </w:rPr>
              <w:t xml:space="preserve">в течение года по необходимости, не реже 2-х раз 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го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УО К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рганизация информирования населения Кушвинского муниципального округа о проведении оздоровительной кампании в 2025 году (размещение информации на стендах, официальных сайтах УО КМО, учреждений общего и дополнительного образования, родительские собрания, С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 xml:space="preserve">февраль 2025,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в течение год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УО КМО, руководители организаций общего и дополните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7" w:right="-108" w:hanging="0"/>
              <w:contextualSpacing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Согласование дислокации лагерей дневного пребывания на базе организаций общего и дополнительного образования  и количества в них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до 01.03.20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УО КМО, руководители организаций общего и дополните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7" w:right="-108" w:hanging="0"/>
              <w:contextualSpacing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.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рганизация временного трудоустройства несовершеннолетних, в том числе, состоящих на различных видах профилактического учета в период оздоровительной кампании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апрель-октябрь 20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</w:rPr>
              <w:t>МАУ ДО ДТиМ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08" w:hanging="0"/>
              <w:contextualSpacing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.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Формирование реестра организаций отдыха и оздоровления Кушвинского муниципального округа (внесение изменений в реестр организаций отдыха детей и их оздоровления в Свердлов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 xml:space="preserve">до 01.03.2025 (изменения -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в течение года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УО КМО, руководители организаций общего и дополните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08" w:hanging="0"/>
              <w:contextualSpacing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.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Уведомление ТО Управления Роспотребнадзора о дислокации, сроках смен лагерей с дневным пребы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март 20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УО КМО, руководители организаций общего и дополните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08" w:hanging="0"/>
              <w:contextualSpacing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.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 xml:space="preserve">Разработка и утверждение программ деятельности по организации отдыха детей в лагерях с дневным пребывание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до 01.04.20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Начальники лагерей с дневным пребывание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08" w:hanging="0"/>
              <w:contextualSpacing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.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Прием заявлений и пакетов документов от родителей (законных представителей) для предоставления путевок в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по особому график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Руководители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рганизаций общего и дополнительного образования, начальники лагерей с дневным пребывание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08" w:hanging="0"/>
              <w:contextualSpacing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.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Проведение конкурентных процедур на оказание услуг по организации отдыха и оздоровления детей в загородных и санаторных организациях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март-июль 20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</w:rPr>
              <w:t>МАУ ДО ДТиМ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08" w:hanging="0"/>
              <w:contextualSpacing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.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Мониторинг занятости обучающихся в каникулярный период, в том числе учащихся, состоящих на всех видах профилактического учета и детей из семей, находящихся в социально опасном по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март-ноябрь 20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УО КМО, заместители руководителей по учебно-воспитательной работе общеобразовательных организац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9" w:right="-108" w:hanging="0"/>
              <w:contextualSpacing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.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Приемка лагерей с дневным пребыванием с участием представителей надзорных орга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май 20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О КМО, МО МВД РФ «Кушвинский»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НД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ТО Управления Роспотребнадзор,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Cs/>
              </w:rPr>
              <w:t>ГАУЗ СО «ЦРБ г. Кушв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08" w:hanging="0"/>
              <w:contextualSpacing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.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Организация работы лагерей с дневным пребывание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в период деятельности лагере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и организаций общего и дополнительного образования,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начальники лагерей с дневным пребывание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08" w:hanging="0"/>
              <w:contextualSpacing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.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существление контроля реализации оздоровительной кампании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т – декабрь 20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" w:hanging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Межведомственная комиссия по организации отдыха, оздоровления и занятости детей и подростков </w:t>
            </w:r>
            <w:r>
              <w:rPr>
                <w:rFonts w:cs="Liberation Serif" w:ascii="Liberation Serif" w:hAnsi="Liberation Serif"/>
                <w:color w:val="000000"/>
              </w:rPr>
              <w:t>К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08" w:hanging="0"/>
              <w:contextualSpacing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.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Совещание с руководителями образовательных учреждений по итогам оздоровительной кампании и подготовке к сезону 202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декабрь 20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УО КМО</w:t>
            </w:r>
          </w:p>
        </w:tc>
      </w:tr>
      <w:tr>
        <w:trPr>
          <w:trHeight w:val="6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08" w:hanging="0"/>
              <w:contextualSpacing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.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Подготовка предложений по определению целевых показателей по всем видам отдыха детей 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сентябрь-декабрь 20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УО КМО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31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Используемые сокращения:</w:t>
      </w:r>
    </w:p>
    <w:p>
      <w:pPr>
        <w:pStyle w:val="Normal"/>
        <w:ind w:right="-31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КМО – Кушвинский муниципальный округ;</w:t>
      </w:r>
    </w:p>
    <w:p>
      <w:pPr>
        <w:pStyle w:val="Normal"/>
        <w:ind w:right="-31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УО КМО – Управление образования Кушвинского муниципального округа;</w:t>
      </w:r>
    </w:p>
    <w:p>
      <w:pPr>
        <w:pStyle w:val="Normal"/>
        <w:ind w:right="-31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МАУ ДО ДТиМП – муниципальное автономное учреждение дополнительного образования Кушвинского муниципального округа Дом творчества и молодежной политики;</w:t>
      </w:r>
    </w:p>
    <w:p>
      <w:pPr>
        <w:pStyle w:val="Normal"/>
        <w:ind w:right="-31" w:hanging="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ГАУЗ СО «ЦРБ г. Кушва» - государственное автономное учреждение здравоохранения Свердловской области «Центральная районная больница города Кушва»;</w:t>
      </w:r>
    </w:p>
    <w:p>
      <w:pPr>
        <w:pStyle w:val="Normal"/>
        <w:ind w:right="-31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МО МВД РФ «Кушвинский» - Межмуниципальный отдел Министерства внутренних дел России «Кушвинский»;</w:t>
      </w:r>
    </w:p>
    <w:p>
      <w:pPr>
        <w:pStyle w:val="Normal"/>
        <w:ind w:right="-31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НД </w:t>
      </w:r>
      <w:r>
        <w:rPr>
          <w:rFonts w:cs="Liberation Serif" w:ascii="Liberation Serif" w:hAnsi="Liberation Serif"/>
          <w:color w:val="000000"/>
          <w:sz w:val="28"/>
          <w:szCs w:val="28"/>
        </w:rPr>
        <w:t>– отдел надзорной деятельности и профилактической работы Кушвинского городского округа, городского округа Верхняя Тура, городского округа Красноуральск Управления надзорной деятельности и профилактической работы Главного Управления МЧС России по Свердловской области;</w:t>
      </w:r>
    </w:p>
    <w:p>
      <w:pPr>
        <w:pStyle w:val="Normal"/>
        <w:ind w:right="-31" w:hanging="0"/>
        <w:jc w:val="both"/>
        <w:rPr>
          <w:rFonts w:ascii="Liberation Serif" w:hAnsi="Liberation Serif" w:cs="Liberation Serif"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ТО Управления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оспотребнадзора - </w:t>
      </w:r>
      <w:r>
        <w:rPr>
          <w:rFonts w:cs="Liberation Serif" w:ascii="Liberation Serif" w:hAnsi="Liberation Serif"/>
          <w:iCs/>
          <w:color w:val="000000"/>
          <w:sz w:val="28"/>
          <w:szCs w:val="28"/>
        </w:rPr>
        <w:t>территориальный отдел Управления Роспотребнадзора по Свердловской области в г. Качканар, г. Кушва, г. Красноуральск, г. Нижняя Тура;</w:t>
      </w:r>
    </w:p>
    <w:p>
      <w:pPr>
        <w:pStyle w:val="Normal"/>
        <w:ind w:right="-31" w:hanging="0"/>
        <w:jc w:val="both"/>
        <w:rPr>
          <w:rFonts w:ascii="Liberation Serif" w:hAnsi="Liberation Serif" w:cs="Liberation Serif"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iCs/>
          <w:color w:val="000000"/>
          <w:sz w:val="28"/>
          <w:szCs w:val="28"/>
        </w:rPr>
        <w:t>СМИ – средства массовой информации.</w:t>
      </w:r>
    </w:p>
    <w:p>
      <w:pPr>
        <w:pStyle w:val="Normal"/>
        <w:rPr>
          <w:rFonts w:ascii="Liberation Serif" w:hAnsi="Liberation Serif" w:cs="Liberation Serif"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iCs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709" w:gutter="0" w:header="709" w:top="851" w:footer="0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13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jc w:val="center"/>
      <w:rPr>
        <w:rFonts w:ascii="Liberation Serif" w:hAnsi="Liberation Serif" w:cs="Liberation Serif"/>
        <w:sz w:val="16"/>
      </w:rPr>
    </w:pPr>
    <w:r>
      <w:rPr>
        <w:rFonts w:cs="Liberation Serif" w:ascii="Liberation Serif" w:hAnsi="Liberation Serif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7:43:00Z</dcterms:created>
  <dc:creator>Елена</dc:creator>
  <dc:description/>
  <cp:keywords/>
  <dc:language>en-US</dc:language>
  <cp:lastModifiedBy>User</cp:lastModifiedBy>
  <cp:lastPrinted>2025-02-28T14:25:00Z</cp:lastPrinted>
  <dcterms:modified xsi:type="dcterms:W3CDTF">2025-02-28T09:25:00Z</dcterms:modified>
  <cp:revision>16</cp:revision>
  <dc:subject/>
  <dc:title/>
</cp:coreProperties>
</file>