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О внесении изменений </w:t>
      </w:r>
      <w:bookmarkStart w:id="0" w:name="_Hlk191291501"/>
      <w:r>
        <w:rPr>
          <w:rFonts w:cs="Liberation Serif" w:ascii="Liberation Serif" w:hAnsi="Liberation Serif"/>
          <w:b/>
          <w:iCs/>
          <w:sz w:val="28"/>
          <w:szCs w:val="28"/>
        </w:rPr>
        <w:t>в постановление администрации Кушвинского городского округа от 10 ноября 2014 года № 2121</w:t>
      </w:r>
      <w:r>
        <w:rPr>
          <w:rFonts w:cs="Liberation Serif" w:ascii="Liberation Serif" w:hAnsi="Liberation Serif"/>
          <w:b/>
          <w:sz w:val="28"/>
          <w:szCs w:val="28"/>
        </w:rPr>
        <w:t xml:space="preserve"> «</w:t>
      </w:r>
      <w:r>
        <w:rPr>
          <w:rFonts w:cs="Liberation Serif" w:ascii="Liberation Serif" w:hAnsi="Liberation Serif"/>
          <w:b/>
          <w:iCs/>
          <w:sz w:val="28"/>
          <w:szCs w:val="28"/>
        </w:rPr>
        <w:t>Об утверждении муниципальной программы Кушвин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780</wp:posOffset>
                </wp:positionH>
                <wp:positionV relativeFrom="page">
                  <wp:posOffset>882015</wp:posOffset>
                </wp:positionV>
                <wp:extent cx="6228080" cy="178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666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816" r="-63" b="95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 xml:space="preserve"> 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105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8.02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right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40.35pt;mso-wrap-distance-left:9.05pt;mso-wrap-distance-right:9.05pt;mso-wrap-distance-top:0pt;mso-wrap-distance-bottom:0pt;margin-top:69.45pt;mso-position-vertical-relative:page;margin-left: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914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666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816" r="-63" b="9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 xml:space="preserve"> 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105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28.02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pacing w:lineRule="atLeast" w:line="100"/>
        <w:jc w:val="center"/>
        <w:rPr>
          <w:rFonts w:ascii="Liberation Serif" w:hAnsi="Liberation Serif" w:cs="Liberation Serif"/>
          <w:iCs/>
          <w:sz w:val="28"/>
          <w:szCs w:val="28"/>
          <w:lang w:val="ru-RU"/>
        </w:rPr>
      </w:pPr>
      <w:r>
        <w:rPr>
          <w:rFonts w:cs="Liberation Serif" w:ascii="Liberation Serif" w:hAnsi="Liberation Serif"/>
          <w:iCs/>
          <w:sz w:val="28"/>
          <w:szCs w:val="28"/>
        </w:rPr>
        <w:t>«Развитие физической культуры и спорта</w:t>
      </w:r>
      <w:r>
        <w:rPr>
          <w:rFonts w:cs="Liberation Serif" w:ascii="Liberation Serif" w:hAnsi="Liberation Serif"/>
          <w:iCs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в Кушвинском </w:t>
      </w:r>
    </w:p>
    <w:p>
      <w:pPr>
        <w:pStyle w:val="211"/>
        <w:spacing w:lineRule="atLeast" w:line="100"/>
        <w:jc w:val="center"/>
        <w:rPr/>
      </w:pPr>
      <w:r>
        <w:rPr>
          <w:rFonts w:cs="Liberation Serif" w:ascii="Liberation Serif" w:hAnsi="Liberation Serif"/>
          <w:iCs/>
          <w:sz w:val="28"/>
          <w:szCs w:val="28"/>
        </w:rPr>
        <w:t>городском округе до 20</w:t>
      </w:r>
      <w:r>
        <w:rPr>
          <w:rFonts w:cs="Liberation Serif" w:ascii="Liberation Serif" w:hAnsi="Liberation Serif"/>
          <w:iCs/>
          <w:sz w:val="28"/>
          <w:szCs w:val="28"/>
          <w:lang w:val="ru-RU"/>
        </w:rPr>
        <w:t>3</w:t>
      </w:r>
      <w:r>
        <w:rPr>
          <w:rFonts w:cs="Liberation Serif" w:ascii="Liberation Serif" w:hAnsi="Liberation Serif"/>
          <w:iCs/>
          <w:sz w:val="28"/>
          <w:szCs w:val="28"/>
        </w:rPr>
        <w:t>0 года»</w:t>
      </w:r>
      <w:r>
        <w:rPr>
          <w:rFonts w:cs="Liberation Serif" w:ascii="Liberation Serif" w:hAnsi="Liberation Serif"/>
          <w:iCs/>
          <w:sz w:val="28"/>
          <w:szCs w:val="28"/>
          <w:lang w:val="ru-RU"/>
        </w:rPr>
        <w:t>»</w:t>
      </w:r>
    </w:p>
    <w:p>
      <w:pPr>
        <w:pStyle w:val="Normal"/>
        <w:shd w:fill="FFFFFF" w:val="clear"/>
        <w:spacing w:lineRule="atLeast" w:line="100" w:before="0" w:after="0"/>
        <w:rPr>
          <w:rFonts w:ascii="Liberation Serif" w:hAnsi="Liberation Serif" w:cs="Liberation Serif"/>
          <w:b/>
          <w:b/>
          <w:bCs/>
          <w:i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  <w:lang w:val="ru-RU"/>
        </w:rPr>
      </w:r>
      <w:bookmarkEnd w:id="0"/>
    </w:p>
    <w:p>
      <w:pPr>
        <w:pStyle w:val="TextBodyIndent"/>
        <w:shd w:fill="FFFFFF" w:val="clear"/>
        <w:spacing w:lineRule="auto" w:line="240" w:before="0" w:after="0"/>
        <w:ind w:left="0" w:right="0"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>В целях приведения муниципальных правовых актов Кушвинского муниципального округа в соответствие с действующим законодательством Российской Федерации, руководствуясь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Думы Кушвинского городского округа от 19 декабря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2024 года № 261 «О бюджете Кушвинского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>муниципального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круга на 2025 год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и плановый период 2026 и 2027 годов», постановлением администрации Кушвинского городского округа от 27 сентября 2013 года № 1851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«Об утверждении Порядка формирования и реализации муниципальных программ Кушвинского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>городского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круга»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(с изменениями, внесенными постановлениями администрации Кушвинского городского округа от 20 июня 2014 года № 1209, от 7 октября 2014 года № 1933, от 13 июня 2018 года № 777,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от 19 октября 2022 года № 1644,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 xml:space="preserve">от 10 декабря 2024 года №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1931), Уставом Кушвинского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>муниципального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круга, администрация Кушвинского </w:t>
      </w:r>
      <w:r>
        <w:rPr>
          <w:rFonts w:cs="Liberation Serif" w:ascii="Liberation Serif" w:hAnsi="Liberation Serif"/>
          <w:sz w:val="28"/>
          <w:szCs w:val="28"/>
          <w:shd w:fill="FFFFFF" w:val="clear"/>
          <w:lang w:val="ru-RU"/>
        </w:rPr>
        <w:t>муниципального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круга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>ПОСТАНОВЛЯЕТ:</w:t>
      </w:r>
    </w:p>
    <w:p>
      <w:pPr>
        <w:pStyle w:val="211"/>
        <w:numPr>
          <w:ilvl w:val="0"/>
          <w:numId w:val="1"/>
        </w:numPr>
        <w:spacing w:lineRule="auto" w:line="240"/>
        <w:ind w:left="5" w:right="0" w:firstLine="704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bookmarkStart w:id="1" w:name="_Hlk191292066"/>
      <w:bookmarkEnd w:id="1"/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Внести в постановление администрации Кушвинского городского округа от 10 ноября 2014 года № 2121 «Об утверждении муниципальной программы Кушвинского городского округа «Развитие физической культуры и спорта в Кушвинском городском округе до 2030 года»» (далее -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постановление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)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 следующие изменения:</w:t>
      </w:r>
    </w:p>
    <w:p>
      <w:pPr>
        <w:pStyle w:val="211"/>
        <w:spacing w:lineRule="auto" w:line="24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bookmarkStart w:id="2" w:name="_Hlk191292066"/>
      <w:bookmarkEnd w:id="2"/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)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наименование постановления изложить в следующей редакции:</w:t>
      </w:r>
    </w:p>
    <w:p>
      <w:pPr>
        <w:pStyle w:val="211"/>
        <w:spacing w:lineRule="auto" w:line="240"/>
        <w:ind w:left="0" w:right="0" w:firstLine="426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«Об утверждении муниципальной программы Кушвинского муниципального округа «Развитие физической культуры и спорта в Кушвинском муниципальном округе до 2030 года»»;</w:t>
      </w:r>
    </w:p>
    <w:p>
      <w:pPr>
        <w:pStyle w:val="211"/>
        <w:spacing w:lineRule="auto" w:line="24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2) по всему тексту постановления слова «городской округ» заменить словами «муниципальный округ» в соответствующем падеже;</w:t>
      </w:r>
    </w:p>
    <w:p>
      <w:pPr>
        <w:pStyle w:val="211"/>
        <w:spacing w:lineRule="auto" w:line="240"/>
        <w:ind w:left="0" w:right="0" w:firstLine="709"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3) пункт 4 постановления изложить в следующей редакции:</w:t>
      </w:r>
    </w:p>
    <w:p>
      <w:pPr>
        <w:pStyle w:val="211"/>
        <w:spacing w:lineRule="auto" w:line="24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«</w:t>
      </w:r>
      <w:r>
        <w:rPr>
          <w:rFonts w:cs="Liberation Serif" w:ascii="Liberation Serif" w:hAnsi="Liberation Serif"/>
          <w:b w:val="false"/>
          <w:sz w:val="28"/>
          <w:shd w:fill="FFFFFF" w:val="clear"/>
        </w:rPr>
        <w:t xml:space="preserve">Контроль за исполнением настоящего постановления возложить </w:t>
        <w:br/>
        <w:t>на заместителя главы Кушвинского муниципального округа</w:t>
      </w:r>
      <w:r>
        <w:rPr>
          <w:rFonts w:cs="Liberation Serif" w:ascii="Liberation Serif" w:hAnsi="Liberation Serif"/>
          <w:b w:val="false"/>
          <w:sz w:val="28"/>
          <w:shd w:fill="FFFFFF" w:val="clear"/>
          <w:lang w:val="ru-RU"/>
        </w:rPr>
        <w:t>.»</w:t>
      </w:r>
    </w:p>
    <w:p>
      <w:pPr>
        <w:pStyle w:val="211"/>
        <w:spacing w:lineRule="auto" w:line="240"/>
        <w:ind w:left="0" w:right="0" w:firstLine="709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2.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Внести в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муниципальную программу Кушвинского муниципального округа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 «Развитие физической культуры и спорта в Кушвинском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муниципальном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округе до 2030 года»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, утвержденную постановлением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администрации Кушвинского городского округа от 10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ноября 2014 года №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2121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(с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изменениями, внесенными постановлениями администрации Кушвинского городского округ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от 10 марта 2015 года № 306, от 28 июля 2015 года № 1051, от 4 сентябр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15 года № 1316, от 10 ноября 2015 года № 1639, от 16 ноября 2015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года № 1665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от 14 декабря 2015 года № 1834, от 2 марта 2016 года № 254, от 29 апрел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16 года № 540, от 11 ноября 2016 года № 1658, от 27 декабря 2016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 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года № 2067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от 30 декабря 2016 года № 2116, от 7 марта 2017 года № 251, от 12 апрел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17 года № 461, от 11 мая 2017 года № 607, от 21 июня 2017 года №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787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от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4 июля 2017 года № 896, от 15 августа 2017 года № 1078, от 15 сентябр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17 года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№ 1295, от 8 ноября 2017 года № 1602, от 13 декабря 2017 года № 1829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от 10 января 2018 года № 15, от 27 июня 2018 года № 827, от 4 сентября 2018 года № 1152, от 1 марта 2019 года № 192, от 19 марта 2019 года № 259, от 23 апреля 2019 года № 480, от 15 мая 2019 года № 550, от 15 июля 2019 года № 858,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от 20 сентября 2019 года № 1227, от 26 ноября 2019 года № 1525, от 30 декабря 2019 года № 1706, от 4 марта 2020 года № 249, от 12 мая 2020 года № 516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от 20 августа 2020 года № 881, от 19 ноября 2020 года № 1264, от 21 январ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2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года № 37, от 19 февраля 2021 года № 161, от 9 марта 2021 года № 253,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от 25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мая 2021 года № 681, от 26 августа 2021 года № 1139, от 16 ноябр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21 года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№ 1463,от 12 января 2022 года № 11, от 8 апреля 2022 года № 411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от 24 мая 2022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года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№ 658, от 12 июля 2022 года № 974, от 1 сентября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22 года № 1206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от 23 сентября 2022 года № 1401, от 21 октября 2022 года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br/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№ 1667, от 1 декабря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2022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года № 1926, от 10 января 2023 года № 4, от 7 марта 2023 года № 267,от 1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апреля 2023 года № 451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, от 25 августа 2023 года № 1172, </w:t>
        <w:br/>
        <w:t xml:space="preserve">от 29 сентября 2023 года № 1346, от 20 ноября 2023 года № 1635, от 30 января 2024 года № 115, 29 февраля 2024 года № 290, от 26 марта 2024 года № 446, </w:t>
        <w:br/>
        <w:t xml:space="preserve">от 17 мая 2024 года № 771, от 12 июля 2024 года № 1084, от 23 сентября 2024 года № 1467, от 25 октября 2024 года № 1659, от 26 декабря 2024 года № 2174, </w:t>
        <w:br/>
        <w:t>от 26 декабря 2024 года № 2185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) (далее -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программа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)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>,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 xml:space="preserve"> следующие изменения:</w:t>
      </w:r>
    </w:p>
    <w:p>
      <w:pPr>
        <w:pStyle w:val="211"/>
        <w:spacing w:lineRule="auto" w:line="240"/>
        <w:ind w:left="851" w:right="0" w:hanging="143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1)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строку 6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  <w:t xml:space="preserve"> п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</w:rPr>
        <w:t>рограммы изложить в следующей редакции:</w:t>
      </w:r>
    </w:p>
    <w:p>
      <w:pPr>
        <w:pStyle w:val="211"/>
        <w:spacing w:lineRule="auto" w:line="240"/>
        <w:ind w:left="0" w:right="0" w:hanging="0"/>
        <w:jc w:val="both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  <w:shd w:fill="FFFFFF" w:val="clear"/>
          <w:lang w:val="ru-RU"/>
        </w:rPr>
      </w:r>
    </w:p>
    <w:tbl>
      <w:tblPr>
        <w:tblW w:w="9801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4"/>
        <w:gridCol w:w="4488"/>
        <w:gridCol w:w="4829"/>
      </w:tblGrid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lineRule="auto" w:line="240"/>
              <w:ind w:left="0" w:right="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13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sz w:val="28"/>
                <w:szCs w:val="28"/>
                <w:shd w:fill="FFFFFF" w:val="clear"/>
              </w:rPr>
            </w:pPr>
            <w:r>
              <w:rPr>
                <w:rStyle w:val="9"/>
                <w:rFonts w:cs="Liberation Serif" w:ascii="Liberation Serif" w:hAnsi="Liberation Serif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Liberation Serif" w:hAnsi="Liberation Serif" w:cs="Liberation Serif"/>
                <w:spacing w:val="2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ВСЕГО: 1 811 255 555,27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в том числе: (по годам реализации)</w:t>
              <w:br/>
              <w:t>2015 год – 45 392 348,60</w:t>
              <w:br/>
              <w:t>2016 год – 72 259 486,22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17 год – 184 045 461,56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18 год – 78 948 113,14</w:t>
              <w:br/>
              <w:t>2019 год – 100 747 380,09</w:t>
              <w:br/>
              <w:t>2020 год – 105 911 106,56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1 год – 112 585 199,73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2 год – 105 624 231,14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3 год – 124 534 714,37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4 год – 160 523 816,81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5 год – 158 685 751,0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6 год – 140 455 389,2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7 год – 105 455 389,2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8 год – 105 362 389,2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9 год – 105 362 389,2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30 год – 105 362 389,2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из них:</w:t>
              <w:br/>
              <w:t>областной бюджет: 154 670 338,02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в том числе: (по годам реализации)</w:t>
              <w:br/>
              <w:t xml:space="preserve">2015 год – 34 100,00 </w:t>
              <w:br/>
              <w:t xml:space="preserve">2016 год – 20 064 000,00 </w:t>
              <w:br/>
              <w:t>2017 год – 121 911 20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 xml:space="preserve">2018 год – 3 842 498,93 </w:t>
              <w:br/>
              <w:t>2019 год – 356 880,00</w:t>
              <w:br/>
              <w:t>2020 год – 125 20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1 год – 290 90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2 год – 1 782 014,06</w:t>
              <w:br/>
              <w:t>2023 год – 1 092 014,36</w:t>
              <w:br/>
              <w:t>2024 год – 4 182 530,67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5 год – 989 00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6 год – 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7 год – 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8 год – 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9 год – 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30 год – 0,0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местный бюджет: 1 468 136 846,9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в том числе: (по годам реализации)</w:t>
              <w:br/>
              <w:t xml:space="preserve">2015 год – 43 133 248,60 </w:t>
              <w:br/>
              <w:t xml:space="preserve">2016 год – 49 424 663,01 </w:t>
              <w:br/>
              <w:t>2017 год – 59 694 733,0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 xml:space="preserve">2018 год – 65 525 081,48 </w:t>
              <w:br/>
              <w:t>2019 год – 85 395 551,87</w:t>
              <w:br/>
              <w:t>2020 год – 94 041 129,71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1 год – 102 558 842,98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2 год – 93 522 550,42</w:t>
              <w:br/>
              <w:t>2023 год – 107 558 916,76</w:t>
              <w:br/>
              <w:t>2024 год – 134 077 311,11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5 год – 142 070 775,21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6 год – 126 226 808,5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7 год – 91 226 808,5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8 год – 91 226 808,5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9 год – 91 226 808,5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30 год – 91 226 808,5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внебюджетные источники: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188 448 370,30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в том числе: (по годам реализации)</w:t>
              <w:br/>
              <w:t xml:space="preserve">2015 год – 2 225 000,00 </w:t>
              <w:br/>
              <w:t xml:space="preserve">2016 год – 2 770 823,21 </w:t>
              <w:br/>
              <w:t>2017 год – 2 439 528,51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18 год – 9 580 532,73</w:t>
              <w:br/>
              <w:t>2019 год – 14 994 948,22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0 год – 11 744 776,8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1 год – 9 735 456,7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2 год – 10 319 666,66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3 год – 15 883 783,2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4 год – 22 263 975,03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5 год – 15 625 975,84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6 год – 14 228 580,6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>2027 год – 14 228 580,6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 xml:space="preserve">2028 год – </w:t>
            </w: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  <w:lang w:val="en-US"/>
              </w:rPr>
              <w:t>14 135 580,6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 xml:space="preserve">2029 год – </w:t>
            </w: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  <w:lang w:val="en-US"/>
              </w:rPr>
              <w:t>14 135 580,65</w:t>
            </w:r>
          </w:p>
          <w:p>
            <w:pPr>
              <w:pStyle w:val="Formattext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</w:rPr>
              <w:t xml:space="preserve">2030 год – </w:t>
            </w:r>
            <w:r>
              <w:rPr>
                <w:rFonts w:cs="Liberation Serif" w:ascii="Liberation Serif" w:hAnsi="Liberation Serif"/>
                <w:spacing w:val="2"/>
                <w:sz w:val="28"/>
                <w:szCs w:val="28"/>
                <w:shd w:fill="FFFFFF" w:val="clear"/>
                <w:lang w:val="en-US"/>
              </w:rPr>
              <w:t>14 135 580,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0" w:leader="none"/>
        </w:tabs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110" w:leader="none"/>
        </w:tabs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2) приложение № 2 к Программе изложить в новой редакции (приложение № 1).</w:t>
      </w:r>
    </w:p>
    <w:p>
      <w:pPr>
        <w:pStyle w:val="14"/>
        <w:spacing w:lineRule="auto" w:line="240" w:before="0" w:after="26"/>
        <w:ind w:left="0" w:firstLine="708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eastAsia="Calibri" w:cs="Liberation Serif" w:ascii="Liberation Serif" w:hAnsi="Liberation Serif"/>
          <w:sz w:val="28"/>
          <w:szCs w:val="28"/>
          <w:shd w:fill="FFFFFF" w:val="clear"/>
        </w:rPr>
        <w:t xml:space="preserve">3.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Настоящее постановление вступает в силу со дня его официального опубликования и распространяет свое действие на правоотношения, возникшие </w:t>
        <w:br/>
        <w:t>с 1 января 2025 года.</w:t>
      </w:r>
    </w:p>
    <w:p>
      <w:pPr>
        <w:pStyle w:val="14"/>
        <w:spacing w:lineRule="auto" w:line="240" w:before="0" w:after="26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4. Разместить настоящее постановление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И.о. главы Кушвинского муниципального округа                                 </w:t>
      </w:r>
      <w:r>
        <w:rPr>
          <w:rFonts w:cs="Liberation Serif" w:ascii="Liberation Serif" w:hAnsi="Liberation Serif"/>
          <w:sz w:val="28"/>
          <w:szCs w:val="28"/>
        </w:rPr>
        <w:t>А.В. Чепрасов</w:t>
      </w:r>
    </w:p>
    <w:p>
      <w:pPr>
        <w:pStyle w:val="Normal"/>
        <w:spacing w:lineRule="atLeast" w:line="10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4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0">
    <w:name w:val="Основной текст Знак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Style2"/>
    <w:basedOn w:val="Normal"/>
    <w:qFormat/>
    <w:pPr>
      <w:widowControl w:val="false"/>
      <w:autoSpaceDE w:val="false"/>
      <w:spacing w:lineRule="atLeast" w:line="10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  <w:lang w:val="zxx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left="0" w:right="0" w:firstLine="709"/>
      <w:jc w:val="both"/>
    </w:pPr>
    <w:rPr>
      <w:rFonts w:ascii="Arial" w:hAnsi="Arial" w:eastAsia="Times New Roman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322" w:before="0" w:after="0"/>
      <w:ind w:left="0" w:right="0" w:hanging="460"/>
    </w:pPr>
    <w:rPr>
      <w:sz w:val="23"/>
      <w:szCs w:val="23"/>
      <w:lang w:val="zxx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left="0" w:right="0" w:hanging="460"/>
    </w:pPr>
    <w:rPr>
      <w:b/>
      <w:bCs/>
      <w:sz w:val="27"/>
      <w:szCs w:val="27"/>
      <w:lang w:val="zxx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100" w:before="0" w:after="120"/>
      <w:ind w:left="283" w:right="0" w:hanging="0"/>
    </w:pPr>
    <w:rPr>
      <w:rFonts w:ascii="Courier New" w:hAnsi="Courier New" w:eastAsia="Courier New" w:cs="Courier New"/>
      <w:color w:val="000000"/>
      <w:sz w:val="24"/>
      <w:szCs w:val="24"/>
      <w:lang w:val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38:00Z</dcterms:created>
  <dc:creator>Юлия</dc:creator>
  <dc:description/>
  <cp:keywords/>
  <dc:language>en-US</dc:language>
  <cp:lastModifiedBy>User</cp:lastModifiedBy>
  <cp:lastPrinted>2025-02-28T08:32:00Z</cp:lastPrinted>
  <dcterms:modified xsi:type="dcterms:W3CDTF">2025-02-28T03:32:00Z</dcterms:modified>
  <cp:revision>17</cp:revision>
  <dc:subject/>
  <dc:title/>
</cp:coreProperties>
</file>