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809"/>
      </w:tblGrid>
      <w:tr>
        <w:trPr>
          <w:trHeight w:val="2914" w:hRule="atLeast"/>
        </w:trPr>
        <w:tc>
          <w:tcPr>
            <w:tcW w:w="98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666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7816" r="-63" b="9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b/>
                <w:sz w:val="28"/>
                <w:szCs w:val="28"/>
              </w:rPr>
              <w:t xml:space="preserve">АДМИНИСТРАЦИЯ КУШВИНСКОГО </w:t>
            </w:r>
            <w:r>
              <w:rPr>
                <w:rFonts w:eastAsia="Times New Roman" w:cs="Liberation Serif" w:ascii="Liberation Serif" w:hAnsi="Liberation Serif"/>
                <w:b/>
                <w:sz w:val="28"/>
              </w:rPr>
              <w:t>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105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20.02.2025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right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right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</w:tc>
              <w:tc>
                <w:tcPr>
                  <w:tcW w:w="2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209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  <w:t>г. Куш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внесении изменений в Порядок установления размера должностного оклада руководителей муниципальных учреждений, подведомственных Управлению образования Кушв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Кушвинского муниципального округа, в связи с уменьшением количества обучающихся, в целях сохранения заработной платы руководителей образовательных учреждений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Times New Roman" w:cs="Liberation Serif" w:ascii="Liberation Serif" w:hAnsi="Liberation Serif"/>
          <w:sz w:val="28"/>
          <w:szCs w:val="28"/>
        </w:rPr>
        <w:t>администрация Кушвинского муниципаль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сти в Порядок установления размера должностного оклада руководителей муниципальных учреждений, подведомственных Управлению образования Кушвинского муниципального округа (далее - Порядок), утвержденный постановлением администрации Кушвинского муниципального  округа от 21 июня 2017 года № 785 (с изменениями, внесенными постановлениями администрации Кушвинского муниципального округа от 16 августа 2017 года № 1096, от 18 декабря 2018 года № 1727, от 29 января 2019 года № 89, от 17 октября 2019 года № 1346, от 25 февраля 2020 года № 210, от 16 октября 2020 года № 1121, от 12 октября 2021 года № 1345, от 27 января 2022 года № 71, от 2 августа 2022 года № 1085, от 5 августа 2022 года № 1104, от 16 февраля 2023 года № 154, от 3 октября 2023 года № 1369, от 12 февраля 2024 года № 175, от 5 декабря 2024 года № 1883, от 16 декабря 2024 года № 1995, от 23 декабря 2024 года № 2092) изменения, изложив таблицу в новой редакции (прилагается)</w:t>
      </w:r>
      <w:r>
        <w:rPr>
          <w:rFonts w:eastAsia="Times New Roman" w:cs="Liberation Serif" w:ascii="Liberation Serif" w:hAnsi="Liberation Serif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Финансирование расходов, связанных с реализацией настоящего постановления, осуществлять в пределах лимитов бюджетных обязательств, доведенных до Управления образования Кушвинского муниципального округа на 2025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вступает в силу со дня его официального опубликования и распространяет свое действие на правоотношения, возникшие с 1 февраля 2025 года.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И.о. главы Кушвинского муниципального округа                                 А.В. Чепрасов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rFonts w:ascii="Liberation Serif" w:hAnsi="Liberation Serif" w:cs="Liberation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cs="Liberation Serif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9:00Z</dcterms:created>
  <dc:creator>Юлия</dc:creator>
  <dc:description/>
  <cp:keywords/>
  <dc:language>en-US</dc:language>
  <cp:lastModifiedBy>USER</cp:lastModifiedBy>
  <cp:lastPrinted>2025-02-20T14:45:00Z</cp:lastPrinted>
  <dcterms:modified xsi:type="dcterms:W3CDTF">2025-02-20T09:45:00Z</dcterms:modified>
  <cp:revision>18</cp:revision>
  <dc:subject/>
  <dc:title/>
</cp:coreProperties>
</file>