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3020</wp:posOffset>
                </wp:positionH>
                <wp:positionV relativeFrom="page">
                  <wp:posOffset>882015</wp:posOffset>
                </wp:positionV>
                <wp:extent cx="6299835" cy="196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667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7816" r="-63" b="95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 w:type="textWrapping" w:clear="all"/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28"/>
                                <w:szCs w:val="28"/>
                              </w:rPr>
                              <w:t>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ind w:right="16" w:hanging="0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ind w:right="16" w:hanging="105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17.02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Liberation Serif" w:cs="Liberation Serif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1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lang w:eastAsia="ru-RU"/>
                                    </w:rPr>
                                    <w:t>г. Куш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Liberation Serif" w:hAnsi="Liberation Serif" w:eastAsia="Calibri" w:cs="Liberation Serif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Liberation Serif" w:ascii="Liberation Serif" w:hAnsi="Liberation Serif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55.05pt;mso-wrap-distance-left:9pt;mso-wrap-distance-right:9pt;mso-wrap-distance-top:0pt;mso-wrap-distance-bottom:0pt;margin-top:69.45pt;mso-position-vertical-relative:page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6667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7816" r="-63" b="95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br w:type="textWrapping" w:clear="all"/>
                      </w:r>
                      <w:r>
                        <w:rPr>
                          <w:rFonts w:cs="Liberation Serif" w:ascii="Liberation Serif" w:hAnsi="Liberation Serif"/>
                          <w:b/>
                          <w:sz w:val="28"/>
                          <w:szCs w:val="28"/>
                        </w:rPr>
                        <w:t>АДМИНИСТРАЦИЯ КУШВИНСКОГО МУНИЦИПАЛЬНОГО ОКРУГ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Liberation Serif" w:hAnsi="Liberation Serif" w:cs="Liberation Serif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Liberation Serif" w:ascii="Liberation Serif" w:hAnsi="Liberation Serif"/>
                          <w:b/>
                          <w:sz w:val="36"/>
                          <w:szCs w:val="36"/>
                        </w:rPr>
                        <w:t>ПОСТАНОВЛЕНИЕ</w:t>
                      </w:r>
                    </w:p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8"/>
                        <w:gridCol w:w="4797"/>
                        <w:gridCol w:w="2586"/>
                      </w:tblGrid>
                      <w:tr>
                        <w:trPr/>
                        <w:tc>
                          <w:tcPr>
                            <w:tcW w:w="239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ind w:right="16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ind w:right="16" w:hanging="105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Liberation Serif" w:ascii="Liberation Serif" w:hAnsi="Liberation Serif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17.02.2025</w:t>
                            </w:r>
                          </w:p>
                        </w:tc>
                        <w:tc>
                          <w:tcPr>
                            <w:tcW w:w="47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ind w:right="16" w:hanging="0"/>
                              <w:jc w:val="right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ind w:right="16" w:hanging="0"/>
                              <w:jc w:val="right"/>
                              <w:rPr>
                                <w:rFonts w:ascii="Liberation Serif" w:hAnsi="Liberation Serif" w:eastAsia="Liberation Serif" w:cs="Liberation Serif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ind w:right="16" w:hanging="0"/>
                              <w:jc w:val="center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ind w:right="16" w:hanging="0"/>
                              <w:jc w:val="center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Liberation Serif" w:cs="Liberation Serif" w:ascii="Liberation Serif" w:hAnsi="Liberation Serif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Liberation Serif" w:ascii="Liberation Serif" w:hAnsi="Liberation Serif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1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ind w:right="16" w:hanging="0"/>
                              <w:jc w:val="center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  <w:lang w:eastAsia="ru-RU"/>
                              </w:rPr>
                              <w:t>г. Куш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Liberation Serif" w:hAnsi="Liberation Serif" w:eastAsia="Calibri" w:cs="Liberation Serif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Calibri" w:cs="Liberation Serif" w:ascii="Liberation Serif" w:hAnsi="Liberation Serif"/>
                          <w:sz w:val="26"/>
                          <w:szCs w:val="26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4" w:leader="none"/>
        </w:tabs>
        <w:ind w:firstLine="709"/>
        <w:jc w:val="center"/>
        <w:rPr>
          <w:rFonts w:ascii="Liberation Serif" w:hAnsi="Liberation Serif" w:cs="Liberation Serif"/>
          <w:b/>
          <w:b/>
          <w:iCs/>
          <w:sz w:val="27"/>
          <w:szCs w:val="27"/>
        </w:rPr>
      </w:pPr>
      <w:r>
        <w:rPr>
          <w:rFonts w:cs="Liberation Serif" w:ascii="Liberation Serif" w:hAnsi="Liberation Serif"/>
          <w:b/>
          <w:iCs/>
          <w:sz w:val="27"/>
          <w:szCs w:val="27"/>
        </w:rPr>
        <w:t xml:space="preserve">О внесении изменений в муниципальную программу Кушвинского городского округа «Повышение эффективности управления муниципальной собственностью Кушвинского городского округа </w:t>
      </w:r>
    </w:p>
    <w:p>
      <w:pPr>
        <w:pStyle w:val="Normal"/>
        <w:tabs>
          <w:tab w:val="clear" w:pos="708"/>
          <w:tab w:val="left" w:pos="2404" w:leader="none"/>
        </w:tabs>
        <w:ind w:firstLine="709"/>
        <w:jc w:val="center"/>
        <w:rPr/>
      </w:pPr>
      <w:r>
        <w:rPr>
          <w:rFonts w:cs="Liberation Serif" w:ascii="Liberation Serif" w:hAnsi="Liberation Serif"/>
          <w:b/>
          <w:iCs/>
          <w:sz w:val="27"/>
          <w:szCs w:val="27"/>
        </w:rPr>
        <w:t xml:space="preserve">до 2030 года», утвержденную </w:t>
      </w:r>
      <w:r>
        <w:rPr>
          <w:rFonts w:cs="Liberation Serif" w:ascii="Liberation Serif" w:hAnsi="Liberation Serif"/>
          <w:b/>
          <w:bCs/>
          <w:sz w:val="27"/>
          <w:szCs w:val="27"/>
        </w:rPr>
        <w:t>постановлением администрации Кушвинского городского округа от 12 ноября 2014 года № 2174</w:t>
      </w:r>
      <w:r>
        <w:rPr>
          <w:rFonts w:cs="Liberation Serif" w:ascii="Liberation Serif" w:hAnsi="Liberation Serif"/>
          <w:b/>
          <w:iCs/>
          <w:sz w:val="27"/>
          <w:szCs w:val="27"/>
        </w:rPr>
        <w:t xml:space="preserve">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i/>
          <w:iCs/>
          <w:sz w:val="27"/>
          <w:szCs w:val="27"/>
        </w:rPr>
      </w:r>
    </w:p>
    <w:p>
      <w:pPr>
        <w:pStyle w:val="13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Style w:val="Style15"/>
          <w:rFonts w:cs="Liberation Serif" w:ascii="Liberation Serif" w:hAnsi="Liberation Serif"/>
          <w:sz w:val="27"/>
          <w:szCs w:val="27"/>
        </w:rPr>
        <w:t>решением Думы Кушвинского городского округа</w:t>
      </w:r>
      <w:r>
        <w:rPr>
          <w:rFonts w:cs="Liberation Serif" w:ascii="Liberation Serif" w:hAnsi="Liberation Serif"/>
          <w:sz w:val="27"/>
          <w:szCs w:val="27"/>
        </w:rPr>
        <w:t xml:space="preserve"> от 19 декабря 2024 года № 261 «О бюджете Кушвинского муниципального округа на 2025 год и плановый период 2026 </w:t>
        <w:br/>
        <w:t xml:space="preserve">и 2027 годов», постановлением администрации Кушвинского городского округа от 27 сентября 2013 года № 1851 «Об утверждении Порядка формирования </w:t>
        <w:br/>
        <w:t xml:space="preserve">и реализации муниципальных программ Кушвинского городского округа» </w:t>
        <w:br/>
        <w:t xml:space="preserve">(с изменениями, внесенными постановлениями администрации Кушвинского городского округа от 20 июня 2014 года № 1209, от 7 октября 2014 года № 1933, от 13 июня 2018 года № 777, от 19 октября 2022 года № 1644, от 10 декабря </w:t>
        <w:br/>
        <w:t>2024 года № 1931), Уставом Кушвинского муниципального округа, администрация Кушвин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ЕТ:</w:t>
      </w:r>
    </w:p>
    <w:p>
      <w:pPr>
        <w:pStyle w:val="13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программу Кушвинского городского округа «Повышение эффективности управления муниципальной собственностью Кушвинского городского округа до 2030 года», утвержденную постановлением администрации Кушвинского городского округа от 12 ноября 2014 года № 2174 «Об утверждении муниципальной программы Кушвинского городского округа «Повышение эффективности управления муниципальной собственностью Кушвинского городского округа до 2030 года»» (с изменениями, внесенными постановлениями администрации Кушвинского городского округа от 1 июля </w:t>
        <w:br/>
        <w:t xml:space="preserve">2015 года № 922, от 2 сентября 2015 года № 1310, от 30 сентября 2015 года </w:t>
        <w:br/>
        <w:t xml:space="preserve">№ 1415, от 12 ноября 2015 года № 1652, от 14 декабря 2015 года № 1838, </w:t>
        <w:br/>
        <w:t xml:space="preserve">от 31 декабря 2015 года № 2021, от 10 февраля 2016 года № 152, от 4 марта </w:t>
        <w:br/>
        <w:t xml:space="preserve">2016 года № 262, от 8 апреля 2016 года № 415, от 12 мая 2016 года № 596, </w:t>
        <w:br/>
        <w:t xml:space="preserve">от 10 июня 2016 года № 787, от 28 июня 2016 года № 846, от 12 августа 2016 года </w:t>
        <w:br/>
        <w:t xml:space="preserve">№ 1124, от 9 сентября 2016 года № 1265, от 26 сентября 2016 года № 1347, </w:t>
        <w:br/>
        <w:t xml:space="preserve">от 10 ноября 2016 года № 1646, от 30 декабря 2016 года № 2102, от 3 марта </w:t>
        <w:br/>
        <w:t xml:space="preserve">2017 года № 241, от 12 апреля 2017 года № 469, от 16 мая 2017 года № 630, </w:t>
        <w:br/>
        <w:t xml:space="preserve">от 8 июня 2017 года № 753, от 14 июля 2017 года № 931, от 15 августа 2017 года </w:t>
        <w:br/>
        <w:t xml:space="preserve">№ 1086, от 15 сентября 2017 года № 1298, от 21 сентября 2017 года № 1339, </w:t>
        <w:br/>
        <w:t xml:space="preserve">от 12 октября 2017 года № 1441, от 10 ноября 2017 года № 1628, от 14 декабря </w:t>
        <w:br/>
        <w:t xml:space="preserve">2017 года № 1838, от 29 января 2018 года № 115, от 21 февраля 2018 года № 233, </w:t>
        <w:br/>
        <w:t xml:space="preserve">от 10 апреля 2018 года № 472, от 11 мая 2018 года № 632, от 13 июня 2018 года </w:t>
        <w:br/>
        <w:t xml:space="preserve">№ 772, от 25 июня 2018 года № 817, от 12 июля 2018 года № 910, от 13 августа </w:t>
        <w:br/>
        <w:t xml:space="preserve">2018 года № 1050, от 20 сентября 2018 года № 1253, от 22 октября 2018 года № 1407, от 16 ноября 2018 года № 1573, от 14 декабря 2018 года № 1723, от 27 декабря </w:t>
        <w:br/>
        <w:t xml:space="preserve">2018 года № 1791, от 1 марта 2019 года № 193, от 12 марта 2019 года № 239, </w:t>
        <w:br/>
        <w:t xml:space="preserve">от 29 апреля 2019 года № 508, от 21 мая 2019 года № 586, от 27 июня 2019 года </w:t>
        <w:br/>
        <w:t xml:space="preserve">№ 759, от 17 июля 2019 года № 890, от 19 сентября 2019 года № 1226, от 21 ноября 2019 года № 1504, от 27 декабря 2019 года № 1690, от 25 февраля 2020 года № 212, от 6 марта 2020 года № 258, от 20 апреля 2020 года № 436, от 20 мая 2020 года </w:t>
        <w:br/>
        <w:t xml:space="preserve">№ 538, от 20 августа 2020 года № 880, от 2 декабря 2020 года № 1350, от 29 декабря 2020 года № 1489, от 3 февраля 2021 года № 99, от 1 марта 2021 года № 194, </w:t>
        <w:br/>
        <w:t xml:space="preserve">от 19 марта 2021 года № 303, от 2 июня 2021 года № 724, от 9 июня 2021 года № 759, от 13 августа 2021 года № 1073, </w:t>
      </w:r>
      <w:r>
        <w:rPr>
          <w:rStyle w:val="Dn"/>
          <w:rFonts w:cs="Liberation Serif" w:ascii="Liberation Serif" w:hAnsi="Liberation Serif"/>
          <w:sz w:val="27"/>
          <w:szCs w:val="27"/>
        </w:rPr>
        <w:t xml:space="preserve">от 28 октября 2021 </w:t>
      </w:r>
      <w:r>
        <w:rPr>
          <w:rFonts w:cs="Liberation Serif" w:ascii="Liberation Serif" w:hAnsi="Liberation Serif"/>
          <w:sz w:val="27"/>
          <w:szCs w:val="27"/>
        </w:rPr>
        <w:t xml:space="preserve">года № 1377, от 10 декабря </w:t>
        <w:br/>
        <w:t xml:space="preserve">2021 года № 1591, от 28 марта 2022 года № 358, от 8 апреля 2022 года № 417, </w:t>
        <w:br/>
        <w:t xml:space="preserve">от 28 апреля 2022 года № 518, от 26 мая 2022 года № 677, от 22 июля 2022 года </w:t>
        <w:br/>
        <w:t xml:space="preserve">№ 1014, от 21 сентября 2022 года № 1315, от 5 октября 2022 года № 1502, </w:t>
        <w:br/>
        <w:t xml:space="preserve">от 5 декабря 2022 года № 1944, от 12 апреля 2023 года № 478, от 22 мая 2023 года </w:t>
        <w:br/>
      </w:r>
      <w:r>
        <w:rPr>
          <w:rFonts w:cs="Liberation Serif" w:ascii="Liberation Serif" w:hAnsi="Liberation Serif"/>
          <w:sz w:val="27"/>
          <w:szCs w:val="27"/>
          <w:lang w:val="en-US"/>
        </w:rPr>
        <w:t>№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sz w:val="27"/>
          <w:szCs w:val="27"/>
          <w:lang w:val="en-US"/>
        </w:rPr>
        <w:t>633</w:t>
      </w:r>
      <w:r>
        <w:rPr>
          <w:rFonts w:cs="Liberation Serif" w:ascii="Liberation Serif" w:hAnsi="Liberation Serif"/>
          <w:sz w:val="27"/>
          <w:szCs w:val="27"/>
        </w:rPr>
        <w:t>, 26 мая 2023 года № 644, от 15 июня 2023 года № 759, от 3 августа 2023 года № 1025, от 10 октября 2023 года № 1393, от 4 июня 2024 года № 875, от 13 августа 2024 № 1247, от 9 октября 2024 года № 1556, от 13 февраля 2025 года № 179) (далее - Программа), следующие изменения:</w:t>
      </w:r>
    </w:p>
    <w:p>
      <w:pPr>
        <w:pStyle w:val="Style20"/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1) В наименовании постановления слова «Кушвинского городского округа» заменить на «Кушвинского муниципального округа» в соответствующем падеже;  </w:t>
      </w:r>
    </w:p>
    <w:p>
      <w:pPr>
        <w:pStyle w:val="Style20"/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2) наименование Программы изложить в следующей редакции:</w:t>
      </w:r>
    </w:p>
    <w:p>
      <w:pPr>
        <w:pStyle w:val="Style20"/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«муниципальная программа Кушвинского муниципального округа «Повышение эффективности управления муниципальной собственностью Кушвинского муниципального округа до 2030 года»»;</w:t>
      </w:r>
    </w:p>
    <w:p>
      <w:pPr>
        <w:pStyle w:val="Style20"/>
        <w:ind w:left="0" w:firstLine="709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3)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по всему тексту Программы, а также в приложениях к ней,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TextBody"/>
        <w:spacing w:before="0" w:after="0"/>
        <w:ind w:firstLine="709"/>
        <w:rPr/>
      </w:pPr>
      <w:r>
        <w:rPr>
          <w:rFonts w:cs="Liberation Serif" w:ascii="Liberation Serif" w:hAnsi="Liberation Serif"/>
          <w:sz w:val="27"/>
          <w:szCs w:val="27"/>
        </w:rPr>
        <w:t xml:space="preserve">4) пункт 6 паспорта Программы </w:t>
      </w:r>
      <w:r>
        <w:rPr>
          <w:rFonts w:cs="Liberation Serif" w:ascii="Liberation Serif" w:hAnsi="Liberation Serif"/>
          <w:bCs/>
          <w:sz w:val="27"/>
          <w:szCs w:val="27"/>
        </w:rPr>
        <w:t>изложить</w:t>
      </w:r>
      <w:r>
        <w:rPr>
          <w:rFonts w:cs="Liberation Serif" w:ascii="Liberation Serif" w:hAnsi="Liberation Serif"/>
          <w:sz w:val="27"/>
          <w:szCs w:val="27"/>
        </w:rPr>
        <w:t xml:space="preserve"> в следующей редакции</w:t>
      </w:r>
      <w:r>
        <w:rPr/>
        <w:t>;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875"/>
        <w:gridCol w:w="5839"/>
      </w:tblGrid>
      <w:tr>
        <w:trPr>
          <w:trHeight w:val="41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6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рублей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бщий объем средств, необходимых для реализации программы на 2015-2030 годы составляет: 2 262 002 070,50 рубл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60 967 147,37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59 614 398,30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66 294 722,59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91 953 702,29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 – 85 900 394,03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0 год – 107 961 081,88 руб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1 год – 157 047 336,5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2 год – 164 208 393,55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266 525 485,2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396 135 801,26 руб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241 355 318,91 руб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6 год – 122 085 260,16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7 год – 112 017 807,20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8 год – 109 978 407,07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9 год – 109 978 407,07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30 год – 109 978 407,07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том числе объем средств федерального бюджета:                   1 934 900,00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691 6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1 243 3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6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В том числе объем средств областного бюджета: 213 538 623,33 рубл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3 815 58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1 307 5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1 005 5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3 105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 – 2 961 7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 – 1 816 5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66 213 579,02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4 875 781,34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12 780 588,12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95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656 894,8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В том числе объем средств местного бюджета: 1 961 092 438,36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51 549 967,37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50 162 398,30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58 343 292,59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77 025 619,98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 – 74 427 214,03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 – 98 399 901,88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84 776 037,48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33 811 652,21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241 778 457,13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298 949 003,66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235 480 118,91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6 год – 120 555 357,41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7 год – 110 487 904,45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8 год – 108 448 504,32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9 год – 108 448 504,32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30 год – 108 448 504,32 руб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В том числе объем средств внебюджетных источников: 85 436 108,81 рубл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4 91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6 901 2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6 945 93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11 823 082,31 руб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 – 8 511 48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 – 7 744 68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6 057 72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5 520 96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1 966 44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1 529 902,7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5 875 2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6 год – 1 529 902,7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7 год – 1 529 902,7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8 год – 1 529 902,7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29 год – 1 529 902,7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030 год – 1 529 902,75 рублей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5) приложение № 1 к Программе изложить в новой редакции (приложение №1);</w:t>
      </w:r>
    </w:p>
    <w:p>
      <w:pPr>
        <w:pStyle w:val="TextBody"/>
        <w:spacing w:before="0" w:after="0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6) приложение № 2 к Программе изложить в новой редакции (приложение №2);</w:t>
      </w:r>
    </w:p>
    <w:p>
      <w:pPr>
        <w:pStyle w:val="TextBody"/>
        <w:spacing w:before="0" w:after="0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7) приложение № 3 к Программе изложить в новой редакции (приложение №3);</w:t>
      </w:r>
    </w:p>
    <w:p>
      <w:pPr>
        <w:pStyle w:val="TextBody"/>
        <w:spacing w:before="0" w:after="0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8) приложение № 4 к Программе изложить в новой редакции (приложение №4);</w:t>
      </w:r>
    </w:p>
    <w:p>
      <w:pPr>
        <w:pStyle w:val="TextBody"/>
        <w:spacing w:before="0" w:after="0"/>
        <w:ind w:firstLine="709"/>
        <w:jc w:val="both"/>
        <w:rPr>
          <w:rFonts w:ascii="Liberation Serif" w:hAnsi="Liberation Serif" w:eastAsia="Calibri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 Настоящее постановление опубликовать в газете «Муниципальный вестник» и разместить на официальном сайте Кушвинского муниципального округа в информационно – телекоммуникационной сети Интернет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3. </w:t>
      </w:r>
      <w:r>
        <w:rPr>
          <w:rFonts w:cs="Liberation Serif" w:ascii="Liberation Serif" w:hAnsi="Liberation Serif"/>
          <w:color w:val="000000"/>
          <w:sz w:val="27"/>
          <w:szCs w:val="27"/>
          <w:lang w:val="en-US" w:eastAsia="ru-RU"/>
        </w:rPr>
        <w:t>Настоящее постановление вступает в силу с момента его официального опубликования, за исключением подпунктов 1 и 2 пункта 1, вступающих в силу с момента официального опубликования настоящего постановления и распространяющих свое действие на правоотношения, возникшие с 1 января 2025 года.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  <w:lang w:val="en-US"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И.о. главы Кушвинского муниципального округа                               А.В. Чепрасов</w:t>
      </w:r>
    </w:p>
    <w:p>
      <w:pPr>
        <w:pStyle w:val="Normal"/>
        <w:suppressAutoHyphens w:val="false"/>
        <w:spacing w:lineRule="auto" w:line="259"/>
        <w:ind w:left="3540" w:firstLine="708"/>
        <w:rPr>
          <w:rFonts w:ascii="Liberation Serif" w:hAnsi="Liberation Serif" w:eastAsia="Calibri" w:cs="Liberation Serif"/>
          <w:sz w:val="28"/>
          <w:szCs w:val="28"/>
          <w:lang w:eastAsia="ru-RU"/>
        </w:rPr>
      </w:pPr>
      <w:r>
        <w:rPr>
          <w:rFonts w:eastAsia="Calibri" w:cs="Liberation Serif" w:ascii="Liberation Serif" w:hAnsi="Liberation Serif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5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Dn">
    <w:name w:val="dn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Liberation Serif" w:hAnsi="Liberation Serif" w:cs="Liberation Serif"/>
      <w:bCs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46:00Z</dcterms:created>
  <dc:creator>mash</dc:creator>
  <dc:description/>
  <cp:keywords/>
  <dc:language>en-US</dc:language>
  <cp:lastModifiedBy>USER</cp:lastModifiedBy>
  <cp:lastPrinted>2025-02-17T12:28:00Z</cp:lastPrinted>
  <dcterms:modified xsi:type="dcterms:W3CDTF">2025-02-17T07:28:00Z</dcterms:modified>
  <cp:revision>4</cp:revision>
  <dc:subject/>
  <dc:title> </dc:title>
</cp:coreProperties>
</file>