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809"/>
      </w:tblGrid>
      <w:tr>
        <w:trPr>
          <w:trHeight w:val="2914" w:hRule="atLeast"/>
        </w:trPr>
        <w:tc>
          <w:tcPr>
            <w:tcW w:w="98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865" cy="6667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7816" r="-63" b="9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  <w:szCs w:val="24"/>
              </w:rPr>
              <w:br w:type="textWrapping" w:clear="all"/>
            </w:r>
            <w:r>
              <w:rPr>
                <w:rFonts w:eastAsia="Times New Roman"/>
                <w:b/>
              </w:rPr>
              <w:t xml:space="preserve"> АДМИНИСТРАЦИЯ КУШВИНСКОГО МУНИЦИПАЛЬН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ПОСТАНОВЛЕНИЕ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8"/>
              <w:gridCol w:w="4797"/>
              <w:gridCol w:w="2586"/>
            </w:tblGrid>
            <w:tr>
              <w:trPr/>
              <w:tc>
                <w:tcPr>
                  <w:tcW w:w="2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rPr>
                      <w:rFonts w:eastAsia="Times New Roman" w:cs="Liberation Serif"/>
                    </w:rPr>
                  </w:pPr>
                  <w:r>
                    <w:rPr>
                      <w:rFonts w:eastAsia="Times New Roman" w:cs="Liberation Serif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105"/>
                    <w:rPr>
                      <w:rFonts w:eastAsia="Times New Roman" w:cs="Liberation Serif"/>
                      <w:u w:val="single"/>
                    </w:rPr>
                  </w:pPr>
                  <w:r>
                    <w:rPr>
                      <w:rFonts w:cs="Liberation Serif"/>
                      <w:u w:val="single"/>
                    </w:rPr>
                    <w:t>14.02.2025</w:t>
                  </w:r>
                </w:p>
              </w:tc>
              <w:tc>
                <w:tcPr>
                  <w:tcW w:w="47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jc w:val="right"/>
                    <w:rPr>
                      <w:rFonts w:eastAsia="Times New Roman" w:cs="Liberation Serif"/>
                      <w:u w:val="single"/>
                    </w:rPr>
                  </w:pPr>
                  <w:r>
                    <w:rPr>
                      <w:rFonts w:eastAsia="Times New Roman" w:cs="Liberation Serif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right"/>
                    <w:rPr>
                      <w:rFonts w:eastAsia="Times New Roman" w:cs="Liberation Serif"/>
                    </w:rPr>
                  </w:pPr>
                  <w:r>
                    <w:rPr>
                      <w:rFonts w:eastAsia="Liberation Serif" w:cs="Liberation Serif"/>
                    </w:rPr>
                    <w:t xml:space="preserve">      </w:t>
                  </w:r>
                </w:p>
              </w:tc>
              <w:tc>
                <w:tcPr>
                  <w:tcW w:w="2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jc w:val="center"/>
                    <w:rPr>
                      <w:rFonts w:eastAsia="Times New Roman" w:cs="Liberation Serif"/>
                    </w:rPr>
                  </w:pPr>
                  <w:r>
                    <w:rPr>
                      <w:rFonts w:eastAsia="Times New Roman" w:cs="Liberation Serif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eastAsia="Times New Roman" w:cs="Liberation Serif"/>
                      <w:u w:val="single"/>
                    </w:rPr>
                  </w:pPr>
                  <w:r>
                    <w:rPr>
                      <w:rFonts w:eastAsia="Times New Roman" w:cs="Liberation Serif"/>
                      <w:u w:val="single"/>
                    </w:rPr>
                    <w:t>№</w:t>
                  </w:r>
                  <w:r>
                    <w:rPr>
                      <w:rFonts w:eastAsia="Liberation Serif" w:cs="Liberation Serif"/>
                      <w:u w:val="single"/>
                    </w:rPr>
                    <w:t xml:space="preserve"> </w:t>
                  </w:r>
                  <w:r>
                    <w:rPr>
                      <w:rFonts w:cs="Liberation Serif"/>
                      <w:u w:val="single"/>
                    </w:rPr>
                    <w:t>183</w:t>
                  </w:r>
                </w:p>
              </w:tc>
            </w:tr>
            <w:tr>
              <w:trPr/>
              <w:tc>
                <w:tcPr>
                  <w:tcW w:w="9781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. Кушв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"/>
              </w:rPr>
            </w:pPr>
            <w:r>
              <w:rPr>
                <w:rFonts w:eastAsia="Times New Roman" w:cs="Liberation Serif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lineRule="auto" w:line="240" w:before="0" w:after="0"/>
        <w:jc w:val="center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муниципальную программу Кушвинского муниципального округа «Развитие системы образования в Кушвинском городском округе до 2030 года», утвержденную постановлением администрации Кушвинского городского округа от 10 ноября 2014 года № 2119</w:t>
      </w:r>
    </w:p>
    <w:p>
      <w:pPr>
        <w:pStyle w:val="Normal"/>
        <w:spacing w:lineRule="auto" w:line="240" w:before="0" w:after="0"/>
        <w:jc w:val="center"/>
        <w:rPr>
          <w:rFonts w:cs="Liberation Serif"/>
          <w:b/>
          <w:b/>
          <w:color w:val="000000"/>
        </w:rPr>
      </w:pPr>
      <w:r>
        <w:rPr>
          <w:rFonts w:cs="Liberation Serif"/>
          <w:b/>
          <w:color w:val="00000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</w:rPr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Думы Кушвинского городского округа от 19 декабря 2024 года № 261 «О бюджете Кушвинского муниципального округа на 2025 год и плановый период 2026 и 2027 годов», постановлением администрации Кушвинского городского округа от 27 сентября 2013 года № 1851 «Об утверждении Порядка формирования и реализации муниципальных программ Кушвинского муниципального округа» (с изменениями, внесенными постановлениями администрации Кушвинского городского округа от 20 июня 2014 года № 1209, от 7 октября 2014 года № 1933, от 13 июня 2018 года № 777, от 19 октября 2022 года № 1644, от 10 декабря 2024 года № 1931), в целях приведения муниципальных правовых актов Кушвинского муниципального округа в соответствие с действующим законодательством Российской Федерации, руководствуясь Уставом Кушвинского муниципального округа, администрация Кушвинского муниципального округа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color w:val="000000"/>
        </w:rPr>
        <w:tab/>
        <w:t>1</w:t>
      </w:r>
      <w:r>
        <w:rPr>
          <w:rFonts w:eastAsia="Times New Roman"/>
          <w:color w:val="000000"/>
        </w:rPr>
        <w:t xml:space="preserve">. </w:t>
      </w:r>
      <w:r>
        <w:rPr>
          <w:color w:val="000000"/>
        </w:rPr>
        <w:t>Внести в муниципальную программу Кушвинского муниципального округа «Развитие системы образования в Кушвинском городском округе до 2030 года», утвержденную постановлением администрации Кушвинского</w:t>
      </w:r>
      <w:r>
        <w:rPr/>
        <w:t xml:space="preserve"> городского округа от 10 ноября 2014 года № 2119 «Об утверждении муниципальной программы Кушвинского городского округа «Развитие системы образования в Кушвинском городском округе до 2030 года» (с изменениями, внесенными постановлениями администрации Кушвинского городского округа от 19 марта 2015 года № 347; от 30 марта 2015 года № 385; от 4 июня 2015 года № 783, от 3 ноября 2015 года № 1607; от 13 ноября 2015 года № 1655, от 31 декабря 2015 года № 2025; от 21 марта 2016 года № 322; от 19 мая 2016 года № 619; от 29 августа 2016 года № 1183; от 11 ноября 2016 года № 1659; от 28 декабря 2016 года № 2071; от 12 апреля 2017 года № 462; от 3 июля 2017 года № 889; от 18 августа 2017 года № 1099; от 27 октября 2017 года № 1540; от 20 декабря 2017 года № 1898; от 28 декабря 2017 года № 2021; от 27 февраля 2018 года № 266; от 3 мая 2018 года № 572; от 23 мая 2018 года № 685; от 3 июля 2018 года № 878; от 20 июля 2018 года № 982; от 30 августа 2018 года № 1144; от 6 ноября 2018 года № 1477; от 26 декабря 2018 года № 1789; от 29 декабря 2018 года № 1824; от 18 марта 2019 года № 258; от 8 мая 2019 года № 534; от 15 июля 2019 года № 877; от 25 сентября 2019 года № 1246; от 5 декабря 2019 года № 1578; от 24 декабря 2019 года № 1669; от 13 марта 2020 года № 280; от 22 мая 2020 года № 555; от 11 сентября 2020 года № 984; от 23 сентября 2020 года № 1017; от 13 ноября 2020 года № 1239; от 22 января 2021 года № 40; от 15 марта 2021 года № 264; от 28 мая 2021 года № 696; от 20 июля 2021 года № 969; от 2 сентября 2021 года № 1163; от 18 ноября 2021 года № 1473; от 28 декабря 2021 года № 1734; от 24 марта 2022 года № 352; от 31 мая 2022 года № 718, от 11 ноября 2022 года № 1797, от 15 декабря 2022 года № 2035, от 22 февраля 2023 года № 208, от 10 ноября 2023 года № 1570, от 22 февраля 2024 года № 268, от 26 марта 2024 года № 445, от 3 июля 2024 года № 1051, от 2 ноября 2024 года № 1694, от 27 декабря 2024 года № 2199) (далее – Программа)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  <w:tab/>
        <w:t>1) наименование Программы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  <w:tab/>
        <w:t>«Развитие системы образования в Кушвинском муниципальном округе до 2030 год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color w:val="000000"/>
          <w:szCs w:val="24"/>
        </w:rPr>
      </w:pPr>
      <w:r>
        <w:rPr/>
        <w:tab/>
      </w:r>
      <w:r>
        <w:rPr>
          <w:rFonts w:eastAsia="Times New Roman"/>
          <w:color w:val="000000"/>
          <w:szCs w:val="24"/>
        </w:rPr>
        <w:t>2) по всему тексту Программы, а также в приложениях к ней, слова «городской округ» в соответствующем падеже заменить словами «муниципальный округ» в соответствующем падеже, слова «Финансовое управление в Кушвинском городском округе» в соответствующем падеже заменить словами «Финансовое управление Кушвинского муниципального округа» в соответствующем падеже, слова «Управление муниципального контроля Кушвинского городского округа» в соответствующем падеже заменить словами «Счетная палата Кушвинского муниципального округа» в соответствующем падеж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3) строку 6 паспорта Программы изложить в следующей редакции:</w:t>
      </w:r>
    </w:p>
    <w:tbl>
      <w:tblPr>
        <w:tblW w:w="10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1"/>
        <w:gridCol w:w="6781"/>
      </w:tblGrid>
      <w:tr>
        <w:trPr>
          <w:trHeight w:val="10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 xml:space="preserve">Объемы финансирования муниципальной программы по годам реализации, рублей 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 xml:space="preserve">ВСЕГО: 16 355 260 349,22 рублей, в том числе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15 год – 627 202 671,34 рубль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16 год – 668 837 379,42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17 год – 660 426 324,65 рубл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18 год – 739 750 006,95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19 год – 854 072 407,17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 xml:space="preserve">2020 год – 896 104 555,77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1 год – 919 715 652,67 рубл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2 год – 1 012 153 751,44 рубль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3 год – 1 092 560 718,34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4 год – 1 319 471 471,60 рубль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5 год – 1 300 468 650,81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6 год – 1 345 119 829,19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7 год – 1 322 681 329,19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8 год – 1 198 898 533,56 рубл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9 год – 1 198 898 533,56 рубл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30 год – 1 198 898 533,56 рубл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 xml:space="preserve">федеральный бюджет: 1 243 431,00 рубль, в том числе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15 год – 1 243 431,00 рубль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областной бюджет: 9 875 570 432,23 рубля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15 год – 293 909 221,00 рубль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16 год – 367 560 000,00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17 год – 386 353 670,00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18 год – 402 089 929,17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19 год – 436 056 150,00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0 год – 461 814 153,54 рубл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1 год – 512 579 700,00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2 год – 568 059 897,20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3 год – 642 971 736,41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4 год – 787 118 774,91 рубл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5 год – 831 742 100,00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6 год – 898 508 900,00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7 год – 936 070 400,00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8 год – 783 578 600,00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9 год – 783 578 600,00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30 год – 783 578 600,00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 xml:space="preserve">местный бюджет: 4 849 419 892,88 рубля, в том числе: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15 год – 282 835 287,84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16 год – 228 844 584,91 рубля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17 год – 219 338 208,73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18 год – 248 804 177,25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19 год – 302 025 031,59 рубль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0 год – 335 729 491,51 рубль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1 год – 284 054 396,86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2 год – 324 524 287,93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3 год – 341 727 578,28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 xml:space="preserve">2024 год – 416 280 047,02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5 год – 357 164 528,25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6 год – 332 393 051,92 рубль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7 год – 272 393 051,92 рубль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8 год – 301 102 056,29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9 год – 301 102 056,29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30 год – 301 102 056,29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внебюджетные источники: 1 629 026 593,11 рубля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 xml:space="preserve">2015 год – 49 214 731,50 рубль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16 год – 72 432 794,51 рубля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17 год – 54 734 445,92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18 год – 88 855 900,53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19 год – 115 991 225,58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0 год – 98 560 910,72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1 год – 123 081 555,81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2 год – 119 569 566,31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3 год – 107 861 403,65 рубл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4 год – 116 072 649,67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/>
                <w:sz w:val="24"/>
                <w:szCs w:val="24"/>
              </w:rPr>
              <w:t xml:space="preserve">2025 год – </w:t>
            </w: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111 562 022,56 рубл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6 год – 114 217 877,27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7 год – 114 217 877,27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8 год – 114 217 877,27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29 год – 114 217 877,27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/>
                <w:sz w:val="24"/>
                <w:szCs w:val="24"/>
                <w:lang w:eastAsia="ru-RU"/>
              </w:rPr>
              <w:t>2030 год – 114 217 877,27 рублей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4) приложение № 1 «Цели, задачи и целевые показатели реализации муниципальной программы Кушвинского муниципального округа «Развитие системы образования в Кушвинском муниципальном округе до 2030 года» к Программе изложить в новой редакции (приложение № 1)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>5) приложение № 2 «План мероприятий по выполнению муниципальной программы Кушвинского муниципального округа «Развитие системы образования в Кушвинском муниципальном округе до 2030 года» к Программе изложить в новой редакции (приложение № 2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>2. Опубликовать настоящее постановление в газете «Муниципальный вестник» и разместить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>3. Настоящее постановление вступает в силу с момента его официального опубликования, за исключением подпунктов 1 и 2 пункта 1, вступающих в силу с момента официального опубликования настоящего постановления и распространяющих свое действие на правоотношения, возникшие с 1 января 2025 год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7"/>
          <w:szCs w:val="24"/>
        </w:rPr>
      </w:pPr>
      <w:r>
        <w:rPr>
          <w:rFonts w:eastAsia="Times New Roman"/>
          <w:sz w:val="27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И.о. главы Кушвинского муниципального округа                                 А.В. Чепрасов</w:t>
      </w:r>
    </w:p>
    <w:p>
      <w:pPr>
        <w:pStyle w:val="Normal"/>
        <w:spacing w:lineRule="auto" w:line="240" w:before="0" w:after="0"/>
        <w:ind w:left="3540" w:firstLine="708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59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before="0" w:after="0"/>
        <w:jc w:val="center"/>
        <w:rPr>
          <w:rFonts w:eastAsia="Times New Roman" w:cs="Liberation Serif"/>
          <w:szCs w:val="24"/>
        </w:rPr>
      </w:pPr>
      <w:r>
        <w:rPr>
          <w:rFonts w:eastAsia="Times New Roman" w:cs="Liberation Serif"/>
          <w:szCs w:val="24"/>
        </w:rPr>
      </w:r>
    </w:p>
    <w:p>
      <w:pPr>
        <w:pStyle w:val="Normal"/>
        <w:spacing w:before="0" w:after="0"/>
        <w:jc w:val="center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before="0" w:after="0"/>
        <w:jc w:val="center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Liberation Serif"/>
          <w:szCs w:val="24"/>
        </w:rPr>
      </w:pPr>
      <w:r>
        <w:rPr>
          <w:rFonts w:cs="Liberation Serif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Liberation Serif"/>
          <w:szCs w:val="24"/>
        </w:rPr>
      </w:pPr>
      <w:r>
        <w:rPr>
          <w:rFonts w:cs="Liberation Serif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Liberation Serif"/>
          <w:szCs w:val="24"/>
        </w:rPr>
      </w:pPr>
      <w:r>
        <w:rPr>
          <w:rFonts w:cs="Liberation Serif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Liberation Serif"/>
          <w:szCs w:val="24"/>
        </w:rPr>
      </w:pPr>
      <w:r>
        <w:rPr>
          <w:rFonts w:cs="Liberation Serif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Liberation Serif"/>
          <w:szCs w:val="24"/>
        </w:rPr>
      </w:pPr>
      <w:r>
        <w:rPr>
          <w:rFonts w:cs="Liberation Serif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Liberation Serif"/>
          <w:szCs w:val="24"/>
        </w:rPr>
      </w:pPr>
      <w:r>
        <w:rPr>
          <w:rFonts w:cs="Liberation Serif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Liberation Serif"/>
          <w:szCs w:val="24"/>
        </w:rPr>
      </w:pPr>
      <w:r>
        <w:rPr>
          <w:rFonts w:cs="Liberation Serif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Liberation Serif"/>
          <w:szCs w:val="24"/>
        </w:rPr>
      </w:pPr>
      <w:r>
        <w:rPr>
          <w:rFonts w:cs="Liberation Serif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Liberation Serif"/>
          <w:szCs w:val="24"/>
        </w:rPr>
      </w:pPr>
      <w:r>
        <w:rPr>
          <w:rFonts w:cs="Liberation Serif"/>
          <w:szCs w:val="24"/>
        </w:rPr>
      </w:r>
    </w:p>
    <w:p>
      <w:pPr>
        <w:pStyle w:val="Normal"/>
        <w:rPr>
          <w:rFonts w:cs="Liberation Serif"/>
          <w:szCs w:val="24"/>
        </w:rPr>
      </w:pPr>
      <w:r>
        <w:rPr>
          <w:rFonts w:cs="Liberation Serif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iberation Serif" w:hAnsi="Liberation Serif" w:eastAsia="Calibri" w:cs="Liberation Serif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" w:hAnsi="Liberation Serif" w:cs="Liberation Serif"/>
      <w:sz w:val="28"/>
      <w:szCs w:val="28"/>
    </w:rPr>
  </w:style>
  <w:style w:type="character" w:styleId="Style16">
    <w:name w:val="Нижний колонтитул Знак"/>
    <w:qFormat/>
    <w:rPr>
      <w:rFonts w:ascii="Liberation Serif" w:hAnsi="Liberation Serif" w:cs="Liberation Seri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5:15:00Z</dcterms:created>
  <dc:creator>Admin</dc:creator>
  <dc:description/>
  <cp:keywords/>
  <dc:language>en-US</dc:language>
  <cp:lastModifiedBy>USER</cp:lastModifiedBy>
  <cp:lastPrinted>2025-02-14T09:45:00Z</cp:lastPrinted>
  <dcterms:modified xsi:type="dcterms:W3CDTF">2025-02-14T04:45:00Z</dcterms:modified>
  <cp:revision>16</cp:revision>
  <dc:subject/>
  <dc:title/>
</cp:coreProperties>
</file>