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2" w:firstLine="5387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right="-2" w:firstLine="5387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right="-2" w:hanging="0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Кушвинского муниципального округа </w:t>
      </w:r>
    </w:p>
    <w:p>
      <w:pPr>
        <w:pStyle w:val="Normal"/>
        <w:spacing w:lineRule="auto" w:line="240" w:before="0" w:after="0"/>
        <w:ind w:left="5387" w:right="-2" w:hanging="0"/>
        <w:rPr>
          <w:rFonts w:ascii="Liberation Serif" w:hAnsi="Liberation Serif" w:eastAsia="Calibri" w:cs="Liberation Serif"/>
          <w:sz w:val="24"/>
          <w:szCs w:val="24"/>
          <w:u w:val="single"/>
        </w:rPr>
      </w:pPr>
      <w:r>
        <w:rPr>
          <w:rFonts w:eastAsia="Calibri" w:cs="Liberation Serif" w:ascii="Liberation Serif" w:hAnsi="Liberation Serif"/>
          <w:sz w:val="24"/>
          <w:szCs w:val="24"/>
        </w:rPr>
        <w:t>от</w:t>
      </w:r>
      <w:r>
        <w:rPr>
          <w:rFonts w:eastAsia="Calibri" w:cs="Liberation Serif" w:ascii="Liberation Serif" w:hAnsi="Liberation Serif"/>
          <w:sz w:val="24"/>
          <w:szCs w:val="24"/>
          <w:lang w:val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u w:val="single"/>
        </w:rPr>
        <w:t>04.02.2025 № 124</w:t>
      </w:r>
    </w:p>
    <w:p>
      <w:pPr>
        <w:pStyle w:val="Style19"/>
        <w:ind w:firstLine="5387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О подготовке и проведении </w:t>
      </w:r>
    </w:p>
    <w:p>
      <w:pPr>
        <w:pStyle w:val="Style19"/>
        <w:ind w:firstLine="5387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лыжной гонки</w:t>
      </w:r>
    </w:p>
    <w:p>
      <w:pPr>
        <w:pStyle w:val="Style19"/>
        <w:ind w:firstLine="5387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Лыжня России» в Кушвинском </w:t>
      </w:r>
    </w:p>
    <w:p>
      <w:pPr>
        <w:pStyle w:val="Style19"/>
        <w:ind w:firstLine="5387"/>
        <w:jc w:val="left"/>
        <w:rPr/>
      </w:pPr>
      <w:r>
        <w:rPr>
          <w:rFonts w:cs="Liberation Serif" w:ascii="Liberation Serif" w:hAnsi="Liberation Serif"/>
          <w:sz w:val="24"/>
          <w:szCs w:val="24"/>
        </w:rPr>
        <w:t>муниципальном округе в 2025 году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физкультурно-спортивных мероприятий муниципальной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лыжной гонки «Лыжня России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71"/>
        <w:gridCol w:w="4395"/>
        <w:gridCol w:w="297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рем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4.02-07.02.202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када лыжного спорта «Лыжня России» среди детей дошкольных образовательных учреждений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Кушва, стадион «Горняк», </w:t>
              <w:br/>
              <w:t>ул. Луначарского, д.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 МАУ ДО КМО «Спортивная школа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А. Бури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 КМО «ЦФКСиТ «Горня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В. Проскури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.02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када лыжного спор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Лыжня России» в Железнодорожном районе г. Кушва УСП «Локомотив», </w:t>
              <w:br/>
              <w:t>ул. Дзержин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 МАУ ДО КМО «Спортивная школа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А. Бурич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 КМО «ЦФКСиТ «Горняк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В. Проскури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.02-07.02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када лыжного спорта в образовательных учреждениях Кушвинского МО в п. Баранчинский МАОУ СОШ №20 им. Полушкина П.А. </w:t>
              <w:br/>
              <w:t xml:space="preserve">ул. Красноармейская, д. 9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 МАУ ДО К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СШ «Синегорец»»-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.А. Зульхиджин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2.20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1.30 до 14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ая лыжная го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Лыжня России» в п. Баранчинский МАУК КМО «Центр культуры и досуга п. Баранчинский», ул. Ленина, д. 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УФКиС КМ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Ю. 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 МАУ ДО КМ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СШ «Синегорец»»-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.А. Зульхиджин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.02.20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1.20 до 14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нтральная муниципальная лыжная гонка «Лыжня России» п. Дачный </w:t>
              <w:br/>
              <w:t>ул. Суворова 32 прилегающая территория л/б МАУ ДО КМО «Спортив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УФКиС КМ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Ю. Григор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иректор МАУ ДО КМО «Спортивная школа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А. Бур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6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6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;Times New Roman"/>
    </w:rPr>
  </w:style>
  <w:style w:type="character" w:styleId="Style17">
    <w:name w:val="Нижний колонтитул Знак"/>
    <w:qFormat/>
    <w:rPr>
      <w:rFonts w:cs=";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1:48:00Z</dcterms:created>
  <dc:creator>111</dc:creator>
  <dc:description/>
  <cp:keywords/>
  <dc:language>en-US</dc:language>
  <cp:lastModifiedBy>User</cp:lastModifiedBy>
  <cp:lastPrinted>2025-02-04T08:06:00Z</cp:lastPrinted>
  <dcterms:modified xsi:type="dcterms:W3CDTF">2025-02-04T03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