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51"/>
      </w:tblGrid>
      <w:tr>
        <w:trPr>
          <w:trHeight w:val="2779" w:hRule="atLeast"/>
        </w:trPr>
        <w:tc>
          <w:tcPr>
            <w:tcW w:w="9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573405" cy="6642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iberation Serif" w:ascii="Liberation Serif" w:hAnsi="Liberation Serif"/>
              </w:rPr>
              <w:br w:type="textWrapping" w:clear="all"/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  <w:gridCol w:w="142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105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  <w:lang w:eastAsia="en-US"/>
                    </w:rPr>
                    <w:t>04.02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both"/>
                    <w:rPr>
                      <w:rFonts w:ascii="Liberation Serif" w:hAnsi="Liberation Serif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  <w:lang w:eastAsia="en-US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  <w:lang w:eastAsia="en-US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  <w:lang w:eastAsia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  <w:lang w:eastAsia="en-US"/>
                    </w:rPr>
                    <w:t>124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одготовке и проведении муниципальной лыжной гонки</w:t>
      </w:r>
    </w:p>
    <w:p>
      <w:pPr>
        <w:pStyle w:val="Style18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Лыжня России» в Кушвинском муниципальном округе в 2025 году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autoSpaceDE w:val="false"/>
        <w:ind w:right="-285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ем Правительства Свердловской области от 30 мая 2003 года № 333-ПП «О мерах по обеспечению общественного порядка </w:t>
        <w:br/>
        <w:t xml:space="preserve">и безопасности на территории Свердловской области мероприятий с массовым пребыванием людей», постановлением Правительства Свердловской области </w:t>
        <w:br/>
        <w:t xml:space="preserve">от 18 апреля 2014 года № 353-ПП «Об утверждении правил обеспечения безопасности при проведении официальных спортивных соревнований», постановлением Правительства Свердловской области от 6 марта 2015 № 202-ПП «Об утверждении требований к антитеррористической защищенности объектов спорта и формы паспорта безопасности объектов спорта», руководствуясь Уставом Кушвинского муниципального округа, в целях развития и пропаганды физической культуры и зимних видов спорта в Кушвинском муниципальном округе, привлечения населения к активному образу жизни, </w:t>
      </w:r>
      <w:r>
        <w:rPr>
          <w:rFonts w:cs="Liberation Serif" w:ascii="Liberation Serif" w:hAnsi="Liberation Serif"/>
          <w:iCs/>
          <w:color w:val="000000"/>
          <w:spacing w:val="-7"/>
          <w:sz w:val="28"/>
          <w:szCs w:val="28"/>
        </w:rPr>
        <w:t>воспитания патриотизма и высоких моральных качеств, администрация Кушвинского муниципального округа</w:t>
      </w:r>
    </w:p>
    <w:p>
      <w:pPr>
        <w:pStyle w:val="Normal"/>
        <w:autoSpaceDE w:val="false"/>
        <w:ind w:right="-285" w:hanging="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рганизовать на территории Кушвинского муниципального округа проведение 8 февраля 2025 года муниципальной лыжной гонки «Лыжня России» в рамках проведения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екады лыжного спорта и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XLIII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крытой Всероссийской массовой лыжной гонки «Лыжня России»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перечень спортивных мероприятий муниципальной лыжной гонки «Лыжня России» (далее – перечень) (прилагается).</w:t>
      </w:r>
    </w:p>
    <w:p>
      <w:pPr>
        <w:pStyle w:val="Style19"/>
        <w:numPr>
          <w:ilvl w:val="0"/>
          <w:numId w:val="1"/>
        </w:numPr>
        <w:autoSpaceDE w:val="false"/>
        <w:ind w:left="0" w:right="-28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чальнику Управления физической культуры и спорта Кушвинского муниципального округа:</w:t>
      </w:r>
    </w:p>
    <w:p>
      <w:pPr>
        <w:pStyle w:val="Style19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 обеспечить проведение 8 февраля 2025 года муниципальной </w:t>
      </w:r>
      <w:r>
        <w:rPr>
          <w:rFonts w:cs="Liberation Serif" w:ascii="Liberation Serif" w:hAnsi="Liberation Serif"/>
          <w:sz w:val="28"/>
          <w:szCs w:val="28"/>
        </w:rPr>
        <w:t>лыжной гонки «Лыжня России»;</w:t>
      </w:r>
    </w:p>
    <w:p>
      <w:pPr>
        <w:pStyle w:val="Style19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целях максимального охвата населения Кушвинского муниципального округа для участия в декаде лыжного спорта и муниципальной лыжной гонке «Лыжня России» направить информационные письма руководителям предприятий, организаций и учреждений Кушвинского муниципаль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28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вместно с начальником Управления поселками и другими сельскими населенными пунктами, входящими в состав территории Кушвинского муниципального округа, администрации Кушвинского муниципального округа, обеспечить расчистку территории, прилегающей к муниципальному автономному учреждению культуры Кушвинского муниципального округа «Центр культуры </w:t>
        <w:br/>
        <w:t>и досуга поселка Баранчинский», для проезда и парковки автомобильного транспорта 8 февраля 2025 года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иректору муниципального казенного учреждения Кушвинского муниципального округа «Комитет жилищно-коммунальной сферы» </w:t>
        <w:br/>
        <w:t>обеспечить расчистку территории, прилегающей к лыжной базе муниципального автономного учреждения Кушвинского муниципального округа «Спортивная школа», по адресу: г. Кушва, ул. Суворова, д. 32 для проезда и парковки автомобильного транспорта в местах дислокации участников муниципальной лыжной гонки «Лыжня России» 8 феврал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right="-28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местителю начальника Управления культуры Кушвинского муниципального округа обеспечить звуковое сопровождение </w:t>
        <w:br/>
        <w:t xml:space="preserve">и культурную программу во время проведения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й лыжной гонки «Лыжня России» 8 февраля 2025 года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прилегающей территории к </w:t>
      </w:r>
      <w:r>
        <w:rPr>
          <w:rFonts w:cs="Liberation Serif" w:ascii="Liberation Serif" w:hAnsi="Liberation Serif"/>
          <w:sz w:val="28"/>
          <w:szCs w:val="28"/>
        </w:rPr>
        <w:t xml:space="preserve">лыжной базе муниципального автономного учреждения дополнительного образования Кушвинского муниципального округа «Спортивная школа», по адресу: г. Кушва, ул. Суворова, д. 32 и на территории прилегающей к Муниципальному автономному учреждению культуры Кушвинского муниципального округа «Центр культуры и досуга пос. Баранчинский» по адресу: г. Кушва, </w:t>
        <w:br/>
        <w:t>пос. Баранчинский, ул. Ленина, д. 1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чальнику Управления образования Кушвинского муниципального округа в период с 4 февраля по 7 февраля 2025 года обеспечить участие обучающихся образовательных организаций Кушвинского муниципального округа в декаде лыжного спорта и 8 февраля 2025 года в муниципальной лыжной гонке «Лыжня России», в рамках зачетной недели провести практические занятия по лыжной подготовке. 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ind w:left="0" w:right="-285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комендовать директору Государственного автономного профессионального образовательного учреждения Свердловской области «Баранчинский электромеханический техникум» в период </w:t>
        <w:br/>
        <w:t>с 4 февраля по 7 февраля 2025 года обеспечить участие обучающихся в декаде лыжного спорта и 8 февраля 2025 года в муниципальной лыжной гонке «Лыжня России», в рамках зачетной недели провести практические занятия по лыжной подготовке.</w:t>
      </w:r>
    </w:p>
    <w:p>
      <w:pPr>
        <w:pStyle w:val="Style19"/>
        <w:numPr>
          <w:ilvl w:val="0"/>
          <w:numId w:val="1"/>
        </w:numPr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иректору муниципального казенного учреждения Кушвинского муниципального округа «Телерадиокомитет», главному редактору газеты «Кушвинский рабочий»:</w:t>
      </w:r>
    </w:p>
    <w:p>
      <w:pPr>
        <w:pStyle w:val="Style19"/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одготовить информационные материалы, популяризирующие здоровый образ жизни о спортивно-массовых мероприятиях «Лыжня России», проводимых на территории Кушвинского муниципального округа;</w:t>
      </w:r>
    </w:p>
    <w:p>
      <w:pPr>
        <w:pStyle w:val="Style19"/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обеспечить трансляцию и публикацию информационных материалов </w:t>
        <w:br/>
        <w:t xml:space="preserve">на канале Кушвинского телевидения и в газете «Кушвинский Рабочий» в период </w:t>
        <w:br/>
        <w:t>с 4 февраля по 7 февраля 2025 года.</w:t>
      </w:r>
    </w:p>
    <w:p>
      <w:pPr>
        <w:pStyle w:val="Style19"/>
        <w:numPr>
          <w:ilvl w:val="0"/>
          <w:numId w:val="1"/>
        </w:numPr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комендовать руководителям предприятий, организаций </w:t>
        <w:br/>
        <w:t xml:space="preserve">и учреждений всех форм собственности, находящихся на территории Кушвинского муниципального округа, обеспечить участие работников </w:t>
        <w:br/>
        <w:t>в муниципальной лыжной гонке «Лыжня России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4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Рекомендовать начальнику Межмуниципального отдела Министерства внутренних дел Российской Федерации «Кушвинский»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4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казать содействие в обеспечении безопасности граждан </w:t>
        <w:br/>
        <w:t>и общественного порядка во время проведения мероприятий</w:t>
      </w:r>
      <w:r>
        <w:rPr>
          <w:rFonts w:cs="Liberation Serif" w:ascii="Liberation Serif" w:hAnsi="Liberation Serif"/>
          <w:sz w:val="28"/>
          <w:szCs w:val="28"/>
        </w:rPr>
        <w:t xml:space="preserve"> в городе Кушва </w:t>
        <w:br/>
        <w:t xml:space="preserve">по адресу улица Суворова 32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прилегающей территории к </w:t>
      </w:r>
      <w:r>
        <w:rPr>
          <w:rFonts w:cs="Liberation Serif" w:ascii="Liberation Serif" w:hAnsi="Liberation Serif"/>
          <w:sz w:val="28"/>
          <w:szCs w:val="28"/>
        </w:rPr>
        <w:t xml:space="preserve">лыжной базе муниципального автономного учреждения Кушвинского муниципального округа «Спортивная школа» 8 февраля 2025 года с 11 часов 20 минут </w:t>
        <w:br/>
        <w:t xml:space="preserve">до 14 часов 00 минут и на прилегающей территории к Муниципальному автономному учреждению культуры Кушвинского муниципального округа «Центр культуры и досуга пос. Баранчинский» по адресу: г. Кушва, </w:t>
        <w:br/>
        <w:t xml:space="preserve">пос. Баранчинский, ул. Ленина, д. 1, 8 февраля 2025 года в 11 часов 30 минут </w:t>
        <w:br/>
        <w:t>до 14 часов 00 минут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4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нести временные изменения в организацию дорожного движения </w:t>
        <w:br/>
        <w:t xml:space="preserve">на участке автомобильной дороги от перекрестка улиц Энгельса и Кирова </w:t>
        <w:br/>
        <w:t xml:space="preserve">до парковки </w:t>
      </w:r>
      <w:r>
        <w:rPr>
          <w:rFonts w:cs="Liberation Serif" w:ascii="Liberation Serif" w:hAnsi="Liberation Serif"/>
          <w:sz w:val="28"/>
          <w:szCs w:val="28"/>
        </w:rPr>
        <w:t xml:space="preserve">лыжной базы муниципального автономного учреждения дополнительного образования Кушвинского муниципального округа «Спортивная школа», по адресу: г. Кушва, ул. Суворова, д. 32, путем перекрытия данного участка автомобильной дороги и организовать парковку автомобильных транспортных средств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участке автомобильной дороги от перекрестка улиц Энгельса и Кирова до парковки </w:t>
      </w:r>
      <w:r>
        <w:rPr>
          <w:rFonts w:cs="Liberation Serif" w:ascii="Liberation Serif" w:hAnsi="Liberation Serif"/>
          <w:sz w:val="28"/>
          <w:szCs w:val="28"/>
        </w:rPr>
        <w:t xml:space="preserve">лыжной базы муниципального автономного учреждения дополнительного образования Кушвинского муниципального округа «Спортивная школа», по адресу: г. Кушва, ул. Суворова, д. 32 </w:t>
        <w:br/>
        <w:t>по правой стороне, путем установки технических средств дорожного регулирования – дорожный знак «Стоянка запрещена» № 3.2.8 по левой стороне автомобильной дороги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4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екомендовать начальнику</w:t>
      </w:r>
      <w:r>
        <w:rPr>
          <w:rFonts w:cs="Liberation Serif" w:ascii="Liberation Serif" w:hAnsi="Liberation Serif"/>
          <w:sz w:val="28"/>
          <w:szCs w:val="28"/>
        </w:rPr>
        <w:t xml:space="preserve"> Кушв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и по Свердловской области»: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казать содействие в обеспечении безопасности граждан </w:t>
        <w:br/>
        <w:t>и общественного порядка во время проведения мероприятий</w:t>
      </w:r>
      <w:r>
        <w:rPr>
          <w:rFonts w:cs="Liberation Serif" w:ascii="Liberation Serif" w:hAnsi="Liberation Serif"/>
          <w:sz w:val="28"/>
          <w:szCs w:val="28"/>
        </w:rPr>
        <w:t xml:space="preserve"> в городе Кушва </w:t>
        <w:br/>
        <w:t xml:space="preserve">по адресу улица Суворова 32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территории </w:t>
      </w:r>
      <w:r>
        <w:rPr>
          <w:rFonts w:cs="Liberation Serif" w:ascii="Liberation Serif" w:hAnsi="Liberation Serif"/>
          <w:sz w:val="28"/>
          <w:szCs w:val="28"/>
        </w:rPr>
        <w:t xml:space="preserve">лыжной базы муниципального автономного учреждения Кушвинского муниципального округа «Спортивная школа» 8 февраля 2025 года с 11 часов 30 минут до 14 часов 00 минут </w:t>
        <w:br/>
        <w:t xml:space="preserve">и на территории, прилегающей к Муниципальному автономному учреждению культуры Кушвинского муниципального округа «Центр культуры и досуга </w:t>
        <w:br/>
        <w:t>пос. Баранчинский» по адресу: г. Кушва, пос. Баранчинский, ул. Ленина, д. 1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в соответствии с подпунктом «к» пункта 17 раздела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я Правительства Свердловской области от 18 апреля 2014 года № 353-ПП «Об утверждении правил обеспечения безопасности при проведении официальных спортивных соревнований» обеспечить осмотр места проведения соревнований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в соответствии подпунктами «б», «д», «е» пункта 19 раздела </w:t>
        <w:br/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я Правительства Свердловской области от 18 апреля 2014 года </w:t>
        <w:br/>
        <w:t xml:space="preserve">№ 353-ПП «Об утверждении правил обеспечения безопасности при проведении официальных спортивных соревнований», обеспечить взаимодействие </w:t>
        <w:br/>
        <w:t>с организатором соревнований и утвердить акт готовности места проведения соревнований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комендовать Атаману казачьего хутора «Кушвинский» 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казать содействие в обеспечении правопорядка во время проведения мероприятий </w:t>
      </w:r>
      <w:r>
        <w:rPr>
          <w:rFonts w:cs="Liberation Serif" w:ascii="Liberation Serif" w:hAnsi="Liberation Serif"/>
          <w:sz w:val="28"/>
          <w:szCs w:val="28"/>
        </w:rPr>
        <w:t xml:space="preserve">в городе Кушва по адресу улица Суворова 32, </w:t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прилегающей территории к </w:t>
      </w:r>
      <w:r>
        <w:rPr>
          <w:rFonts w:cs="Liberation Serif" w:ascii="Liberation Serif" w:hAnsi="Liberation Serif"/>
          <w:sz w:val="28"/>
          <w:szCs w:val="28"/>
        </w:rPr>
        <w:t xml:space="preserve">лыжной базе муниципального автономного учреждения Кушвинского муниципального округа «Спортивная школа» </w:t>
        <w:br/>
        <w:t xml:space="preserve">8 февраля 2025 года с 11 часов 20 минут до 14 часов 00 минут, в поселке Баранчинский на прилегающей территории муниципального автономного учреждения культуры Кушвинского муниципального округа «Центр культуры </w:t>
        <w:br/>
        <w:t>и досуга п. Баранчинский», ул. Ленина, д. 1 с 11 часов 30 минут до 14 часов 00 минут 8 февраля 202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Федерального государственного казенного учреждения «46 отряд Федеральной противопожарной службы Министерства чрезвычайных ситуаций Российской Федерации по Свердловской области» </w:t>
        <w:br/>
        <w:t>обеспечить пожарную безопасность и предупреждение чрезвычайных ситуаций во время проведения мероприятий, согласно перечню, по мере возникновения необходим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</w:t>
      </w:r>
      <w:r>
        <w:rPr>
          <w:rStyle w:val="StrongEmphasis"/>
          <w:rFonts w:cs="Liberation Serif" w:ascii="Liberation Serif" w:hAnsi="Liberation Serif"/>
          <w:b w:val="false"/>
          <w:sz w:val="28"/>
          <w:szCs w:val="28"/>
        </w:rPr>
        <w:t>Территориального отдела Управления Роспотребнадзора по Свердловской области в городе Качканар, городе Кушва, городе Красноуральск, городе Нижняя Тура</w:t>
      </w:r>
      <w:r>
        <w:rPr>
          <w:rFonts w:cs="Liberation Serif" w:ascii="Liberation Serif" w:hAnsi="Liberation Serif"/>
          <w:b/>
          <w:sz w:val="28"/>
          <w:szCs w:val="28"/>
        </w:rPr>
        <w:t xml:space="preserve"> «</w:t>
      </w:r>
      <w:r>
        <w:rPr>
          <w:rStyle w:val="StrongEmphasis"/>
          <w:rFonts w:cs="Liberation Serif" w:ascii="Liberation Serif" w:hAnsi="Liberation Serif"/>
          <w:b w:val="false"/>
          <w:sz w:val="28"/>
          <w:szCs w:val="28"/>
        </w:rPr>
        <w:t xml:space="preserve">Качканарского отдела Управления Роспотребнадзора по Свердловской области» с целью соблюдения санитарно-эпидемиологического законодательства оказать содействие организаторам при проведении муниципальной </w:t>
      </w:r>
      <w:r>
        <w:rPr>
          <w:rFonts w:cs="Liberation Serif" w:ascii="Liberation Serif" w:hAnsi="Liberation Serif"/>
          <w:sz w:val="28"/>
          <w:szCs w:val="28"/>
        </w:rPr>
        <w:t>лыжной гонки «Лыжня Росс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риказом Министерства здравоохранения Российской Федерации  от 23 октября 2020 года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</w:t>
        <w:br/>
        <w:t xml:space="preserve">о допуске к участию физкультурных и спортивных мероприятиях», </w:t>
      </w:r>
      <w:r>
        <w:rPr>
          <w:rFonts w:cs="Liberation Serif" w:ascii="Liberation Serif" w:hAnsi="Liberation Serif"/>
          <w:color w:val="000000"/>
          <w:sz w:val="28"/>
          <w:szCs w:val="28"/>
        </w:rPr>
        <w:t>рекомендовать гл</w:t>
      </w:r>
      <w:r>
        <w:rPr>
          <w:rFonts w:cs="Liberation Serif" w:ascii="Liberation Serif" w:hAnsi="Liberation Serif"/>
          <w:sz w:val="28"/>
          <w:szCs w:val="28"/>
        </w:rPr>
        <w:t>авному врачу Государственного автономного учреждения здравоохранения Свердловской области «Центральная районная больница города Кушва», обеспечить дежурство бригады скорой помощи во время проведения мероприяти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8</w:t>
      </w:r>
      <w:r>
        <w:rPr>
          <w:rFonts w:cs="Liberation Serif" w:ascii="Liberation Serif" w:hAnsi="Liberation Serif"/>
          <w:sz w:val="28"/>
          <w:szCs w:val="28"/>
        </w:rPr>
        <w:t xml:space="preserve"> февраля 2025 года с 11 часов 20 минут до 13 часов 30 минут </w:t>
        <w:br/>
        <w:t xml:space="preserve">в городе Кушва по адресу улица Суворова 32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территории </w:t>
      </w:r>
      <w:r>
        <w:rPr>
          <w:rFonts w:cs="Liberation Serif" w:ascii="Liberation Serif" w:hAnsi="Liberation Serif"/>
          <w:sz w:val="28"/>
          <w:szCs w:val="28"/>
        </w:rPr>
        <w:t>лыжной базы муниципального автономного учреждения Кушвинского муниципального округа «Спортивная школа», а также обеспечить возможность всем желающим участвовать в физкультурно-оздоровительных и спортивных мероприятиях, беспрепятственно проходить медицинский осмотр в амбулаторных медицинских учреждениях Кушвинского муниципального окр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значить начальника Управления физической культуры и спорта Кушвинского муниципального округа ответственным лицом </w:t>
        <w:br/>
        <w:t>за обеспечение безопасности людей на водном объекте, общественного правопорядка и охрану окружающей ср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опубликовать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ind w:left="0" w:right="-285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Кушвинского муниципального округа.</w:t>
      </w:r>
    </w:p>
    <w:p>
      <w:pPr>
        <w:pStyle w:val="Normal"/>
        <w:autoSpaceDE w:val="false"/>
        <w:ind w:right="-285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-285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285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Глава Кушвинского муниципального округа                                      </w:t>
      </w:r>
      <w:r>
        <w:rPr>
          <w:rFonts w:cs="Liberation Serif" w:ascii="Liberation Serif" w:hAnsi="Liberation Serif"/>
          <w:sz w:val="28"/>
          <w:szCs w:val="28"/>
        </w:rPr>
        <w:t>М.В. Слепухин</w:t>
      </w:r>
    </w:p>
    <w:p>
      <w:pPr>
        <w:pStyle w:val="Normal"/>
        <w:spacing w:lineRule="auto" w:line="259"/>
        <w:ind w:firstLine="709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5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54" w:hanging="1245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Liberation Serif" w:hAnsi="Liberation Serif" w:eastAsia="Times New Roman" w:cs="Liberation Serif"/>
      <w:sz w:val="28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36:00Z</dcterms:created>
  <dc:creator>User</dc:creator>
  <dc:description/>
  <cp:keywords/>
  <dc:language>en-US</dc:language>
  <cp:lastModifiedBy>User</cp:lastModifiedBy>
  <cp:lastPrinted>2025-02-04T08:06:00Z</cp:lastPrinted>
  <dcterms:modified xsi:type="dcterms:W3CDTF">2025-02-04T03:06:00Z</dcterms:modified>
  <cp:revision>38</cp:revision>
  <dc:subject/>
  <dc:title/>
</cp:coreProperties>
</file>