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708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7816" r="-63" b="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iberation Serif" w:ascii="Liberation Serif" w:hAnsi="Liberation Serif"/>
          <w:sz w:val="24"/>
          <w:szCs w:val="24"/>
          <w:lang w:eastAsia="en-US"/>
        </w:rPr>
        <w:br w:type="textWrapping" w:clear="all"/>
      </w:r>
      <w:r>
        <w:rPr>
          <w:rFonts w:cs="Liberation Serif" w:ascii="Liberation Serif" w:hAnsi="Liberation Serif"/>
          <w:b/>
          <w:sz w:val="28"/>
          <w:szCs w:val="28"/>
          <w:lang w:eastAsia="en-US"/>
        </w:rPr>
        <w:t xml:space="preserve"> АДМИНИСТРАЦИЯ КУШВИНСКОГО МУНИЦИПАЛЬНОГО ОКРУГ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36"/>
          <w:szCs w:val="36"/>
          <w:lang w:eastAsia="en-US"/>
        </w:rPr>
      </w:pPr>
      <w:r>
        <w:rPr>
          <w:rFonts w:cs="Liberation Serif" w:ascii="Liberation Serif" w:hAnsi="Liberation Serif"/>
          <w:b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 xml:space="preserve">30.01.2025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  <w:u w:val="single"/>
        </w:rPr>
        <w:t>№ 90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</w:rPr>
        <w:t>г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. </w:t>
      </w:r>
      <w:r>
        <w:rPr>
          <w:rFonts w:cs="Liberation Serif" w:ascii="Liberation Serif" w:hAnsi="Liberation Serif"/>
          <w:sz w:val="28"/>
          <w:szCs w:val="28"/>
        </w:rPr>
        <w:t>Кушва</w:t>
      </w:r>
    </w:p>
    <w:p>
      <w:pPr>
        <w:pStyle w:val="Normal"/>
        <w:spacing w:lineRule="auto" w:line="240" w:before="0" w:after="0"/>
        <w:ind w:left="119" w:hanging="0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19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О внесении изменений в муниципальную </w:t>
      </w:r>
      <w:hyperlink r:id="rId3">
        <w:r>
          <w:rPr>
            <w:rStyle w:val="InternetLink"/>
            <w:rFonts w:cs="Liberation Serif" w:ascii="Liberation Serif" w:hAnsi="Liberation Serif"/>
            <w:b/>
            <w:bCs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Liberation Serif" w:ascii="Liberation Serif" w:hAnsi="Liberation Serif"/>
          <w:b/>
          <w:bCs/>
          <w:sz w:val="28"/>
          <w:szCs w:val="28"/>
        </w:rPr>
        <w:t xml:space="preserve"> Кушвинского муниципального округа «Развитие культуры в Кушвинском муниципальном округе до 2030 года», утвержденную постановлением администрации Кушвинского городского округа от 10 ноября 2014 года № 2120</w:t>
      </w:r>
    </w:p>
    <w:p>
      <w:pPr>
        <w:pStyle w:val="Normal"/>
        <w:spacing w:lineRule="atLeast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851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bCs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Думы Кушвинского городского округа от 19 декабря 2024 года № 261 «О бюджете Кушвинского муниципального округа на 2025 год и плановый период 2026 и 2027 годов»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</w:rPr>
        <w:t xml:space="preserve">постановлением администрации Кушвинского городского округа от 27 сентября 2013 года № 1851 «Об утверждении Порядка формирования и реализации муниципальных программ Кушвинского муниципального округа» (с изменениями, внесенными постановлениями администрации Кушвинского городского округа от 20 июня 2014 года № 1209, </w:t>
        <w:br/>
        <w:t xml:space="preserve">от 7 октября 2014 года № 1933, от 13 июня 2018 года № 777, от 19 октября </w:t>
        <w:br/>
        <w:t>2022 года № 1644, от 10 декабря 2024 года № 1931), Уставом Кушвинского муниципального округа, администрация Кушвинского 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СТАНОВЛЯЕТ: 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bCs/>
        </w:rPr>
        <w:t xml:space="preserve">1. Внести в муниципальную программу Кушвинского муниципального округа «Развитие культуры в Кушвинском муниципальном округе до 2030 года», утвержденную постановлением администрации Кушвинского городского округа от 10 ноября 2014 года № 2120 (с изменениями, внесенными постановлениями администрации Кушвинского городского округа от 23 марта 2015 года № 353, </w:t>
        <w:br/>
        <w:t xml:space="preserve">от 7 мая 2015 года № 604, от 15 июля 2015 года № 971, </w:t>
        <w:br/>
        <w:t>от 25 сентября 2015 года № 1371, от 16 ноября 2015 года № 1663, от 30 ноября 2015 года № 1744, от 28 декабря 2015 года № 1956, от 10 марта 2016 года № 272,                                   от 8 апреля 2016 года № 417, от 8 июня 2016 года № 761, от 19 июля 2016 года     № 1006, от 10 августа 2016 года № 1114, от 30 августа 2016 года № 1191,               от 10 ноября 2016 года № 1648, от 13 декабря 2016 года № 1902,                                от 30 декабря 2016 года № 2104, от 27 февраля 2017 года № 207,                               от 21 апреля 2017 года № 505, от 28 июня 2017 года № 846,                                     от 28 августа 2017 года № 1154, от 18 сентября 2017 года № 1315,                              от 22 ноября 2017 года № 1682, от 15 декабря 2017 года № 1859,                            от 25 декабря 2017 года № 1968, от 10 января 2018 года № 14,                                       от 2 апреля 2018 года № 428, от 23 апреля 2018 года № 523, от 5 июня 2018 года № 760, от 27 июня 2018 года № 836, от 24 июля 2018 года № 987,                               от 15 августа 2018 года № 1061, от 15 августа 2018 года № 1062,                               от 25 сентября 2018 года № 1267, от 21 ноября 2018 года № 1585,                               от 28 декабря 2018 года № 1794, от 15 февраля 2019 года № 152,                                    от 7 марта 2019 года № 228, от 26 июня 2019 года № 751,                                             от 17 июля 2019 года № 891, от 25 сентября 2019 года № 1241,                                     от 2 декабря 2019 года № 1565, от 13 января 2020 года № 31,                                    от 1 сентября 2020 года № 937, от 24 сентября 2020 года № 1023,                                от 2 декабря 2020 года № 1345, от 26 января 2021 года № 62,</w:t>
      </w:r>
      <w:r>
        <w:rPr>
          <w:rFonts w:cs="Liberation Serif" w:ascii="Liberation Serif" w:hAnsi="Liberation Serif"/>
        </w:rPr>
        <w:t xml:space="preserve">                                       </w:t>
      </w:r>
      <w:r>
        <w:rPr>
          <w:rFonts w:cs="Liberation Serif" w:ascii="Liberation Serif" w:hAnsi="Liberation Serif"/>
          <w:bCs/>
        </w:rPr>
        <w:t xml:space="preserve">от 16 февраля 2021 года № 141, от 24 марта 2021 года № 348,                                        от 1 июня 2021 года № 721, от 23 июля 2021 года № 992, от 31 августа 2021 года № 1154, от 30 ноября 2021 года № 1514, от 28 декабря 2021 года № 1739,             от 28 декабря 2021 года № 1740, от 24 марта 2022 года № 353, от 1 июня 2022 года № 721, от 22 июля 2022 года № 1015, от 19 августа 2022 года № 1145,                          от 6 октября 2022 года № 1510, от 21 октября 2022 года № 1668,                                  от 11 ноября 2022 года № 1798, от 3 февраля 2023 года № 113,                                         от 20 марта 2023 года № 329, от 3 августа 2023 года № 1026, от 26 сентября      2023 года № 1306, от 23 ноября 2023 года № 1645, от 22 декабря 2023 года           № 1887, от 19 января 2024 года № 50, от 12 апреля 2024 года № 572,                       от 13 июня 2024 года № 915, от 5 августа 2024 года № 1206, от 15 октября </w:t>
        <w:br/>
        <w:t xml:space="preserve">2024 года № 1581, 26 декабря 2024 года № 2184) (далее – Программа), следующие измене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bCs/>
        </w:rPr>
        <w:tab/>
      </w:r>
      <w:r>
        <w:rPr>
          <w:rFonts w:cs="Liberation Serif" w:ascii="Liberation Serif" w:hAnsi="Liberation Serif"/>
          <w:bCs/>
          <w:sz w:val="28"/>
          <w:szCs w:val="28"/>
        </w:rPr>
        <w:t>1)</w:t>
      </w:r>
      <w:r>
        <w:rPr>
          <w:rFonts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по всему тексту Программы, а также в приложениях к ней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>
          <w:rFonts w:cs="Liberation Serif" w:ascii="Liberation Serif" w:hAnsi="Liberation Serif"/>
        </w:rPr>
        <w:tab/>
        <w:t xml:space="preserve">2) </w:t>
      </w:r>
      <w:r>
        <w:rPr>
          <w:rFonts w:cs="Liberation Serif" w:ascii="Liberation Serif" w:hAnsi="Liberation Serif"/>
          <w:bCs/>
        </w:rPr>
        <w:t>паспорт и разделы Программы изложить в новой редакции (приложение № 1);</w:t>
      </w:r>
    </w:p>
    <w:p>
      <w:pPr>
        <w:pStyle w:val="Style20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3) приложение № 2 к Программе изложить в новой редакции (приложение   № 2);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ab/>
        <w:t xml:space="preserve">2. </w:t>
      </w:r>
      <w:r>
        <w:rPr>
          <w:rFonts w:cs="Liberation Serif" w:ascii="Liberation Serif" w:hAnsi="Liberation Serif"/>
        </w:rPr>
        <w:t xml:space="preserve">Настоящее постановление вступает в силу с момента его официального опубликования и распространяет свое действие на правоотношения, возникшие с </w:t>
        <w:br/>
        <w:t>1 января 2025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Кушвинского муниципального округа</w:t>
      </w:r>
      <w:bookmarkStart w:id="0" w:name="Par639"/>
      <w:bookmarkStart w:id="1" w:name="Par287"/>
      <w:bookmarkEnd w:id="0"/>
      <w:bookmarkEnd w:id="1"/>
      <w:r>
        <w:rPr>
          <w:rFonts w:cs="Liberation Serif" w:ascii="Liberation Serif" w:hAnsi="Liberation Serif"/>
          <w:sz w:val="28"/>
          <w:szCs w:val="28"/>
        </w:rPr>
        <w:tab/>
        <w:tab/>
        <w:t xml:space="preserve">                        М.В. Слепухин</w:t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1134" w:footer="295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78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Courier New" w:hAnsi="Courier New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09"/>
      <w:jc w:val="both"/>
    </w:pPr>
    <w:rPr>
      <w:rFonts w:ascii="Courier New" w:hAnsi="Courier New" w:cs="Courier New"/>
      <w:b/>
      <w:sz w:val="24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FF"/>
      <w:sz w:val="20"/>
      <w:szCs w:val="20"/>
      <w:u w:val="single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BB431D806EEC7235871572B92AF72C6F45F246F3785B4A040D35B05875A8B0CDFF79A88A5CFEE336F8295DS5l3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31:00Z</dcterms:created>
  <dc:creator>Поля</dc:creator>
  <dc:description/>
  <cp:keywords/>
  <dc:language>en-US</dc:language>
  <cp:lastModifiedBy>USER</cp:lastModifiedBy>
  <cp:lastPrinted>2025-01-30T14:28:00Z</cp:lastPrinted>
  <dcterms:modified xsi:type="dcterms:W3CDTF">2025-01-30T09:28:00Z</dcterms:modified>
  <cp:revision>86</cp:revision>
  <dc:subject/>
  <dc:title/>
</cp:coreProperties>
</file>