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75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АДМИНИСТРАЦИЯ КУШВИН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От 13.10.2022   № 1561                                                        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Кушва</w:t>
      </w:r>
      <w:r>
        <w:rPr>
          <w:b/>
          <w:sz w:val="28"/>
          <w:szCs w:val="28"/>
        </w:rPr>
        <w:tab/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i/>
          <w:sz w:val="28"/>
          <w:szCs w:val="28"/>
        </w:rPr>
        <w:t>О внесении изменений в муниципальную программу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</w:p>
    <w:p>
      <w:pPr>
        <w:pStyle w:val="Normal"/>
        <w:spacing w:lineRule="exact" w:line="31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3"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решением Думы Кушвинского городского округа от 29 сентября 2022 года       № 86 </w:t>
      </w:r>
      <w:r>
        <w:rPr>
          <w:color w:val="000000"/>
          <w:sz w:val="28"/>
          <w:szCs w:val="28"/>
        </w:rPr>
        <w:t>«О внесении изменений в решение Думы Кушвинского городского округа от 23 декабря 2021 года № 24 «О бюджете Кушвинского городского округа на 2022 год и плановый период 2023 и 2024 годов»»</w:t>
      </w:r>
      <w:r>
        <w:rPr>
          <w:sz w:val="28"/>
          <w:szCs w:val="28"/>
        </w:rPr>
        <w:t>, постановлением администрации Кушвинского городского округа от 27 сентября 2013 года         № 1851 «Об утверждении Порядка формирования и реализации муниципальных программ Кушвинского городского округа» (с изменениями), руководствуясь Уставом Кушвинского городского округа, администрация Кушвинского городского округа</w:t>
      </w:r>
    </w:p>
    <w:p>
      <w:pPr>
        <w:pStyle w:val="41"/>
        <w:shd w:fill="auto" w:val="clear"/>
        <w:tabs>
          <w:tab w:val="left" w:pos="709" w:leader="none"/>
        </w:tabs>
        <w:spacing w:before="0" w:after="0"/>
        <w:ind w:right="20" w:hanging="0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rStyle w:val="12"/>
          <w:sz w:val="28"/>
          <w:szCs w:val="28"/>
          <w:lang w:eastAsia="ru-RU"/>
        </w:rPr>
        <w:t>ПОСТАНОВЛЯЕТ:</w:t>
      </w:r>
    </w:p>
    <w:p>
      <w:pPr>
        <w:pStyle w:val="41"/>
        <w:shd w:fill="auto" w:val="clear"/>
        <w:spacing w:lineRule="auto" w:line="240" w:before="0" w:after="0"/>
        <w:ind w:left="23" w:right="23" w:hanging="0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ab/>
        <w:t>1. Внести в муниципальную программу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 (далее - муниципальная программа), утвержденную постановлением администрации Кушвинского городского округа от 10 ноября 2014 года № 2122 (с изменениями, внесенными постановлениями администрации Кушвинского городского округа от 19 марта 2015 года № 346, от 24 марта 2015 года № 368, от 30 марта 2015 года № 402, от 8 апреля 2015 года № 468, от 19 мая 2015 года № 691, от 16 июня 2015 года № 831, от 20 июля 2015 года № 1019, от 7 августа 2015 года № 1144, от 17 сентября 2015 года № 1360, от 26 октября 2015 года № 1540, от 12 ноября 2015 года № 1651, от 23 декабря 2015 года № 1902, от 30 декабря 2015 года № 1987, от 16 февраля 2016 года № 178, от 29 февраля 2016 года № 236, от 20 апреля 2016 года № 479, от 31 мая 2016 года № 693, от 9 июня 2016 года № 782, от 6 июля 2016 года № 931, от 27 июля 2016 года № 1039, от 6 сентября 2016 года № 1239, от 10 ноября 2016 года № 1644, от 22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eastAsia="ru-RU"/>
        </w:rPr>
        <w:t>декабря 2016 года № 1990, от 30 декабря 2016 года № 2117, от 27 февраля 2017 года № 204,</w:t>
        <w:br/>
        <w:t>от 19 апреля 2017 года № 490, от 16 мая 2017 года № 631, от 16 июня 2017 года № 769, от 19 июля 2017 года № 971, от 15 августа 2017 года № 1087,</w:t>
        <w:br/>
        <w:t>от 8 сентября 2017 года № 1274, от 12 октября 2017 года № 1454,</w:t>
        <w:br/>
        <w:t>от 10 ноября 2017 года № 1627, от 15 декабря 2017 года № 1863,</w:t>
        <w:br/>
        <w:t>от 29 декабря 2017 года № 2032, от 20 февраля 2018 года № 229,</w:t>
        <w:br/>
        <w:t>от 28 февраля 2018 года № 293, от 11 апреля 2018 года № 479, от 11 мая 2018 года № 636, от 13 июня 2018 года № 783, от 18 июля 2018 года № 959, от 8 августа 2018 года № 1040, от 11 сентября 2018 года № 1191, от 2 октября 2018 года № 1287, от 12 октября 2018 года № 1357, от 16 ноября 2018 года № 1565, от 3 декабря 2018 года № 1633, от 27 декабря 2018 года № 1790, от 14 февраля 2019 года № 139, от 19 февраля 2019 года № 160, от 8 мая 2019 года № 538, от 16 июля 2019 года № 881, от 26 сентября 2019 года № 1251, от 31октября 2019 года № </w:t>
      </w:r>
      <w:r>
        <w:rPr>
          <w:rStyle w:val="1"/>
          <w:color w:val="000000"/>
          <w:sz w:val="28"/>
          <w:szCs w:val="28"/>
          <w:lang w:eastAsia="ru-RU"/>
        </w:rPr>
        <w:t xml:space="preserve">1397, от 11 декабря 2019 года № 1615, от 30 декабря 2019 года № 1705, от 3 апреля 2020 года № 373, от 18 мая 2020 года № 533, от 16 октября 2020 года № 1126, от 9 декабря 2020 года № 1359, </w:t>
      </w:r>
      <w:r>
        <w:rPr>
          <w:rStyle w:val="1"/>
          <w:sz w:val="28"/>
          <w:szCs w:val="28"/>
        </w:rPr>
        <w:t>от 28 января 2021 года № 75, от 17 марта 2021 года № 286, от 12 апреля 2021 года № 466, от 10 июня 2021 года № 761, от 13 июля 2021 года № 949, от 24 августа 2021 года № 1113А, от 31 августа 2021 года № 1158, от 16 ноября 2021 года № 1457, от 14 января 2022 года № 18, от 11 марта 2022 года № 274, от 17 марта 2022 года № 291, от 26 мая 2022 года № 678</w:t>
      </w:r>
      <w:r>
        <w:rPr>
          <w:rStyle w:val="1"/>
          <w:sz w:val="28"/>
          <w:szCs w:val="28"/>
          <w:lang w:eastAsia="ru-RU"/>
        </w:rPr>
        <w:t>, от 28 июля 2022 года № 1052, от 14 сентября 2022 года №1273, от 26 сентября 2022 года №1417),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аспорт муниципальной программы изложить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1 к муниципальной программе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муниципальной программе изложить в новой редакции (приложение № 3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3 к муниципальной программе изложить в новой редакции (приложение №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Муниципальный вестник» и разместить на официальном сайте Кушвинского городского округа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швинского  городского округа                                            М.В. Слепух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4">
    <w:name w:val="Основной шрифт абзаца4"/>
    <w:qFormat/>
    <w:rPr/>
  </w:style>
  <w:style w:type="character" w:styleId="FontStyle144">
    <w:name w:val="Font Style144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ntStyle58">
    <w:name w:val="Font Style58"/>
    <w:qFormat/>
    <w:rPr>
      <w:rFonts w:ascii="Times New Roman" w:hAnsi="Times New Roman" w:cs="Times New Roman"/>
      <w:sz w:val="24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cs="Times New Roman"/>
      <w:spacing w:val="5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5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3">
    <w:name w:val="Style33"/>
    <w:basedOn w:val="Standard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basedOn w:val="Standard"/>
    <w:qFormat/>
    <w:pPr>
      <w:autoSpaceDE w:val="false"/>
    </w:pPr>
    <w:rPr>
      <w:rFonts w:ascii="Calibri" w:hAnsi="Calibri" w:cs="Calibri"/>
      <w:color w:val="000000"/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spacing w:val="5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17:00Z</dcterms:created>
  <dc:creator>Галина</dc:creator>
  <dc:description/>
  <cp:keywords/>
  <dc:language>en-US</dc:language>
  <cp:lastModifiedBy>USER</cp:lastModifiedBy>
  <cp:lastPrinted>2022-10-13T11:04:00Z</cp:lastPrinted>
  <dcterms:modified xsi:type="dcterms:W3CDTF">2022-10-13T10:23:00Z</dcterms:modified>
  <cp:revision>56</cp:revision>
  <dc:subject/>
  <dc:title> </dc:title>
</cp:coreProperties>
</file>