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10915"/>
        <w:rPr/>
      </w:pPr>
      <w:r>
        <w:rPr/>
      </w:r>
    </w:p>
    <w:p>
      <w:pPr>
        <w:pStyle w:val="Normal"/>
        <w:widowControl w:val="false"/>
        <w:autoSpaceDE w:val="false"/>
        <w:ind w:firstLine="10915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firstLine="10915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ind w:firstLine="10915"/>
        <w:rPr/>
      </w:pPr>
      <w:r>
        <w:rPr/>
        <w:t>Кушвинского городского округа</w:t>
      </w:r>
    </w:p>
    <w:p>
      <w:pPr>
        <w:pStyle w:val="Normal"/>
        <w:tabs>
          <w:tab w:val="clear" w:pos="708"/>
          <w:tab w:val="left" w:pos="5040" w:leader="none"/>
        </w:tabs>
        <w:ind w:firstLine="10915"/>
        <w:jc w:val="both"/>
        <w:rPr/>
      </w:pPr>
      <w:r>
        <w:rPr/>
        <w:t>От 12.10.2022 № 1561</w:t>
      </w:r>
    </w:p>
    <w:p>
      <w:pPr>
        <w:pStyle w:val="Normal"/>
        <w:ind w:firstLine="10915"/>
        <w:rPr/>
      </w:pPr>
      <w:r>
        <w:rPr/>
        <w:t>Приложение № 1</w:t>
      </w:r>
    </w:p>
    <w:p>
      <w:pPr>
        <w:pStyle w:val="Normal"/>
        <w:ind w:left="10915" w:hanging="0"/>
        <w:rPr/>
      </w:pPr>
      <w:r>
        <w:rPr/>
        <w:t>к муниципальной программе                 Кушвинского городского округа</w:t>
      </w:r>
    </w:p>
    <w:p>
      <w:pPr>
        <w:pStyle w:val="Normal"/>
        <w:ind w:firstLine="10915"/>
        <w:rPr/>
      </w:pPr>
      <w:r>
        <w:rPr/>
        <w:t>«Реализация вопросов местного</w:t>
      </w:r>
    </w:p>
    <w:p>
      <w:pPr>
        <w:pStyle w:val="Normal"/>
        <w:ind w:firstLine="10915"/>
        <w:rPr/>
      </w:pPr>
      <w:r>
        <w:rPr/>
        <w:t xml:space="preserve">значения и осуществление </w:t>
      </w:r>
    </w:p>
    <w:p>
      <w:pPr>
        <w:pStyle w:val="Normal"/>
        <w:ind w:firstLine="10915"/>
        <w:rPr/>
      </w:pPr>
      <w:r>
        <w:rPr/>
        <w:t>государственных полномочий</w:t>
      </w:r>
    </w:p>
    <w:p>
      <w:pPr>
        <w:pStyle w:val="Normal"/>
        <w:ind w:firstLine="10915"/>
        <w:rPr/>
      </w:pPr>
      <w:r>
        <w:rPr/>
        <w:t xml:space="preserve"> </w:t>
      </w:r>
      <w:r>
        <w:rPr/>
        <w:t xml:space="preserve">муниципальным казенным </w:t>
      </w:r>
    </w:p>
    <w:p>
      <w:pPr>
        <w:pStyle w:val="Normal"/>
        <w:ind w:firstLine="10915"/>
        <w:rPr/>
      </w:pPr>
      <w:r>
        <w:rPr/>
        <w:t>учреждением Кушвинского</w:t>
      </w:r>
    </w:p>
    <w:p>
      <w:pPr>
        <w:pStyle w:val="Normal"/>
        <w:ind w:firstLine="10915"/>
        <w:rPr/>
      </w:pPr>
      <w:r>
        <w:rPr/>
        <w:t xml:space="preserve">городского округа «Комитет </w:t>
      </w:r>
    </w:p>
    <w:p>
      <w:pPr>
        <w:pStyle w:val="Normal"/>
        <w:ind w:firstLine="10915"/>
        <w:rPr/>
      </w:pPr>
      <w:r>
        <w:rPr/>
        <w:t>жилищно-коммунальной сферы»</w:t>
      </w:r>
    </w:p>
    <w:p>
      <w:pPr>
        <w:pStyle w:val="Normal"/>
        <w:ind w:firstLine="10915"/>
        <w:rPr/>
      </w:pPr>
      <w:r>
        <w:rPr/>
        <w:t>до 2026 года»</w:t>
      </w:r>
    </w:p>
    <w:p>
      <w:pPr>
        <w:pStyle w:val="Normal"/>
        <w:tabs>
          <w:tab w:val="clear" w:pos="708"/>
          <w:tab w:val="left" w:pos="5040" w:leader="none"/>
        </w:tabs>
        <w:ind w:firstLine="10915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ЦЕЛЕВЫЕ ПОКАЗАТЕЛИ РЕАЛИЗАЦИИ МУНИЦИПАЛЬНОЙ ПРОГРАММЫ КУШВИНСКОГО ГОРОДСКОГО ОКРУГА</w:t>
      </w:r>
    </w:p>
    <w:p>
      <w:pPr>
        <w:pStyle w:val="Normal"/>
        <w:ind w:right="-2" w:hanging="0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>РЕАЛИЗАЦИЯ ВОПРОСОВ МЕСТНОГО ЗНАЧЕНИЯ И ОСУЩЕСТВЛЕНИЕ ГОСУДАРСТВЕННЫХ ПОЛНОМОЧИЙ МУНИЦИПАЛЬНЫМ КАЗЕННЫМ УЧРЕЖДЕНИЕМ КУШВИНСКОГО ГОРОДСКОГО ОКРУГА «КОМИТЕТ ЖИЛИЩНО-КОММУНАЛЬНОЙ СФЕРЫ» ДО 2026 ГОДА»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9"/>
        <w:gridCol w:w="976"/>
        <w:gridCol w:w="1981"/>
        <w:gridCol w:w="9"/>
        <w:gridCol w:w="171"/>
        <w:gridCol w:w="866"/>
        <w:gridCol w:w="9"/>
        <w:gridCol w:w="9"/>
        <w:gridCol w:w="40"/>
        <w:gridCol w:w="44"/>
        <w:gridCol w:w="478"/>
        <w:gridCol w:w="9"/>
        <w:gridCol w:w="12"/>
        <w:gridCol w:w="40"/>
        <w:gridCol w:w="591"/>
        <w:gridCol w:w="21"/>
        <w:gridCol w:w="12"/>
        <w:gridCol w:w="38"/>
        <w:gridCol w:w="600"/>
        <w:gridCol w:w="15"/>
        <w:gridCol w:w="6"/>
        <w:gridCol w:w="18"/>
        <w:gridCol w:w="588"/>
        <w:gridCol w:w="9"/>
        <w:gridCol w:w="24"/>
        <w:gridCol w:w="600"/>
        <w:gridCol w:w="15"/>
        <w:gridCol w:w="21"/>
        <w:gridCol w:w="618"/>
        <w:gridCol w:w="12"/>
        <w:gridCol w:w="11"/>
        <w:gridCol w:w="661"/>
        <w:gridCol w:w="12"/>
        <w:gridCol w:w="8"/>
        <w:gridCol w:w="650"/>
        <w:gridCol w:w="31"/>
        <w:gridCol w:w="6"/>
        <w:gridCol w:w="21"/>
        <w:gridCol w:w="6"/>
        <w:gridCol w:w="559"/>
        <w:gridCol w:w="32"/>
        <w:gridCol w:w="15"/>
        <w:gridCol w:w="27"/>
        <w:gridCol w:w="638"/>
        <w:gridCol w:w="6"/>
        <w:gridCol w:w="632"/>
        <w:gridCol w:w="26"/>
        <w:gridCol w:w="588"/>
        <w:gridCol w:w="29"/>
        <w:gridCol w:w="2171"/>
      </w:tblGrid>
      <w:tr>
        <w:trPr>
          <w:tblHeader w:val="true"/>
          <w:trHeight w:val="31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цели, задачи, целевого показател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Наименование цели (целей) и задач, целевых показателей</w:t>
            </w:r>
          </w:p>
        </w:tc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78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целевого показателя реализации муниципальной программы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значений показателей</w:t>
            </w:r>
          </w:p>
        </w:tc>
      </w:tr>
      <w:tr>
        <w:trPr>
          <w:tblHeader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6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7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ОДПРОГРАММА 1 «БЛАГОУСТРОЙСТВО ТЕРРИТОРИИ КУШВИНСКОГО ГОРОДСКОГО ОКРУГ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99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Цель 1</w:t>
            </w:r>
            <w:r>
              <w:rPr>
                <w:b/>
                <w:sz w:val="18"/>
                <w:szCs w:val="18"/>
              </w:rPr>
              <w:t xml:space="preserve"> Повышение уровня комфорта городской среды для улучшения проживания населения 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995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  <w:u w:val="single"/>
              </w:rPr>
              <w:t>Задача 1</w:t>
            </w:r>
            <w:r>
              <w:rPr>
                <w:sz w:val="18"/>
                <w:szCs w:val="18"/>
              </w:rPr>
              <w:t>Содержание объектов благоустройства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лектрических установок уличного освещения, обслуживаемых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5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5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615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6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1.1.1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Целевой показатель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Площадь мест захоронений </w:t>
            </w:r>
            <w:r>
              <w:rPr>
                <w:sz w:val="18"/>
                <w:szCs w:val="18"/>
              </w:rPr>
              <w:t>Кушвинского городского округа, находящихся на обслуживании МКУ КГО «КЖКС»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bookmarkStart w:id="0" w:name="_Hlk412032649"/>
            <w:r>
              <w:rPr>
                <w:bCs/>
                <w:sz w:val="18"/>
                <w:szCs w:val="18"/>
              </w:rPr>
              <w:t>36,1 </w:t>
            </w:r>
            <w:bookmarkEnd w:id="0"/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36  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45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45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2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2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48,2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48,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остановление администрации Кушвинского городского округа «О предоставлении в постоянное (бессрочное) пользование земельного участка» № 1519 от 21 августа  2013года , №1576 от 04 декабря 2019, № 1523 от 21 августа 2013,  № 1600 от 10 декабря 2013,  № 242 от 12 февраля .2014, № 879 от 14 июня 2012, № 243 от 12 февраля .2014, № 1521 от 21 августа 2013, № 273 от 17 августа .2014, № 1518 от 21 августа 2013, № 1522 от 21 августа 201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3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личество отремонтированных мемориалов и памятников на территории Кушвинского городского округа  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остановление администрации Кушвинского городского округа № 726 от 30 апреля 2013 года, № 1520 от 21 августа 2013 год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4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лощадь городских пляжей, благоустроенных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тр квадратный 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5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оличество деревьев, в отношении которых произведены работы по   валке и кронированию на территории Кушвинского городского округа 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18"/>
                <w:szCs w:val="18"/>
              </w:rPr>
              <w:t>не менее 5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6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sz w:val="18"/>
                <w:szCs w:val="18"/>
              </w:rPr>
              <w:t>не менее 26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sz w:val="18"/>
                <w:szCs w:val="18"/>
              </w:rPr>
              <w:t>не менее 2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6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6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Площадь тротуаров и лестничных маршей, отремонтированных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18"/>
                <w:szCs w:val="18"/>
              </w:rPr>
              <w:t>метр квадратный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.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7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Целевой показатель 7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Количество обустроенных и отремонтированных плотиков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8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8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 xml:space="preserve">Количество приобретенных и установленных урн и скамеек на территории Кушвинского городского округа 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9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Целевой показатель 9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Количество велопарковок, установленных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1.1.1.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10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Выполнение мероприятий в целях содержания инжекционной факельной горелки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Целевой показатель 11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Количество установленных контейнерных площадок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Договор № 01 от 22 августа 2009 года  о передаче муниципального имущества на праве оперативного управл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Целевой показатель 12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Количество экспертиз достоверности сметной стоимости локальных сметных расчетов в целях благоустройства объектов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1.1.1.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показатель 13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bookmarkStart w:id="1" w:name="_Hlk102552969"/>
            <w:r>
              <w:rPr>
                <w:bCs/>
                <w:sz w:val="18"/>
                <w:szCs w:val="18"/>
              </w:rPr>
              <w:t>Количество приобретённых  контейнеров  для раздельного накопления твердых коммунальных отходов на территории Кушвинского городского округа</w:t>
            </w:r>
            <w:bookmarkEnd w:id="1"/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>Постановление Правительства Свердловской области от 17 июня 2021 года № 348-ПП "Об утверждении государственной программы Свердловской области "Развитие жилищно-коммунального хозяйства и повышение энергетической эффективности в Свердловской области до 2024 года"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евой показатель 14 Количество приобретенных контейнеров для смешанного накопления твердых коммунальных отходов</w:t>
            </w:r>
          </w:p>
          <w:p>
            <w:pPr>
              <w:pStyle w:val="ConsPlusCel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>Постановление Правительства Свердловской области от 17 июня 2021 года № 348-ПП "Об утверждении государственной программы Свердловской области "Развитие жилищно-коммунального хозяйства и повышение энергетической эффективности в Свердловской области до 2024 года"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sz w:val="18"/>
                <w:szCs w:val="18"/>
                <w:u w:val="single"/>
              </w:rPr>
              <w:t xml:space="preserve">Задача 2 </w:t>
            </w:r>
            <w:r>
              <w:rPr>
                <w:sz w:val="18"/>
                <w:szCs w:val="18"/>
              </w:rPr>
              <w:t>Комплексное благоустройство дворовых территорий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15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дворовых территорий, в отношении которых выполнены работы по благоустройству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Договор № 01 от 22 января 2009 года  о передаче муниципального имущества на праве оперативного управления (с изменениями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Задача 3 </w:t>
            </w:r>
            <w:r>
              <w:rPr>
                <w:sz w:val="18"/>
                <w:szCs w:val="18"/>
              </w:rPr>
              <w:t>Б</w:t>
            </w:r>
            <w:r>
              <w:rPr>
                <w:rStyle w:val="FontStyle58"/>
                <w:sz w:val="18"/>
                <w:szCs w:val="18"/>
              </w:rPr>
              <w:t>лагоустройство населенных пунктов Кушвинского городского округа и мест массового отдыха населения в соответствии с санитарно-эпидемиологическими требованиями</w:t>
            </w:r>
          </w:p>
        </w:tc>
      </w:tr>
      <w:tr>
        <w:trPr>
          <w:trHeight w:val="86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16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Количество безнадзорных собак, отловленных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штук 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</w:t>
            </w:r>
          </w:p>
          <w:p>
            <w:pPr>
              <w:pStyle w:val="Normal"/>
              <w:spacing w:before="0" w:after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44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4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</w:t>
            </w:r>
            <w:r>
              <w:rPr>
                <w:sz w:val="12"/>
                <w:szCs w:val="12"/>
              </w:rPr>
              <w:t>риказ департамента ветеринарии Свердловской области № 58 от 14 февраля 2020 года «Об утверждении нормативов затрат на проведение мероприятий по обращению с животными без владельцев» (с изменениями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17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 xml:space="preserve">Площадь мест общественного пользования, на которой проведены работы по акарицидной обработке и дератизации 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не менее 41,08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не менее 41,0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не менее 41,08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1,08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59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31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3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3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1 октября 2013 года  N 1269-ПП «Об утверждении государственной программы Свердловской области «Обеспечение рационального и безопасного природопользования на территории Свердловской области до 2024 года»»</w:t>
            </w:r>
          </w:p>
        </w:tc>
      </w:tr>
      <w:tr>
        <w:trPr>
          <w:trHeight w:val="11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.3.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18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Объем несанкционированных свалок, ликвидированных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р кубическ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18"/>
                <w:szCs w:val="18"/>
              </w:rPr>
              <w:t>не менее 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18"/>
                <w:szCs w:val="18"/>
              </w:rPr>
              <w:t>не менее 50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30,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1 октября 2013  года N 1269-ПП «Об утверждении государственной программы Свердловской области «Обеспечение рационального и безопасного природопользования на территории Свердловской области до 2024 года»</w:t>
            </w:r>
          </w:p>
        </w:tc>
      </w:tr>
      <w:tr>
        <w:trPr>
          <w:trHeight w:val="12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19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Объем мусора и смета, вывезенного и захороненного от уборки парков, скверов, зон массового отдыха, набережных, пляжей и других объектов благоустройства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 xml:space="preserve">метр кубический </w:t>
            </w:r>
          </w:p>
          <w:p>
            <w:pPr>
              <w:pStyle w:val="ConsPlusCel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1 октября 2013 года  N 1269-ПП «Об утверждении государственной программы Свердловской области «Обеспечение рационального и безопасного природопользования на территории Свердловской области до 2024 года»»</w:t>
            </w:r>
          </w:p>
        </w:tc>
      </w:tr>
      <w:tr>
        <w:trPr>
          <w:trHeight w:val="12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5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 xml:space="preserve">Целевой показатель 20 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мероприятий по предупреждению и ликвидации болезней животных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2"/>
                <w:szCs w:val="12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2"/>
                <w:szCs w:val="12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Закон Свердловской области от 16 ноября 2021года  № 86-ОЗ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организации проведения на территории Свердловской области мероприятий по предупреждению и ликвидации болезней животных»</w:t>
            </w:r>
          </w:p>
        </w:tc>
      </w:tr>
      <w:tr>
        <w:trPr>
          <w:trHeight w:val="34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Задача 4</w:t>
            </w:r>
            <w:r>
              <w:rPr>
                <w:sz w:val="18"/>
                <w:szCs w:val="18"/>
              </w:rPr>
              <w:t xml:space="preserve"> Повышение уровня благоустройства дворовых территорий Кушвинского городского округа</w:t>
            </w:r>
          </w:p>
        </w:tc>
      </w:tr>
      <w:tr>
        <w:trPr>
          <w:trHeight w:val="130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2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благоустроенных дворовых территорий  Кушвинского городского округа в рамках реализации муниципальной программы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2"/>
                <w:szCs w:val="12"/>
              </w:rPr>
              <w:t>Постановление администрации Кушвинского городского округа  от 22 ноября 2017года № 1683 «Об утверждении муниципальной программы «Формирование современной городской среды на территории Кушвинского городского округа на 2018-2024 годы»</w:t>
            </w:r>
          </w:p>
        </w:tc>
      </w:tr>
      <w:tr>
        <w:trPr>
          <w:trHeight w:val="13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1.1.4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22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благоустроенных дворовых территорий  Кушвинского городского округа в рамках реализации муниципальной программы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Cs/>
                <w:sz w:val="18"/>
                <w:szCs w:val="18"/>
              </w:rPr>
              <w:t>тысяч метров квадратных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4" w:right="-9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2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остановление администрации Кушвинского городского округа  от 22 ноября 2017года  № 1683 «Об утверждении муниципальной программы «Формирование современной городской среды на территории Кушвинского городского округа на 2018-2024 годы»</w:t>
            </w:r>
          </w:p>
        </w:tc>
      </w:tr>
      <w:tr>
        <w:trPr>
          <w:trHeight w:val="14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23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я дворовых территорий Кушвинского городского округа, уровень благоустройства которых соответствует современным требованиям, по отношению к их общему количеству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проц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остановление администрации Кушвинского городского округа  от 22 ноября 2017 года № 1683 «Об утверждении муниципальной программы «Формирование современной городской среды на территории Кушвинского городского округа на 2018-2024 годы»</w:t>
            </w:r>
          </w:p>
        </w:tc>
      </w:tr>
      <w:tr>
        <w:trPr>
          <w:trHeight w:val="65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1.1.4.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24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Кушвинского городского округа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Постановление администрации Кушвинского городского округа  от 22 ноября 2017года  № 1683 «Об утверждении муниципальной программы «Формирование современной городской среды на территории Кушвинского городского округа на 2018-2024 годы»</w:t>
            </w:r>
          </w:p>
        </w:tc>
      </w:tr>
      <w:tr>
        <w:trPr>
          <w:trHeight w:val="23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Задача 5</w:t>
            </w:r>
            <w:r>
              <w:rPr>
                <w:sz w:val="18"/>
                <w:szCs w:val="18"/>
              </w:rPr>
              <w:t xml:space="preserve"> Повышение уровня вовлечённости заинтересованных граждан, организаций в реализацию мероприятий по благоустройству территории Кушвинского городского округа</w:t>
            </w:r>
          </w:p>
        </w:tc>
      </w:tr>
      <w:tr>
        <w:trPr>
          <w:trHeight w:val="169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25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 xml:space="preserve">Доля финансового участия заинтересованных лиц в выполнении минимального и дополнительного перечней работ по благоустройству дворовых территорий от общей стоимости работ 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Cs/>
                <w:sz w:val="12"/>
                <w:szCs w:val="12"/>
              </w:rPr>
              <w:t>Постановление администрации Кушвинского городского округа  от 22 ноября 2017года  № 1683 «Об утверждении муниципальной программы «Формирование современной городской среды на территории Кушвинского городского округа на 2018-2024 годы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1.1.6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  <w:u w:val="single"/>
              </w:rPr>
              <w:t>Задача 6</w:t>
            </w:r>
            <w:r>
              <w:rPr>
                <w:sz w:val="18"/>
                <w:szCs w:val="18"/>
              </w:rPr>
              <w:t xml:space="preserve"> Реализация проектов инициативного бюджетирования в Кушвинском городском округе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1.1.6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26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благоустроенных детских площадок в рамках реализации проекта инициативного бюджетирования  в Кушвинском городском округе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остановление  администрации Кушвинского городского округа от 28 мая 2019 года  № 607  «О реализации проекта инициативного бюджетирования в Кушвинском городском округе «Благодать детям!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1.1.7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  <w:u w:val="single"/>
              </w:rPr>
              <w:t>Задача 7</w:t>
            </w:r>
            <w:r>
              <w:rPr>
                <w:sz w:val="18"/>
                <w:szCs w:val="18"/>
              </w:rPr>
              <w:t xml:space="preserve"> Повышение уровня благоустройства общественных территорий 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27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лощадь благоустроенных общественных территорий Кушвинского городского округа в рамках реализации муниципальной программы "Формирование современной городской среды на территории Кушвинского городского округа на 2018-2027 годы"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яч метров квадратных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Cs/>
                <w:sz w:val="12"/>
                <w:szCs w:val="12"/>
              </w:rPr>
              <w:t>Постановление  администрации Кушвинского городского округа от 24 июня 2021 года  №858 «О предоставлении в постоянное (бессрочное) пользование земельного участка, расположенного по адресу: Российская Федерация, Свердловская область, Кушвинский городской округ, поселок Баранчинский, улица Коммуны, вдоль многоквартирных жилых домов № 41, 43, 45, 47 с кадастровым номером 66:53:0601004:1841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28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лагоустроенных территорий Кушвинского городского округа</w:t>
            </w:r>
          </w:p>
        </w:tc>
        <w:tc>
          <w:tcPr>
            <w:tcW w:w="1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остановление  администрации Кушвинского городского округа от 21 августа 2013 года № 1520 «О предоставлении в постоянное (бессрочное) пользование земельного участка, расположенного Свердловская область, город Кушва, улица Шляхтина - улица Калинина, «Мемориал погибшим от ран в госпиталях города Кушвы», с кадастровым номером 66:53:0303010:467», Постановление  № 719 от 01 августа 2021 года  «О предоставлении в постоянное (бессрочное) пользование земельного участка, расположенного по адресу: обл. Свердловская, г. Кушва, ул. Горняков, рядом с домом № 69, с кадастровым номером 66:53:0307009:1435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ОДПРОГРАММА 2 «ОБЕСПЕЧЕНИЕ И РАЗВИТИЕ ДОРОЖНОГО ХОЗЯЙСТВА КУШВИНСКОГО ГОРОДСКОГО ОКРУГ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Цель 2</w:t>
            </w:r>
            <w:r>
              <w:rPr>
                <w:b/>
                <w:sz w:val="18"/>
                <w:szCs w:val="18"/>
              </w:rPr>
              <w:t xml:space="preserve"> Развитие и сохранение автомобильных дорог общего пользования местного значения и реализация комплекса мер по безопасности дорожного движения на территории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  <w:u w:val="single"/>
              </w:rPr>
              <w:t xml:space="preserve">Задача 8 </w:t>
            </w:r>
            <w:r>
              <w:rPr>
                <w:sz w:val="18"/>
                <w:szCs w:val="18"/>
              </w:rPr>
              <w:t>Обеспечение сохранности сети автомобильных дорог общего пользования местного значения Кушвинского городского округа и организация безопасности дорожного движ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29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тяженность реконструированных автомобильных дорог общего пользования местного значения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2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остановление администрации Кушвинского городского округа «Об утверждении перечня автомобильных дорог местного значения» от 09 декабря 202 года» № 156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30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Осуществление строительного контроля при реконструкции автомобильных дорог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>Постановление Правительства Свердловской области от 29 октября 2013 года  N 1331-ПП «Об утверждении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2.1.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3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местного значения, в отношении которых выполнены работы по содержанию, от общей протяженности автомобильных дорог общего пользования местного значения Кушвинского городского округа, подлежащих содержании в соответствии с нормативной потребностью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остановление Правительства Свердловской области от 29 октября 2013 года  N 1331-ПП «Об утверждении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3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яженность автомобильных дорог общего пользования местного значения на территории Кушвинского городского округа, в отношении которых выполнены работы по содержанию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5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3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9,4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,6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3,6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9</w:t>
            </w:r>
          </w:p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9</w:t>
            </w:r>
          </w:p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остановление администрации Кушвинского городского округа «Об утверждении перечня автомобильных дорог местного значения» от 09 декабря 2021 года № 156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5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3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яженность автомобильных дорог общего пользования местного значения на территории Кушвинского городского округа, в отношении которых выполнены работы по ремонту, капитальному ремонту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2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3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43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2</w:t>
            </w:r>
          </w:p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3,49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,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7</w:t>
            </w:r>
          </w:p>
          <w:p>
            <w:pPr>
              <w:pStyle w:val="ConsPlusCell"/>
              <w:jc w:val="righ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7</w:t>
            </w:r>
          </w:p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7</w:t>
            </w:r>
          </w:p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остановление администрации  Кушвинского городского округа «Об утверждении перечня автомобильных дорог местного значения» от 09 декабря 2021года № 156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2.1.6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3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яженность ливневой канализации на территории Кушвинского городского округа, в отношении которой выполнены работы по капитальному ремонту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>Постановление Правительства Свердловской области от 29 октября 2013 г. N 1331-ПП «Об утверждении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2.1.7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3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яженность автомобильных дорог общего пользования местного значения, в отношении которых выполнены работы по организации регулирования дорожного движения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58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5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остановление администрации Кушвинского городского округа «Об утверждении перечня автомобильных дорог местного значения» от 09 декабря 2021года № 156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2.1.8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3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остановок общественного транспорта обустроенных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остановление Правительства Свердловской области от 29 октября 2013 года  N 1331-ПП «Об утверждении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2.1.9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3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пешеходных мостов, введенных в эксплуатацию после капитального ремонт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9 октября 2013 года  N 1331-ПП «Об утверждении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10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3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яженность пешеходных тротуаров, в отношении которых выполнены работы по ремонту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4,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56,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9 октября 2013 года  N 1331-ПП «Об утверждении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1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39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экспертиз достоверности сметной стоимости ремонта пешеходных тротуаров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9 октября 2013 года N 1331-ПП «Об утверждении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риобретенной дорожно–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сплуатационной техники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9 октября 2013 года  N 1331-ПП «Об утверждении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41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Доля фактически уплаченного налога на имущество организаций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в отношении автомобильных дорог общего пользования местного значения и сооружений, являющихся их неотъемлемой технологической частью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овый кодекс Российской Федерац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42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личество технических обследований искусственных сооружений, расположенных на автомобильных дорогах общего пользования местного значения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9 октября 2013 года  N 1331-ПП «Об утверждении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ОДПРОГРАММА 3 «РАЗВИТИЕ И МОДЕРНИЗАЦИЯ ОБЪЕКТОВ КОММУНАЛЬНОЙ ИНФРАСТРУКТУРЫ КУШВИНСКОГО ГОРОДСКОГО ОКРУГ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Цель 3</w:t>
            </w:r>
            <w:r>
              <w:rPr>
                <w:b/>
                <w:sz w:val="18"/>
                <w:szCs w:val="18"/>
              </w:rPr>
              <w:t xml:space="preserve"> Повышение комфортности и безопасности проживания населения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3.3.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  <w:u w:val="single"/>
              </w:rPr>
              <w:t>Задача 9</w:t>
            </w:r>
            <w:r>
              <w:rPr>
                <w:sz w:val="18"/>
                <w:szCs w:val="18"/>
              </w:rPr>
              <w:t xml:space="preserve"> Строительство сетей наружного освещения на территории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bookmarkStart w:id="2" w:name="OLE_LINK1"/>
            <w:r>
              <w:rPr>
                <w:sz w:val="18"/>
                <w:szCs w:val="18"/>
              </w:rPr>
              <w:t>Целевой показатель 43</w:t>
            </w:r>
          </w:p>
          <w:p>
            <w:pPr>
              <w:pStyle w:val="ConsPlusCell"/>
              <w:rPr>
                <w:sz w:val="18"/>
                <w:szCs w:val="18"/>
              </w:rPr>
            </w:pPr>
            <w:bookmarkStart w:id="3" w:name="OLE_LINK1"/>
            <w:r>
              <w:rPr>
                <w:sz w:val="18"/>
                <w:szCs w:val="18"/>
              </w:rPr>
              <w:t>Протяженность сетей наружного освещения, введенных в эксплуатацию после строительства на территории  Кушвинского городского округа</w:t>
            </w:r>
            <w:bookmarkEnd w:id="3"/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71,1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9,3</w:t>
            </w:r>
          </w:p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2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Задача 10 </w:t>
            </w:r>
            <w:r>
              <w:rPr>
                <w:sz w:val="18"/>
                <w:szCs w:val="18"/>
              </w:rPr>
              <w:t>Завершение строительства наружных сетей канализации по ул. Рабочая, ул. Садовая, ул. Прокофьев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3.3.2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44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тяженность наружных сетей канализации, введенных в эксплуатацию по ул. Рабочая, ул. Садовая, ул. Прокофьева.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62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Задача 11 Строительство самотечного  канализационного коллектора по ул. Зырянова , д. 27- ул. Карла Маркса, д. 64 (перекресток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показатель 45 Протяженность наружных сетей канализации, введенных в эксплуатацию по </w:t>
            </w:r>
            <w:r>
              <w:rPr>
                <w:sz w:val="18"/>
                <w:szCs w:val="18"/>
                <w:u w:val="single"/>
              </w:rPr>
              <w:t>ул.  Зырянова, д. 27- ул. Карла Маркса, д. 64 (перекресток)</w:t>
            </w:r>
          </w:p>
          <w:p>
            <w:pPr>
              <w:pStyle w:val="ConsPlusCel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метр</w:t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3</w:t>
            </w:r>
          </w:p>
        </w:tc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0</w:t>
            </w:r>
          </w:p>
          <w:p>
            <w:pPr>
              <w:pStyle w:val="ConsPlusCel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  <w:u w:val="single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Задача 12 </w:t>
            </w:r>
            <w:r>
              <w:rPr>
                <w:sz w:val="18"/>
                <w:szCs w:val="18"/>
              </w:rPr>
              <w:t>Строительство  системы водоснабжения  в районе улиц Рабочая, Садовая, Прокофьева (г. Кушва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3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46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отяженность системы водоснабжения, введенной в эксплуатацию на территории 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3.3.4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8"/>
                <w:szCs w:val="18"/>
                <w:u w:val="single"/>
              </w:rPr>
              <w:t xml:space="preserve">Задача 13 </w:t>
            </w:r>
            <w:r>
              <w:rPr>
                <w:bCs/>
                <w:sz w:val="18"/>
                <w:szCs w:val="18"/>
              </w:rPr>
              <w:t>Строительство  инженерных сетей на территории, предназначенной для жилищного строительства (г. Кушва, пос. Строите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4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47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ий о достоверности сметной стоимости проекта, полученных для строительства инженерных сетей</w:t>
            </w:r>
            <w:r>
              <w:rPr>
                <w:bCs/>
                <w:sz w:val="18"/>
                <w:szCs w:val="18"/>
              </w:rPr>
              <w:t xml:space="preserve"> территории, предназначенной для жилищного строительства </w:t>
            </w:r>
            <w:r>
              <w:rPr>
                <w:sz w:val="18"/>
                <w:szCs w:val="18"/>
              </w:rPr>
              <w:t>на территории  Кушвинского городского округа.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5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Задача 14 </w:t>
            </w:r>
            <w:r>
              <w:rPr>
                <w:sz w:val="18"/>
                <w:szCs w:val="18"/>
              </w:rPr>
              <w:t>Строительство котельной, расположенной по адресу: Свердловская область, г. Кушва, ул. Путейцев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5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48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Количество построенных и введенных в эксплуатацию котельных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9 октября 2013 года  N 1330-ПП «Об утверждении государственной программы Свердловской области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/>
            </w:pPr>
            <w:r>
              <w:rPr>
                <w:sz w:val="18"/>
                <w:szCs w:val="18"/>
              </w:rPr>
              <w:t>3.3.5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49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зработанной  проектно – сметной документации  на строительство котельных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9 октября 2013 года  N 1330-ПП «Об утверждении государственной программы Свердловской области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6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Задача 15  </w:t>
            </w:r>
            <w:r>
              <w:rPr>
                <w:sz w:val="18"/>
                <w:szCs w:val="18"/>
              </w:rPr>
              <w:t>Капитальный ремонт сетей холодного водоснабжения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6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50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ротяженность сетей холодного водоснабжения, отремонтированных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5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7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Задача 16 </w:t>
            </w:r>
            <w:r>
              <w:rPr>
                <w:sz w:val="18"/>
                <w:szCs w:val="18"/>
              </w:rPr>
              <w:t>Капитальный ремонт сетей теплоснабжения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7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51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Протяженность сетей теплоснабжения, отремонтированных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5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8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8"/>
                <w:szCs w:val="18"/>
                <w:u w:val="single"/>
              </w:rPr>
              <w:t>Задача 17</w:t>
            </w:r>
            <w:r>
              <w:rPr>
                <w:bCs/>
                <w:sz w:val="18"/>
                <w:szCs w:val="18"/>
              </w:rPr>
              <w:t xml:space="preserve"> Строительство объекта «Система водоснабжения г. Кушва от Половинкинского участка подземных вод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8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52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 xml:space="preserve">Протяженность системы водоснабжения, введенной в эксплуатацию после строительства на территории Кушвинского городского округа 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7,25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ОДПРОГРАММА 4 «ЭНЕРГОСБЕРЕЖЕНИЕ И ПОВЫШЕНИЕ ЭНЕРГЕТИЧЕСКОЙ ЭФФЕКТИВНОСТИ КУШВИНСКОГО ГОРОДСКОГО ОКРУГ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Цель 4</w:t>
            </w:r>
            <w:r>
              <w:rPr>
                <w:b/>
                <w:sz w:val="18"/>
                <w:szCs w:val="18"/>
              </w:rPr>
              <w:t xml:space="preserve"> Обеспечение рационального использования энергетических ресурсов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>
                <w:sz w:val="18"/>
                <w:szCs w:val="18"/>
                <w:u w:val="single"/>
              </w:rPr>
              <w:t>Задача 18</w:t>
            </w:r>
            <w:r>
              <w:rPr>
                <w:sz w:val="18"/>
                <w:szCs w:val="18"/>
              </w:rPr>
              <w:t xml:space="preserve"> Реализация мероприятий по энергосбережению и повышению энергетической эффективности в учреждениях и на переданных в оперативное управление линиях наружного освещения</w:t>
            </w:r>
          </w:p>
        </w:tc>
      </w:tr>
      <w:tr>
        <w:trPr>
          <w:trHeight w:val="130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53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Количество (экономия) электрической энергии, потребленной светильниками после замены, на энергосберегающие 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яч киловатт/ час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18"/>
                <w:szCs w:val="18"/>
              </w:rPr>
              <w:t>0,0988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9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39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риказ муниципального казенного учреждения Кушвинского городского округа «Комитет жилищно-коммунальной сферы» от 30 января 2019 года  № 13 «Об утверждении программы Энергосбережение и повышение энергетической эффективности в муниципальном казенном учреждении Кушвинского городского округа Комитет жилищно-коммунальной сферы на 2019-2024 годы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54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 xml:space="preserve">Количество светильников, замененных на энергосберегающие 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Приказ муниципального казенного учреждения Кушвинского городского округа «Комитет жилищно-коммунальной сферы» от 30 января 2019 года  № 13 «Об утверждении программы Энергосбережение и повышение энергетической эффективности в муниципальном казенном учреждении Кушвинского городского округа Комитет жилищно-коммунальной сферы на 2019-2024 годы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ОДПРОГРАММА 5 «ОБЕСПЕЧЕНИЕ ДЕЯТЕЛЬНОСТИ И РАЗВИТИЕ ЕДИНОЙ ДЕЖУРНО-ДИСПЕТЧЕРСКОЙ СЛУЖБЫ КУШВИНСКОГО ГОРОДСКОГО ОКРУГ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5.5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  <w:u w:val="single"/>
              </w:rPr>
              <w:t>Цель 5</w:t>
            </w:r>
            <w:r>
              <w:rPr>
                <w:b/>
                <w:sz w:val="18"/>
                <w:szCs w:val="18"/>
              </w:rPr>
              <w:t xml:space="preserve"> Развитие единой государственной системы предупреждения и ликвидации чрезвычайных ситуаций в Кушвинском городском округ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Задача 19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Развитие материально-технической базы Единой дежурно-диспетчерской службы Кушвинского городского округа 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1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55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  <w:shd w:fill="FFFFFF" w:val="clear"/>
              </w:rPr>
              <w:t xml:space="preserve">Выполнение мероприятий по техническому оснащению </w:t>
            </w:r>
            <w:r>
              <w:rPr>
                <w:sz w:val="18"/>
                <w:szCs w:val="18"/>
              </w:rPr>
              <w:t>единой дежурно-диспетчерской службы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новление Правительства Свердловской области от 07 декабря 2011года  №1658-ПП «О создании и функционировании единых дежурно-диспетчерских служб и системы оперативно-диспетчерского управления в муниципальных образованиях, расположенных на территории Свердловской области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ОДПРОГРАММА 6 «ОРГАНИЗАЦИЯ ДЕЯТЕЛЬНОСТИ МУНИЦИПАЛЬНОГО КАЗЕННОГО УЧРЕЖДЕНИЯ КУШВИНСКОГО ГОРОДСКОГО ОКРУГА «КОМИТЕТ ЖИЛИЩНО-КОММУНАЛЬНОЙ СФЕРЫ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Цель 6</w:t>
            </w:r>
            <w:r>
              <w:rPr>
                <w:b/>
                <w:sz w:val="18"/>
                <w:szCs w:val="18"/>
              </w:rPr>
              <w:t xml:space="preserve"> Формирование целостности и эффективности системы управления жилищно-коммунальным и дорожным хозяйством на территории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.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  <w:u w:val="single"/>
              </w:rPr>
              <w:t>Задача 20</w:t>
            </w:r>
            <w:r>
              <w:rPr>
                <w:sz w:val="18"/>
                <w:szCs w:val="18"/>
              </w:rPr>
              <w:t xml:space="preserve"> Реализация муниципальной программы Кушвинского городского округа «Реализация вопросов местного значения и осуществление государственных полномочий муниципальным казенным учреждением Кушвинского городского округа «Комитет жилищно-коммунальной сферы» до 2026 год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.1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56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Своевременность предоставления форм бюджетной, налоговой и статистической отчётности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администрации Кушвинского городского округа </w:t>
            </w:r>
            <w:r>
              <w:rPr>
                <w:sz w:val="12"/>
                <w:szCs w:val="12"/>
              </w:rPr>
              <w:t>от 25 января 2013 года  N 84 «Об  утверждении Устава муниципального казенного учреждения Кушвинского городского округа «Комитет жилищно-коммунальной сферы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.1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57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подпрограмм, реализуемых  МКУ КГО «КЖКС»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администрации Кушвинского городского округа </w:t>
            </w:r>
            <w:r>
              <w:rPr>
                <w:sz w:val="12"/>
                <w:szCs w:val="12"/>
              </w:rPr>
              <w:t>от 09 января 2017 года  N 01 «Об  утверждении Устава муниципального казенного учреждения Кушвинского городского округа «Комитет жилищно-коммунальной сферы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.1.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58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Количество оказываемых (выполняемых) муниципальных услуг (работ) МКУ КГО «КЖКС»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администрации Кушвинского городского округа </w:t>
            </w:r>
            <w:r>
              <w:rPr>
                <w:sz w:val="12"/>
                <w:szCs w:val="12"/>
              </w:rPr>
              <w:t>от 25 января 2013 года  N 84 «Об  утверждении Устава муниципального казенного учреждения Кушвинского городского округа «Комитет жилищно-коммунальной сферы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ОДПРОГРАММА 7 «СОЦИАЛЬНАЯ ПОДДЕРЖКА И СОЦИАЛЬНОЕ ОБСЛУЖИВАНИЕ НАСЕЛЕНИЯ КУШВИНСКОГО ГОРОДСКОГО ОКРУГ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Цель 7</w:t>
            </w:r>
            <w:r>
              <w:rPr>
                <w:b/>
                <w:sz w:val="18"/>
                <w:szCs w:val="18"/>
              </w:rPr>
              <w:t xml:space="preserve"> Выполнение обязательств по социальной поддержке отдельных категорий граждан, создание условий для повышения качества жизни отдельных категорий граждан, степени их социальной защищенност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  <w:u w:val="single"/>
              </w:rPr>
              <w:t xml:space="preserve">Задача 21 </w:t>
            </w:r>
            <w:r>
              <w:rPr>
                <w:sz w:val="18"/>
                <w:szCs w:val="18"/>
              </w:rPr>
              <w:t>Предоставление субсидий семьям, проживающим на территории Кушвинского городского округа, на оплату жилья и коммунальных услуг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7.7.1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59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семей, проживающих на территории Кушвинского городского округа,  получающих субсидии на оплату жилого помещения и коммунальных услуг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89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8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8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  <w:lang w:val="en-US"/>
              </w:rPr>
              <w:t>1589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  <w:lang w:val="en-US"/>
              </w:rPr>
              <w:t>158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Закон Свердловской области </w:t>
            </w:r>
            <w:r>
              <w:rPr>
                <w:sz w:val="12"/>
                <w:szCs w:val="12"/>
              </w:rPr>
              <w:t>от 29 октября 2007 г.ода N 135-ОЗ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предоставлению гражданам субсидий на оплату жилого помещения и  коммунальных услуг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2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  <w:u w:val="single"/>
              </w:rPr>
              <w:t xml:space="preserve">Задача 22 </w:t>
            </w:r>
            <w:r>
              <w:rPr>
                <w:sz w:val="18"/>
                <w:szCs w:val="18"/>
              </w:rPr>
              <w:t>Предоставление компенсаций гражданам, проживающим на территории Кушвинского городского округа, на оплату жилья и коммунальных услуг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2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60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граждан, проживающих на территории Кушвинского городского округа,  получающих компенсацию расходов на оплату жилого помещения и коммунальных услуг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1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3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2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5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61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25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2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6225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62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Закон Свердловской области </w:t>
            </w:r>
            <w:r>
              <w:rPr>
                <w:sz w:val="12"/>
                <w:szCs w:val="12"/>
              </w:rPr>
              <w:t xml:space="preserve">от 09 октября 2009 года N 79-ОЗ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Российской Федерации по предоставлению  мер социальной поддержки по оплате жилого помещения и коммунальных услуг»,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Cs/>
                <w:sz w:val="12"/>
                <w:szCs w:val="12"/>
              </w:rPr>
              <w:t xml:space="preserve">Закон Свердловской области </w:t>
            </w:r>
            <w:r>
              <w:rPr>
                <w:sz w:val="12"/>
                <w:szCs w:val="12"/>
              </w:rPr>
              <w:t>от 19 ноября 2008 года N 105-ОЗ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 Свердловской области по предоставлению  отдельным категориям граждан компенсации расходов на оплату жилого помещения  и коммунальных услуг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7.7.2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61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 xml:space="preserve">Доля граждан, получивших меры социальной поддержки, в общей численности граждан, имеющих право на соответствующие меры социальной поддержки и обратившихся в органы социальной политики 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 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Закон Свердловской области </w:t>
            </w:r>
            <w:r>
              <w:rPr>
                <w:sz w:val="12"/>
                <w:szCs w:val="12"/>
              </w:rPr>
              <w:t>от 29 октября 2007 года N 135-ОЗ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Свердловской области по предоставлению гражданам субсидий на оплату жилого помещения и  коммунальных услуг».</w:t>
            </w:r>
          </w:p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bCs/>
                <w:sz w:val="12"/>
                <w:szCs w:val="12"/>
              </w:rPr>
              <w:t xml:space="preserve">Закон Свердловской области </w:t>
            </w:r>
            <w:r>
              <w:rPr>
                <w:sz w:val="12"/>
                <w:szCs w:val="12"/>
              </w:rPr>
              <w:t>от 19 ноября 2008 года N 105-ОЗ «О наделении органов местного самоуправления муниципальных образований, расположенных на территории Свердловской области, государственным полномочием  Свердловской области по предоставлению  отдельным категориям граждан компенсации расходов на оплату жилого помещения  и коммунальных услуг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7.3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Задача 23 </w:t>
            </w:r>
            <w:r>
              <w:rPr>
                <w:sz w:val="18"/>
                <w:szCs w:val="18"/>
              </w:rPr>
              <w:t xml:space="preserve"> Предоставление компенсаций отдельным категориям граждан оплаты взноса на капитальный ремонт общего имущества в многоквартирном доме, проживающих на территории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7.7.3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62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Количество граждан, получающих компенсацию оплаты взноса на капитальный ремонт общего имущества в многоквартирном доме, проживающих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24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246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24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>Закон Свердловской области №32-ОЗ от 28 марта .2016 года  «О компенсации расходов на уплату взноса на капитальный  ремонт общего имущества в многоквартирном доме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4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  <w:u w:val="single"/>
              </w:rPr>
              <w:t xml:space="preserve">Задача 24  </w:t>
            </w:r>
            <w:r>
              <w:rPr>
                <w:sz w:val="18"/>
                <w:szCs w:val="18"/>
              </w:rPr>
              <w:t>Муниципальная поддержка решения жилищной проблемы отдельных категорий граждан, признанных в установленном порядке, нуждающимися в улучшении жилищных условий</w:t>
            </w:r>
          </w:p>
        </w:tc>
      </w:tr>
      <w:tr>
        <w:trPr>
          <w:trHeight w:val="182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4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63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Количество граждан, проживающих на территории Кушвинского городского округа,  которым предоставляется муниципальная поддержка при ипотечном жилищном кредитовании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Решение Кушвинской городской Думы </w:t>
            </w:r>
            <w:r>
              <w:rPr>
                <w:sz w:val="12"/>
                <w:szCs w:val="12"/>
              </w:rPr>
              <w:t>от 10 мая 2007 года  N 622 «Об  утверждении Порядка предоставления муниципальной поддержки отдельным категориям граждан при ипотечном жилищном кредитовании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7.5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  <w:u w:val="single"/>
              </w:rPr>
              <w:t xml:space="preserve">Задача 25 </w:t>
            </w:r>
            <w:r>
              <w:rPr>
                <w:sz w:val="18"/>
                <w:szCs w:val="18"/>
              </w:rPr>
              <w:t>Оказание услуг по погребению умерших граждан, согласно гарантированному перечню на территории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5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64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захороненных граждан согласно гарантированному перечню услуг по погребению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администрации Кушвинского городского округа </w:t>
            </w:r>
            <w:r>
              <w:rPr>
                <w:sz w:val="12"/>
                <w:szCs w:val="12"/>
              </w:rPr>
              <w:t>от 27 декабря 2010 года  N 1444 «Об  организации похоронного дела на территории Кушвинского  городского округа»</w:t>
            </w:r>
          </w:p>
        </w:tc>
      </w:tr>
      <w:tr>
        <w:trPr>
          <w:trHeight w:val="1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6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Задача 26 </w:t>
            </w:r>
            <w:r>
              <w:rPr>
                <w:sz w:val="18"/>
                <w:szCs w:val="18"/>
              </w:rPr>
              <w:t>Предоставление мер социальной  поддержки  по частичному освобождению от платы за коммунальные услуги</w:t>
            </w:r>
          </w:p>
        </w:tc>
      </w:tr>
      <w:tr>
        <w:trPr>
          <w:trHeight w:val="4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6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65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Количество исполнителей коммунальных услуг, которым возмещены затраты, связанные с предоставлением гражданам меры социальной поддержки по частичному освобождению от платы за коммунальные услуги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ук 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>
          <w:trHeight w:val="4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7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sz w:val="18"/>
                <w:szCs w:val="18"/>
                <w:u w:val="single"/>
              </w:rPr>
              <w:t xml:space="preserve">Задача 27  </w:t>
            </w:r>
            <w:r>
              <w:rPr>
                <w:sz w:val="18"/>
                <w:szCs w:val="18"/>
              </w:rPr>
              <w:t>Предоставление социальной выплаты отдельным категориям граждан, проживающим на территории Кушвинского городского округа, с целью возмещения затрат за оказанные  платные услуги по помывке в общем отделении (душе) бани, расположенной на территории Кушвинского городского округа</w:t>
            </w:r>
          </w:p>
        </w:tc>
      </w:tr>
      <w:tr>
        <w:trPr>
          <w:trHeight w:val="4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.7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66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Количество граждан проживающих на территории Кушвинского городского округа, получающих социальные выплаты с целью возмещения затрат за оказанные  платные услуги по помывке в общем отделении (душе) бани, расположенной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35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13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администрации Кушвинского городского округа от 10 апреля 2019 года № 399 «Об утверждении Порядка предоставления мер дополнительной социальной поддержки в виде </w:t>
            </w:r>
            <w:r>
              <w:rPr>
                <w:sz w:val="12"/>
                <w:szCs w:val="12"/>
              </w:rPr>
              <w:t>социальной выплаты отдельным категориям граждан, проживающим на территории Кушвинского городского округа, с целью возмещения затрат за оказанные в 2019 году  платные услуги по помывке в общем отделении (душе) бани, расположенной на территории Кушвинского городского округа</w:t>
            </w:r>
          </w:p>
        </w:tc>
      </w:tr>
      <w:tr>
        <w:trPr>
          <w:trHeight w:val="28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7.7.8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sz w:val="18"/>
                <w:szCs w:val="18"/>
                <w:u w:val="single"/>
              </w:rPr>
              <w:t>Задача 28</w:t>
            </w:r>
            <w:r>
              <w:rPr>
                <w:sz w:val="18"/>
                <w:szCs w:val="18"/>
              </w:rPr>
              <w:t xml:space="preserve">  Предоставление социальной поддержки социально ориентированным некоммерческим организациям на территории Кушвинского городского округа.</w:t>
            </w:r>
          </w:p>
        </w:tc>
      </w:tr>
      <w:tr>
        <w:trPr>
          <w:trHeight w:val="43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7.7.8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67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Количество социально ориентированных некоммерческих организаций на территории Кушвинского городского округа выполняющих обязательства по социальной поддержке отдельных категорий граждан, которым предоставлена социальная поддержка.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67" w:leader="none"/>
                <w:tab w:val="left" w:pos="0" w:leader="none"/>
                <w:tab w:val="left" w:pos="993" w:leader="none"/>
              </w:tabs>
              <w:spacing w:lineRule="auto" w:line="276"/>
              <w:ind w:left="75" w:hanging="0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67" w:leader="none"/>
                <w:tab w:val="left" w:pos="0" w:leader="none"/>
                <w:tab w:val="left" w:pos="993" w:leader="none"/>
              </w:tabs>
              <w:spacing w:lineRule="auto" w:line="276"/>
              <w:ind w:left="75" w:hanging="0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-67" w:leader="none"/>
                <w:tab w:val="left" w:pos="0" w:leader="none"/>
                <w:tab w:val="left" w:pos="993" w:leader="none"/>
              </w:tabs>
              <w:spacing w:lineRule="auto" w:line="276"/>
              <w:ind w:left="75" w:hanging="0"/>
              <w:jc w:val="both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Обращение  местного отделения Свердловской области общественной организации ветеранов войны, труда, боевых действий, государственной службы, пенсионеров по Кушвинскому городскому округу от 22 марта 2021 года № 12 «О частичном текущем ремонте помещения городского совета ветеранов»</w:t>
            </w:r>
          </w:p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ОДПРОГРАММА 8 «ОБЕСПЕЧЕНИЕ ДЕЯТЕЛЬНОСТИ ОРГАНОВ МЕСТНОГО САМОУПРАВЛЕНИЯ КУШВИНСКОГО ГОРОДСКОГО ОКРУГ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Цель 8</w:t>
            </w:r>
            <w:r>
              <w:rPr>
                <w:b/>
                <w:sz w:val="18"/>
                <w:szCs w:val="18"/>
              </w:rPr>
              <w:t xml:space="preserve"> Обеспечение деятельности органов местного самоуправления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.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  <w:u w:val="single"/>
              </w:rPr>
              <w:t>Задача 29</w:t>
            </w:r>
            <w:r>
              <w:rPr>
                <w:sz w:val="18"/>
                <w:szCs w:val="18"/>
              </w:rPr>
              <w:t xml:space="preserve">  Организационное, материально-техническое, транспортное обеспечение деятельности органов местного самоуправления Кушвинского городского округа  </w:t>
            </w:r>
          </w:p>
        </w:tc>
      </w:tr>
      <w:tr>
        <w:trPr>
          <w:trHeight w:val="15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.1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68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лощадь  зданий и помещений, находящихся в оперативном управлении, занимаемых органами местного самоуправления Кушвинского городского округа для обеспечения функционирования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 квадра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3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779,3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786,1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786,1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786,1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786,1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14"/>
                <w:szCs w:val="14"/>
              </w:rPr>
              <w:t>2 786,1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786,16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 786,16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786,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 786,16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sz w:val="14"/>
                <w:szCs w:val="14"/>
              </w:rPr>
              <w:t>2 786,16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sz w:val="14"/>
                <w:szCs w:val="14"/>
              </w:rPr>
              <w:t>2 786,1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 xml:space="preserve">Постановление администрации Кушвинского городского округа </w:t>
            </w:r>
            <w:r>
              <w:rPr>
                <w:sz w:val="12"/>
                <w:szCs w:val="12"/>
              </w:rPr>
              <w:t>от 09 января 2017 года  N 01 «Об  утверждении Устава муниципального казенного учреждения Кушвинского городского округа «Комитет жилищно-коммунальной сферы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.1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 69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автомобилей, содержащихся в соответствии с техническими требованиями, осуществляющих транспортное обеспечение деятельности органов местного самоуправления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 xml:space="preserve">Постановление администрации Кушвинского городского округа </w:t>
            </w:r>
            <w:r>
              <w:rPr>
                <w:sz w:val="12"/>
                <w:szCs w:val="12"/>
              </w:rPr>
              <w:t>от 09 января 2017 года  N 01 «Об  утверждении Устава муниципального казенного учреждения Кушвинского  городского округа «Комитет жилищно-коммунальной сферы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ОДПРОГРАММА 9 «РАЗВИТИЕ СОЦИАЛЬНОЙ ИНФРАСТРУКТУРЫ И УЛУЧШЕНИЕ ЖИЛИЩНЫХ УСЛОВИЙ ГРАЖДАН, ПРОЖИВАЮЩИХ НА ТЕРРИТОРИИ КУШВИНСКОГО ГОРОДСКОГО ОКРУГ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Цель 9</w:t>
            </w:r>
            <w:r>
              <w:rPr>
                <w:b/>
                <w:sz w:val="18"/>
                <w:szCs w:val="18"/>
              </w:rPr>
              <w:t xml:space="preserve"> Повышение качества условий проживания населения Кушвинского городского округа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.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  <w:u w:val="single"/>
              </w:rPr>
              <w:t xml:space="preserve">Задача 30 </w:t>
            </w:r>
            <w:r>
              <w:rPr>
                <w:sz w:val="18"/>
                <w:szCs w:val="18"/>
              </w:rPr>
              <w:t>Сокращение аварийного и ветхого жилищного фонда на территории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.1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70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лощадей, введенных в эксплуатацию после строительства объектов капитального строительства (жилых домов) для граждан, нуждающихся в жилых помещениях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>метр квадратный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16"/>
                <w:szCs w:val="16"/>
              </w:rPr>
              <w:t>3009,2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4 октября 2013 года  № 1296-ПП «Об утверждении государственной программы Свердловской области «Реализация основных направлений государственной политики в строительном комплексе  Свердловской области до 2024 года»</w:t>
            </w:r>
            <w:r>
              <w:rPr>
                <w:bCs/>
                <w:sz w:val="12"/>
                <w:szCs w:val="12"/>
              </w:rPr>
              <w:t>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9.1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показатель </w:t>
            </w:r>
            <w:r>
              <w:rPr>
                <w:sz w:val="18"/>
                <w:szCs w:val="18"/>
              </w:rPr>
              <w:t>71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Количество многоквартирных домов, в которых проведен капитальный ремонт общего имуществ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9.1.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bookmarkStart w:id="4" w:name="OLE_LINK3"/>
            <w:bookmarkStart w:id="5" w:name="OLE_LINK2"/>
            <w:r>
              <w:rPr>
                <w:color w:val="000000"/>
                <w:sz w:val="18"/>
                <w:szCs w:val="18"/>
              </w:rPr>
              <w:t>Целевой показатель 72</w:t>
            </w:r>
          </w:p>
          <w:p>
            <w:pPr>
              <w:pStyle w:val="ConsPlusCell"/>
              <w:jc w:val="both"/>
              <w:rPr/>
            </w:pPr>
            <w:bookmarkStart w:id="6" w:name="OLE_LINK3"/>
            <w:bookmarkStart w:id="7" w:name="OLE_LINK2"/>
            <w:r>
              <w:rPr>
                <w:color w:val="000000"/>
                <w:sz w:val="18"/>
                <w:szCs w:val="18"/>
              </w:rPr>
              <w:t xml:space="preserve">Количество жилых помещений, в которых проведен капитальный ремонт, текущий ремонт </w:t>
            </w:r>
            <w:bookmarkEnd w:id="6"/>
            <w:bookmarkEnd w:id="7"/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ода .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9.1.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тель 73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личество многоквартирных жилых домов, в которых проведен капитальный ремонт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9.1.5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показатель 74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Площадь отремонтированных  кровель в многоквартирных домах расположенных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р квадратный 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>Постановление Правительства Свердловской области от 06 февраля 2007 года  № 75-ПП «Об утверждении Порядка использования бюджетных ассигнований резервного фонда Правительства Свердловской области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9.1.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евой показатель </w:t>
            </w:r>
            <w:r>
              <w:rPr>
                <w:sz w:val="18"/>
                <w:szCs w:val="18"/>
              </w:rPr>
              <w:t>75</w:t>
            </w:r>
          </w:p>
          <w:p>
            <w:pPr>
              <w:pStyle w:val="ConsPlusCel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ногоквартирных домов, в которых проведен текущий ремонт общего имуществ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Цель 10</w:t>
            </w:r>
            <w:r>
              <w:rPr>
                <w:b/>
                <w:sz w:val="18"/>
                <w:szCs w:val="18"/>
              </w:rPr>
              <w:t xml:space="preserve"> Строительство и реконструкция объектов капитального строительства для создания условий по предоставлению общедоступного и бесплатного дошкольного и общего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.2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Задача 31</w:t>
            </w:r>
            <w:r>
              <w:rPr>
                <w:sz w:val="18"/>
                <w:szCs w:val="18"/>
              </w:rPr>
              <w:t xml:space="preserve"> Строительство и введение в эксплуатацию объектов капитального строительства (муниципальных образовательных учреждений Кушвинского городского округа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9.10.2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7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и введение в эксплуатацию объектов капитального строительства (муниципальных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общеобразовательных учреждений)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4 октября 2013 ода . № 1296-ПП «Об утверждении государственной программы Свердловской области «Реализация основных направлений государственной политики в строительном комплексе  Свердловской области до 2024 года»</w:t>
            </w:r>
            <w:r>
              <w:rPr>
                <w:bCs/>
                <w:sz w:val="12"/>
                <w:szCs w:val="12"/>
              </w:rPr>
              <w:t>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.2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7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и введение в эксплуатацию объектов капитального строительства (муниципальных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дошкольных образовательных учреждений)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4 октября 2013 года  № 1296-ПП «Об утверждении государственной программы Свердловской области «Реализация основных направлений государственной политики в строительном комплексе  Свердловской области до 2024 года»</w:t>
            </w:r>
            <w:r>
              <w:rPr>
                <w:bCs/>
                <w:sz w:val="12"/>
                <w:szCs w:val="12"/>
              </w:rPr>
              <w:t>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Цель 11</w:t>
            </w:r>
            <w:r>
              <w:rPr>
                <w:b/>
                <w:sz w:val="18"/>
                <w:szCs w:val="18"/>
              </w:rPr>
              <w:t xml:space="preserve"> Обеспечение граждан, проживающих в Кушвинском городском округе и нуждающихся в жилых помещениях, жилыми помещениями в соответствии с жилищным законодательством Российской Федерац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.3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Задача 32 </w:t>
            </w:r>
            <w:r>
              <w:rPr>
                <w:sz w:val="18"/>
                <w:szCs w:val="18"/>
              </w:rPr>
              <w:t>Обеспечение органами местного самоуправления Кушвинского городского округа условий для осуществления гражданами права на жилище на территории 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.3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78</w:t>
            </w:r>
          </w:p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Строительство и введение в эксплуатацию объектов капитального строительства (жилых домов)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4 октября 2013 года  № 1296-ПП «Об утверждении государственной программы Свердловской области «Реализация основных направлений государственной политики в строительном комплексе  Свердловской области до 2024 года»</w:t>
            </w:r>
            <w:r>
              <w:rPr>
                <w:bCs/>
                <w:sz w:val="12"/>
                <w:szCs w:val="12"/>
              </w:rPr>
              <w:t>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2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Цель 12</w:t>
            </w:r>
            <w:r>
              <w:rPr>
                <w:b/>
                <w:sz w:val="18"/>
                <w:szCs w:val="18"/>
              </w:rPr>
              <w:t xml:space="preserve"> Создание условий, обеспечивающих население Кушвинского городского округа возможностью систематически заниматься физической культурой и спортом, вести здоровый образ жизн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9.12.4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Задача 33 </w:t>
            </w:r>
            <w:r>
              <w:rPr>
                <w:sz w:val="18"/>
                <w:szCs w:val="18"/>
              </w:rPr>
              <w:t xml:space="preserve">Строительство и введение в эксплуатацию объектов капитального строительства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2.4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7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и введение в эксплуатацию объектов капитального строительства (универсальная спортивная площадка)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Постановление администрации Кушвинского городского округа </w:t>
            </w:r>
            <w:r>
              <w:rPr>
                <w:sz w:val="12"/>
                <w:szCs w:val="12"/>
              </w:rPr>
              <w:t>от 09 января 2017 года  N 01 «Об  утверждении Устава муниципального казенного учреждения Кушвинского городского округа «Комитет жилищно-коммунальной сферы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2.4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8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и введение в эксплуатацию объектов капитального строительства (крытый каток с искусственным льдом)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>от 24 октября 2013 года  № 1296-ПП «Об утверждении государственной программы Свердловской области «Реализация основных направлений государственной политики в строительном комплексе  Свердловской области до 2024 года»</w:t>
            </w:r>
            <w:r>
              <w:rPr>
                <w:bCs/>
                <w:sz w:val="12"/>
                <w:szCs w:val="12"/>
              </w:rPr>
              <w:t>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2.4.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Целевой показатель 81 </w:t>
            </w:r>
            <w:r>
              <w:rPr>
                <w:sz w:val="20"/>
                <w:szCs w:val="20"/>
              </w:rPr>
              <w:t xml:space="preserve">Количество разработанной  проектно – сметной документации  на строительство объекта «загородный оздоровительный  лагерь круглогодичного действия» на территории Кушвинского городского акру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Решение Думы Кушвинского городского округа от 25 октября 2018 года № 164 «</w:t>
            </w:r>
            <w:r>
              <w:rPr>
                <w:sz w:val="12"/>
                <w:szCs w:val="12"/>
              </w:rPr>
              <w:t>Об утверждении Стратегии социально – экономического развития Кушвинского городского округа</w:t>
            </w:r>
            <w:r>
              <w:rPr>
                <w:bCs/>
                <w:sz w:val="12"/>
                <w:szCs w:val="12"/>
              </w:rPr>
              <w:t xml:space="preserve">»,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0 «РАЗВИТИЕ ГАЗИФИКАЦИИ  В  КУШВИНСКОМ ГОРОДСКОМ ОКРУГЕ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3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Цель 13</w:t>
            </w:r>
            <w:r>
              <w:rPr>
                <w:b/>
                <w:sz w:val="18"/>
                <w:szCs w:val="18"/>
              </w:rPr>
              <w:t xml:space="preserve"> Улучшение комфортности проживания населения Кушвинского городского округа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3.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Задача 34</w:t>
            </w:r>
            <w:r>
              <w:rPr>
                <w:sz w:val="18"/>
                <w:szCs w:val="18"/>
              </w:rPr>
              <w:t xml:space="preserve"> Создание условий для газификации объектов социальной и жилищно-коммунальной сферы и обеспечения надежности системы газоснабжения внутри населенных пунктов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13.1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8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, выполненных при вводе в эксплуатацию газопроводов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2"/>
                <w:szCs w:val="12"/>
              </w:rPr>
              <w:t>Решение Думы Кушвинского городского округа от 25 октября 2018 года № 164 «</w:t>
            </w:r>
            <w:r>
              <w:rPr>
                <w:sz w:val="12"/>
                <w:szCs w:val="12"/>
              </w:rPr>
              <w:t>Об утверждении Стратегии социально – экономического развития Кушвинского городского округа</w:t>
            </w:r>
            <w:r>
              <w:rPr>
                <w:bCs/>
                <w:sz w:val="12"/>
                <w:szCs w:val="12"/>
              </w:rPr>
              <w:t>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3.1.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8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яженность газопроводов, введенных в эксплуатацию внутри населенных пунктов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2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2"/>
                <w:szCs w:val="12"/>
              </w:rPr>
              <w:t>Решение Думы Кушвинского городского округа от 25 октября 2018 года № 164 «</w:t>
            </w:r>
            <w:r>
              <w:rPr>
                <w:sz w:val="12"/>
                <w:szCs w:val="12"/>
              </w:rPr>
              <w:t>Об утверждении Стратегии социально – экономического развития Кушвинского городского округа</w:t>
            </w:r>
            <w:r>
              <w:rPr>
                <w:bCs/>
                <w:sz w:val="12"/>
                <w:szCs w:val="12"/>
              </w:rPr>
              <w:t>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3.1.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зработанных (откорректированных) схем газоснабжения в Кушвинском городском округе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2"/>
                <w:szCs w:val="12"/>
              </w:rPr>
              <w:t>Решение Думы Кушвинского городского округа от 25 октября 2018 года № 164 «</w:t>
            </w:r>
            <w:r>
              <w:rPr>
                <w:sz w:val="12"/>
                <w:szCs w:val="12"/>
              </w:rPr>
              <w:t>Об утверждении Стратегии социально – экономического развития Кушвинского городского округа</w:t>
            </w:r>
            <w:r>
              <w:rPr>
                <w:bCs/>
                <w:sz w:val="12"/>
                <w:szCs w:val="12"/>
              </w:rPr>
              <w:t>»</w:t>
            </w:r>
          </w:p>
        </w:tc>
      </w:tr>
      <w:tr>
        <w:trPr>
          <w:trHeight w:val="2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3.1.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8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потребителей, для которых будет создана техническая возможность подключения к газораспределительным сетям.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>
          <w:trHeight w:val="2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3.1.5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86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подключенных потребителей природного газа к построенным газопроводам (нарастающим итогом).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2"/>
                <w:szCs w:val="12"/>
              </w:rPr>
              <w:t xml:space="preserve">Постановление Правительства Свердловской области </w:t>
            </w:r>
            <w:r>
              <w:rPr>
                <w:sz w:val="12"/>
                <w:szCs w:val="12"/>
              </w:rPr>
              <w:t xml:space="preserve">от 29 октября 2013 года  N 1330-ПП «Об утверждении государственной программы Свердловской области </w:t>
            </w:r>
            <w:r>
              <w:rPr>
                <w:bCs/>
                <w:sz w:val="12"/>
                <w:szCs w:val="12"/>
              </w:rPr>
              <w:t>«Развитие жилищно-коммунального хозяйства и повышение энергетической эффективности в Свердловской области до 2024 года»»</w:t>
            </w:r>
          </w:p>
        </w:tc>
      </w:tr>
      <w:tr>
        <w:trPr>
          <w:trHeight w:val="20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ПРОГРАММА 11 «ОБЕСПЕЧЕНИЕ БЕЗОПАСНОСТИ ГИДРОТЕХНИЧЕСКИХ СООРУЖЕНИЙ НА ТЕРРИТОРИИ КУШВИНСКОГОГО ГОРОДСКОГО ОКРУГА»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4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Цель 14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Улучшение экологической ситуации и защита от последствий воздействия водной среды в Кушвинском городском округе</w:t>
            </w:r>
          </w:p>
        </w:tc>
      </w:tr>
      <w:tr>
        <w:trPr>
          <w:trHeight w:val="17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4.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u w:val="single"/>
              </w:rPr>
              <w:t xml:space="preserve">Задача 35 </w:t>
            </w:r>
            <w:r>
              <w:rPr>
                <w:color w:val="000000"/>
                <w:sz w:val="18"/>
                <w:szCs w:val="18"/>
              </w:rPr>
              <w:t>Создание условий для сохранения и обеспечения безаварийной эксплуатации гидротехнических сооруж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14.1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8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ремонтированных гидротехнических сооружений, находящихся на территории Кушвинского городского округ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" w:name="_GoBack"/>
            <w:bookmarkEnd w:id="8"/>
            <w:r>
              <w:rPr>
                <w:color w:val="000000"/>
                <w:sz w:val="12"/>
                <w:szCs w:val="12"/>
              </w:rPr>
              <w:t>Постановление Правительства Российской Федерации  от 19 апреля 2012 года  N 3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2"/>
                <w:szCs w:val="12"/>
              </w:rPr>
              <w:t>«О федеральной целевой программы «Развитие водохозяйственного комплекса Российской Федерации в 2012 – 2020 годах»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2 «КОМПЛЕКСНОЕ РАЗВИТИЕ СЕЛЬСКИХ ТЕРРИТОРИЙ (СЕЛЬСКИХ АГЛОМЕРАЦИЙ)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5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2"/>
                <w:szCs w:val="12"/>
              </w:rPr>
            </w:pPr>
            <w:r>
              <w:rPr>
                <w:b/>
                <w:sz w:val="18"/>
                <w:szCs w:val="18"/>
                <w:u w:val="single"/>
              </w:rPr>
              <w:t>Цель 15</w:t>
            </w:r>
            <w:r>
              <w:rPr>
                <w:b/>
                <w:sz w:val="18"/>
                <w:szCs w:val="18"/>
              </w:rPr>
              <w:t xml:space="preserve"> Развитие инженерной инфраструктуры на сельских территориях Кушвинского городского округ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5.1.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  <w:tc>
          <w:tcPr>
            <w:tcW w:w="1082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12"/>
                <w:szCs w:val="12"/>
              </w:rPr>
            </w:pPr>
            <w:r>
              <w:rPr>
                <w:bCs/>
                <w:sz w:val="18"/>
                <w:szCs w:val="18"/>
                <w:u w:val="single"/>
              </w:rPr>
              <w:t>Задача 36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инженерной инфраструктуры на сельских территориях, на которых реализуются инвестиционные проекты в сфере агропромышленного комплекс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5.1.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8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яженность системы очистных сооружений хозяйственно-бытовых сточных вод на территории Кушвинского городского округа.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ов</w:t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2"/>
                <w:szCs w:val="12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Постановление Правительства Российской Федерации от 31 мая 2019 года № 696 «Комплексное развитие сельских территорий».</w:t>
            </w:r>
          </w:p>
        </w:tc>
      </w:tr>
    </w:tbl>
    <w:p>
      <w:pPr>
        <w:pStyle w:val="Normal"/>
        <w:rPr/>
      </w:pPr>
      <w:r>
        <w:rPr/>
        <w:t>Используемые сокращения: МКУ КГО КЖКС – Муниципальное казенное учреждение Кушвинского городского округа «Комитет жилищно – коммунальной сферы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Bookmark">
    <w:name w:val="bookmark"/>
    <w:basedOn w:val="Style14"/>
    <w:qFormat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6:57:00Z</dcterms:created>
  <dc:creator>КЖКС</dc:creator>
  <dc:description/>
  <cp:keywords/>
  <dc:language>en-US</dc:language>
  <cp:lastModifiedBy>USER</cp:lastModifiedBy>
  <cp:lastPrinted>2022-10-13T11:08:00Z</cp:lastPrinted>
  <dcterms:modified xsi:type="dcterms:W3CDTF">2022-10-13T06:08:00Z</dcterms:modified>
  <cp:revision>71</cp:revision>
  <dc:subject/>
  <dc:title/>
</cp:coreProperties>
</file>