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материал к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екту постановления о внесении изменений в муниципальную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ДЛЯ ВНЕСЕНИЯ ИЗМЕНЕНИЙ В МУНИЦИПАЛЬНУЮ ПРОГРАММУ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 решением Думы Кушвинского городского округа от 29 сентября 2022 года №86 «О внесении изменений в решение Думы Кушвинского городского округа от 23.12.2021 № 24 «О бюджете Кушвинского городского округа на 2022 год и плановый период 2023 и 2024 годов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муниципальную программу Кушвин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  <w:r>
        <w:rPr>
          <w:rFonts w:cs="Times New Roman" w:ascii="Times New Roman" w:hAnsi="Times New Roman"/>
          <w:bCs/>
          <w:sz w:val="24"/>
          <w:szCs w:val="24"/>
        </w:rPr>
        <w:t>» (далее – Программа) вносятся следующие изменения в объемы финансирования мероприятий программы:</w:t>
      </w:r>
    </w:p>
    <w:p>
      <w:pPr>
        <w:pStyle w:val="Normal"/>
        <w:widowControl w:val="false"/>
        <w:autoSpaceDE w:val="false"/>
        <w:spacing w:before="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022 год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_Hlk109036193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Подпрограмма 1 «Благоустройство территории Кушвинского городского округа»: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1" w:name="_Hlk109036193"/>
      <w:bookmarkStart w:id="2" w:name="_Hlk109036193"/>
      <w:bookmarkEnd w:id="2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Мероприятие 2: «Мероприятия по благоустройству» объем финансирования мероприятия увеличен на 13 395 300,00 рублей 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ликвидацию несанкционированной свалки в объеме 2 900,0м3 отходов на территории, прилегающей к коллективному саду «Горняк», включая работы по разработке паспорта несанкционированного размещения отходов, в сумме 4 350 000,00 рублей, в целях исполнения Представления Прокуратуры г. Кушвы об устранении нарушений закона от 30.08.2022 года №630ж202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на ликвидацию несанкционированной свалки в объеме 6 030,2 м3 отходов на территории Кушвинского городского округа по ул. Пархоменко с обеих сторон грунтовой дороги на протяжении 581 м, включая работы по разработке паспорта несанкционированного размещения отходов, в сумме 9 045 300,00 рублей в целях исполнения решения Кушвинского городского суда Свердловской области от 10.12.2016 года №2-1006/2016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112759949"/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елевой показатель 18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ъем несанкционированных свалок, ликвидированных на территории Кушвинского городского округа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». Значение показателя 00,0 м3 меняется на 8 930,2 м3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198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Мероприятие 12: «Муниципальная программа "Формирование современной городской   среды на территории Кушвинского городского округа на 2018-2026 годы». «Комплексное благоустройство общественной территории, прилегающей к зданию администрации со стороны ул. Красноармейская и ул. Луначарского (в том числе выполнение изысканий, разработка проектно-сметной документации, прохождение негосударственной экспертизы)», в связи с образовавшейся экономией бюджетные ассигнования сокращены на сумму 216 156,43 рублей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дпрограмма 6 «Организация деятельности муниципального казенного учреждения Кушвинского городского округа «Комитет Жилищно-коммунальной сферы»»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Мероприятие 105: «Оказание услуг (выполнение работ) муниципальными учреждениями», на реализацию мероприятия </w:t>
      </w:r>
      <w:r>
        <w:rPr>
          <w:rFonts w:cs="Times New Roman" w:ascii="Times New Roman" w:hAnsi="Times New Roman"/>
          <w:sz w:val="24"/>
          <w:szCs w:val="24"/>
        </w:rPr>
        <w:t>выделены бюджетные ассигнования в размере 216 156,43 рубл</w:t>
      </w:r>
      <w:bookmarkStart w:id="4" w:name="_Hlk109036006"/>
      <w:r>
        <w:rPr>
          <w:rFonts w:cs="Times New Roman" w:ascii="Times New Roman" w:hAnsi="Times New Roman"/>
          <w:sz w:val="24"/>
          <w:szCs w:val="24"/>
        </w:rPr>
        <w:t>ей, для исполнения решений Арбитражного суда Свердловской области о взыскании задолженности за оказанные  услуги по обращению с твердыми коммунальными отходами в отношении муниципального недвижимого имущества в пользу ООО «Компания  «Рифей»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4"/>
    </w:p>
    <w:p>
      <w:pPr>
        <w:pStyle w:val="Style15"/>
        <w:tabs>
          <w:tab w:val="clear" w:pos="708"/>
          <w:tab w:val="left" w:pos="4140" w:leader="none"/>
        </w:tabs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bookmarkStart w:id="5" w:name="_Hlk109212096"/>
      <w:r>
        <w:rPr>
          <w:rFonts w:cs="Times New Roman" w:ascii="Times New Roman" w:hAnsi="Times New Roman"/>
          <w:bCs/>
          <w:sz w:val="24"/>
          <w:szCs w:val="24"/>
        </w:rPr>
        <w:t>2023 год</w:t>
      </w:r>
      <w:bookmarkEnd w:id="5"/>
    </w:p>
    <w:p>
      <w:pPr>
        <w:pStyle w:val="Style15"/>
        <w:tabs>
          <w:tab w:val="clear" w:pos="708"/>
          <w:tab w:val="left" w:pos="4140" w:leader="none"/>
        </w:tabs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одпрограмма 9 «Развитие социальной инфраструктуры и улучшение жилищных условий граждан, проживающих на территории Кушвинского городского округа»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6" w:name="_Hlk109214961"/>
      <w:bookmarkEnd w:id="6"/>
      <w:r>
        <w:rPr>
          <w:rFonts w:cs="Times New Roman" w:ascii="Times New Roman" w:hAnsi="Times New Roman"/>
          <w:bCs/>
          <w:sz w:val="24"/>
          <w:szCs w:val="24"/>
        </w:rPr>
        <w:t>4.Мероприятие 125: «Разработка проектно-сметной документации на строительство объекта "Загородный детский оздоровительный лагерь круглогодичного действия», в связи с образовавшейся экономией сложившейся по результатам проведения конкурсных процедур бюджетные ассигнования сокращены на сумму 1 280 259,14 рублей.</w:t>
      </w:r>
    </w:p>
    <w:p>
      <w:pPr>
        <w:pStyle w:val="Normal"/>
        <w:tabs>
          <w:tab w:val="clear" w:pos="708"/>
          <w:tab w:val="left" w:pos="1590" w:leader="none"/>
        </w:tabs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7" w:name="_Hlk109214961"/>
      <w:bookmarkStart w:id="8" w:name="_Hlk109214961"/>
      <w:bookmarkEnd w:id="8"/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й экономист</w:t>
      </w:r>
    </w:p>
    <w:p>
      <w:pPr>
        <w:pStyle w:val="Normal"/>
        <w:tabs>
          <w:tab w:val="clear" w:pos="708"/>
          <w:tab w:val="left" w:pos="1590" w:leader="none"/>
        </w:tabs>
        <w:spacing w:before="0" w:after="20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КУ КГО «КЖКС»                                                                                                Я. С. Лихачё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9z0">
    <w:name w:val="WW8NumSt19z0"/>
    <w:qFormat/>
    <w:rPr/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(3)_"/>
    <w:qFormat/>
    <w:rPr>
      <w:rFonts w:ascii="Sylfaen" w:hAnsi="Sylfaen" w:eastAsia="Sylfaen" w:cs="Sylfae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Sylfaen" w:hAnsi="Sylfaen" w:eastAsia="Sylfaen" w:cs="Sylfae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41:00Z</dcterms:created>
  <dc:creator>КЖКС</dc:creator>
  <dc:description/>
  <cp:keywords/>
  <dc:language>en-US</dc:language>
  <cp:lastModifiedBy>User-2</cp:lastModifiedBy>
  <cp:lastPrinted>2022-10-03T14:23:00Z</cp:lastPrinted>
  <dcterms:modified xsi:type="dcterms:W3CDTF">2022-10-07T06:11:00Z</dcterms:modified>
  <cp:revision>194</cp:revision>
  <dc:subject/>
  <dc:title/>
</cp:coreProperties>
</file>