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right="-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963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Кушвинского городского округа </w:t>
      </w:r>
    </w:p>
    <w:p>
      <w:pPr>
        <w:pStyle w:val="Normal"/>
        <w:spacing w:lineRule="auto" w:line="240" w:before="0" w:after="0"/>
        <w:ind w:left="963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06.2022  № 824 </w:t>
      </w:r>
    </w:p>
    <w:p>
      <w:pPr>
        <w:pStyle w:val="Normal"/>
        <w:spacing w:lineRule="auto" w:line="240" w:before="0" w:after="0"/>
        <w:ind w:left="963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лана мероприятий («дорожной карты») по содействию развитию конкуренции в Кушвинском городском округе на период 2022-2025 годов и Перечня товарных рынков для содействия развитию конкуренции в Кушвинском городском округе»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товарных рынков для содействия развитию конкуренции в Кушвинском городском округе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82"/>
        <w:gridCol w:w="4820"/>
        <w:gridCol w:w="1700"/>
        <w:gridCol w:w="3260"/>
      </w:tblGrid>
      <w:tr>
        <w:trPr>
          <w:trHeight w:val="276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троки 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ого рынка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ого показател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значение ключевого показателя по состоянию на 31.12.202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>
          <w:trHeight w:val="27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услуг розничной торговли лекарственными препаратами, медицинскими изделиями и сопутствующими това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услуг розничной торговли лекарственными препаратами, медицинскими изделиями и сопутствующими товарами, проц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медицинских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едицинских организаций частной системы здравоохранения, проц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звитию потребительского рынка, предпринимательства транспорта и экологии администрации Кушвинского городского округа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теплоснабжения (производство тепловой энерг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теплоснабжения (производство тепловой энергии), процент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ое казенное учреждение Кушвинского городского округа «Комитет жилищно-коммунальной сферы»,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митет по управлению муниципальным имуществом Кушвинского городск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выполнения работ по содержанию и текущему ремонту общего имущества собственников помещений в многоквартирном дом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, проц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ое казенное учреждение Кушвинского городского округа «Комитет жилищно-коммунальной сфер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митет по управлению муниципальным имуществом Кушвинского городского округа 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оказания услуг по перевозке пассажиров автомобильным транспортом по муниципальным маршрутам регулярных перевозо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, проц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парикмахерских и косметических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изаций частной формы собственности в сфере парикмахерских и косметических услуг, проц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  <w:fldChar w:fldCharType="begin"/>
    </w:r>
    <w:r>
      <w:rPr>
        <w:sz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rFonts w:cs="Liberation Serif;Times New Roman" w:ascii="Liberation Serif;Times New Roman" w:hAnsi="Liberation Serif;Times New Roman"/>
      </w:rPr>
      <w:t>2</w:t>
    </w:r>
    <w:r>
      <w:rPr>
        <w:sz w:val="28"/>
        <w:rFonts w:cs="Liberation Serif;Times New Roman" w:ascii="Liberation Serif;Times New Roman" w:hAnsi="Liberation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 w:before="0" w:after="0"/>
      <w:jc w:val="center"/>
      <w:outlineLvl w:val="3"/>
    </w:pPr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4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19:00Z</dcterms:created>
  <dc:creator>Кулешов Михаил Игоревич</dc:creator>
  <dc:description/>
  <cp:keywords/>
  <dc:language>en-US</dc:language>
  <cp:lastModifiedBy>Тешаева</cp:lastModifiedBy>
  <cp:lastPrinted>2020-02-04T09:15:00Z</cp:lastPrinted>
  <dcterms:modified xsi:type="dcterms:W3CDTF">2022-06-24T06:47:00Z</dcterms:modified>
  <cp:revision>5</cp:revision>
  <dc:subject/>
  <dc:title/>
</cp:coreProperties>
</file>