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right="-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9639"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Кушвинского городского округа </w:t>
      </w:r>
    </w:p>
    <w:p>
      <w:pPr>
        <w:pStyle w:val="Normal"/>
        <w:spacing w:lineRule="auto" w:line="240" w:before="0" w:after="0"/>
        <w:ind w:left="9639"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6.2022  № 824 </w:t>
      </w:r>
    </w:p>
    <w:p>
      <w:pPr>
        <w:pStyle w:val="Normal"/>
        <w:spacing w:lineRule="auto" w:line="240" w:before="0" w:after="0"/>
        <w:ind w:left="9639" w:right="-1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лана мероприятий («дорожной карты») по содействию развитию конкуренции в Кушвинском городском округе на период 2022-2025 годов и Перечня товарных рынков для содействия развитию конкуренции в Кушвинском городском округ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«дорожная карта») по содействию развитию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ушвинском городском округе на период 2022–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по содействию развитию конкуренции на товарных рынк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шв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832"/>
        <w:gridCol w:w="4111"/>
        <w:gridCol w:w="997"/>
        <w:gridCol w:w="76"/>
        <w:gridCol w:w="921"/>
        <w:gridCol w:w="885"/>
        <w:gridCol w:w="75"/>
        <w:gridCol w:w="770"/>
        <w:gridCol w:w="153"/>
        <w:gridCol w:w="2502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и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ru-RU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Частью 1 статьи 55 Федерального закона от 12 апреля 2010 года № 61-ФЗ «Об обращении лекарственных средств» установлено, что розничная торговля лекарственными препаратами осуществляется аптечными организациями и индивидуальными предпринимателями, имеющими лицензию на фармацевтическую деятельность, а также медицинскими организациями, имеющими лицензию на фармацевтическую деятельность, и их обособленными подразделениями (амбулаториями, фельдшерскими и фельдшерско-акушерскими пунктами, центрами (отделениями) общей врачебной (семейной) практики), расположенными в сельских поселениях, в которых отсутствуют аптечные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состоянию на 1 января 2022 года на территории Кушвинского городского округа осуществляли фармацевтическую деятельность 18 аптечных организаций, из них негосударственных – 7 единиц (38,9%), 10 юридических лиц и 1 индивидуальный предприниматель. Проблемным вопросом на территории Кушвинского городского округа является отсутствие аптек и аптечных пунктов в сельских населенных пунктах, а также в отдаленных районах городского округа. Характерной чертой в сфере реализации медикаментов является то, что в основном данный бизнес представлен се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рассматриваемом рынке выявлены следующие барьеры вх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начительная величина стартовых инвестиций при длительных сроках окупаемости этих вложений, отсутствие доступных кредит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траты на особые условия хранения лекарствен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длительный и трудоемкий процесс лицензирования фармацев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запрет отпуска многих лекарственных препаратов без рецеп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изкая величина устанавливаемых торговых надб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решения: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Государственное регулирование цен на лекарственные средства позволит аптекам сохранить уровень рентабельности. 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Формирование скидочных систем для привлечения потребителей. 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Аккумулирование предложения множества разных видов товаров различных производителей и создание определенных условий (сервиса) для покупателей по выбору и приобретению товаров. </w:t>
            </w:r>
          </w:p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 Предоставление на льготных условиях объектов муниципальной собственности, расположенных в населенных пунктах, где отсутствуют аптечные организации, в аренду организациям, осуществляющим фармацевтическую дея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ким образом, рынок розничной торговли лекарственными средствами, изделиями медицинского назначения и сопутствующими товарами относится к рынку с развитой конкурен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</w:t>
            </w:r>
            <w:r>
              <w:rPr>
                <w:color w:val="000000"/>
                <w:shd w:fill="FFFFFF" w:val="clear"/>
              </w:rPr>
              <w:t>р</w:t>
            </w:r>
            <w:r>
              <w:rPr>
                <w:color w:val="000000"/>
                <w:sz w:val="22"/>
                <w:szCs w:val="22"/>
                <w:shd w:fill="FFFFFF" w:val="clear"/>
              </w:rPr>
              <w:t>ынка розничной торговли лекарственными средств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, осуществляющих фармацевтическую деятельность, единиц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36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>
          <w:trHeight w:val="4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ынок медицинских услуг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 территории Кушвинского городского округа бесплатную медицинскую помощь оказывает государственное автономное учреждение здравоохранения Свердловской области «Центральная городская больница г. Кушва». При этом население Кушвинского городского округа обслуживается и в других медицинских организациях, подведомственных Министерству здравоохранения Свердловской обла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1 году на территории Кушвинского городского округа осуществляли деятельность следующие организации частной системы здравоохра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Вита-Лаб» - проведение анализов, услуги по транспортировке лежачих больных и инвал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Ялунин и К» - проведение ультразвукового иссле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Будь здоров» - проведение ультразвукового иссле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ество с ограниченной ответственностью «Ультра-Лаб» проведение ультразвукового исследования, диагностика, прием специалистов, проведение анали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фис «Инвитр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лем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  <w:tab/>
              <w:t xml:space="preserve">необходимость развития числа организаций частной системы здравоохранения, в т.ч. медицинских кабин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402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12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витие организаций частной системы здравоо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12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вновь открытых организаций системы здравоохранения, единиц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left="-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-7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>
          <w:trHeight w:val="48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теплоснабжения</w:t>
            </w:r>
            <w:r>
              <w:rPr>
                <w:rFonts w:cs="Times New Roman" w:ascii="Times New Roman" w:hAnsi="Times New Roman"/>
                <w:b/>
              </w:rPr>
              <w:t xml:space="preserve"> (производство тепловой энергии)</w:t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состоянию на 1 января 2022 года на территории Кушвинского городского округа осуществляли деятельность 2 теплоснабжающие организации: Общество с ограниченной ответственностью «Производственное коммерческое предприятие Синергия» и Акционерное общество «Объединенная теплоснабжающая компания»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пуск тепловой энергии населению  осуществляется от 18 котельных суммарной мощностью 206,1 Гкал/час. На природном газе работают 16 котельных, на угле – 1 котельная, на дровах – 1 котельная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развития рынка теплоснабжения Комитетом по управлению муниципальным имуществом Кушвинского городского округа заключено концессионное соглашение от 29.04.2019 № 1с Обществом с ограниченной ответственностью «Производственное коммерческое предприятие Синергия» в отношении муниципальных объектов теплоснабж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целях реализации положений Федерального закона от 27.07.2010 № 190-ФЗ «О теплоснабжении» утверждена схема теплоснабжения Кушвинского городского округа, ежегодно осуществляется её актуализация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хемой теплоснабжения Кушвинского городского округа и концессионным соглашением определены этапы развития централизованных систем теплоснабжения и горячего водоснабжения, в том числе запланированы мероприятия, необходимые для перехода на закрытые системы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блемный вопрос. Система теплоснабжения Кушвинского городского округа характеризуется значительным (более 80%) физическим износом тепловых сетей, что приводит к возникновению нештатных и аварийных ситуаций. Отсутствие горячего водоснабжения в летний период в связи с открытыми системами теплоснабжения. Большая часть источников тепловой энергии в г. Кушве имеют большой срок эксплуатации оборудования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решения.</w:t>
            </w:r>
          </w:p>
          <w:p>
            <w:pPr>
              <w:pStyle w:val="Normal"/>
              <w:spacing w:lineRule="auto" w:line="228" w:before="0" w:after="0"/>
              <w:ind w:firstLine="74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Проведение работ по ремонту наиболее изношенных участков тепловых сетей.</w:t>
            </w:r>
          </w:p>
          <w:p>
            <w:pPr>
              <w:pStyle w:val="Normal"/>
              <w:spacing w:lineRule="auto" w:line="228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полнение мероприятий по капитальному ремонту, реконструкции или модернизации источников тепловой энергии.</w:t>
            </w:r>
          </w:p>
          <w:p>
            <w:pPr>
              <w:pStyle w:val="Normal"/>
              <w:spacing w:lineRule="auto" w:line="228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Своевременная  реализация концессионного соглашения.</w:t>
            </w:r>
          </w:p>
          <w:p>
            <w:pPr>
              <w:pStyle w:val="Normal"/>
              <w:spacing w:lineRule="auto" w:line="228" w:before="0" w:after="0"/>
              <w:ind w:left="7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Повышение качества оказания услуг на рынке теплоснаб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ие схем теплоснабжения (ежегодная актуализац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утвержденной нормативным правовым актом схемы теплоснабжения, процентов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альным имуществом Кушвинского городского округа </w:t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удовлетворенности населения качеством предоставления коммунальных услуг (отопление  и горячее водоснабж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нт рассмотренных обращений граждан по вопросам качества теплоснабжения и горячего водоснабжения в осенне – зимний период, процентов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Кушвинского городского округа «Комитет жилищно-коммунальной сферы»,</w:t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Кушвинского городского округа 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в отношении объектов теплоснабжения концессионных соглашений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25" w:before="0" w:after="0"/>
              <w:textAlignment w:val="baseline"/>
              <w:outlineLvl w:val="4"/>
              <w:rPr/>
            </w:pPr>
            <w:r>
              <w:rPr>
                <w:rFonts w:cs="Times New Roman" w:ascii="Times New Roman" w:hAnsi="Times New Roman"/>
              </w:rPr>
              <w:t xml:space="preserve">Количество концессионных соглашений в отношении объектов теплоснабжения, единиц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альным имуществом Кушвинского городского округа </w:t>
            </w:r>
          </w:p>
        </w:tc>
      </w:tr>
      <w:tr>
        <w:trPr>
          <w:trHeight w:val="4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ыполнения</w:t>
            </w:r>
            <w:r>
              <w:rPr>
                <w:rFonts w:cs="Times New Roman" w:ascii="Times New Roman" w:hAnsi="Times New Roman"/>
                <w:b/>
              </w:rPr>
              <w:t xml:space="preserve"> работ по содержанию и текущему ремонту общего имущества собственников помещений в многоквартирном доме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 рынке выполнения работ по содержанию и текущему ремонту общего имущества собственников помещений в многоквартирных домах по состоянию на 1 января 2022 года на территории Кушвинского городского округа деятельность по управлению многоквартирными домами осуществляли 5 управляющих компаний, 25 товарищества собственников жилья, 2 жилищно-строительных коопера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целях обеспечения свободного доступа к информации о деятельности управляющих организаций, жилищном фонде, стоимости услуг по содержанию и текущему ремонту общего имущества собственников помещений в многоквартирном доме, о перечне услуг управляющими организациями ведется работа по наполнению Государственной информационной системы жилищно-коммунального хозя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лемные вопросы. На территории Кушвинского городского округа собственниками жилых помещений в 130 многоквартирных домах не выбран способ управления. Недостаточная материальная база управляющих организаций, связанная с задолженностью населения за оказанные жилищные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оды решения. </w:t>
            </w:r>
          </w:p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Проведение открытого конкурса по отбору управляющей организации в отношении многоквартирных домов, собственниками помещений в которых не выбран способ управления, и вновь вводимого в эксплуатацию муниципального жилья.</w:t>
            </w:r>
          </w:p>
          <w:p>
            <w:pPr>
              <w:pStyle w:val="Normal"/>
              <w:spacing w:lineRule="auto" w:line="240" w:before="0" w:after="0"/>
              <w:ind w:left="74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Организация проведения собраний собственников жилья в многоквартирных домах по вопросу выбора способа управления: непосредственное управление собственников помещений в многоквартирном доме.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Контроль за регистрацией управляющих организаций в Государственной информационной системы жилищно-коммунального хозяйства. 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Повышения качества оказания услуг в сфере управления многоквартирными домами. </w:t>
            </w:r>
          </w:p>
          <w:p>
            <w:pPr>
              <w:pStyle w:val="Normal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 по отбору управляющей организации по управлению многоквартирных до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я многоквартирных домов, находящихся в управлении управляющей организацией,  товариществ собственников жилья, жилищных кооперативов, а так же в непосредственном управлении собственников помещений в многоквартирном доме, от общего числа многоквартирных домов, в которых собственники помещений должны выбрать способ управления домами, процентов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альным имуществом Кушвинского городского округа 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/>
            </w:pP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Организация мониторинга регистрации в </w:t>
            </w:r>
            <w:r>
              <w:rPr>
                <w:rFonts w:cs="Times New Roman" w:ascii="Times New Roman" w:hAnsi="Times New Roman"/>
                <w:lang w:eastAsia="ru-RU"/>
              </w:rPr>
              <w:t>Государственной информационной системы жилищно-коммунального хозяйства</w:t>
            </w: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 управляющих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eastAsia="Arial Unicode MS" w:cs="Times New Roman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Доля управляющих организаций зарегистрированных в </w:t>
            </w:r>
            <w:r>
              <w:rPr>
                <w:rFonts w:cs="Times New Roman" w:ascii="Times New Roman" w:hAnsi="Times New Roman"/>
                <w:lang w:eastAsia="ru-RU"/>
              </w:rPr>
              <w:t>Государственной информационной системы жилищно-коммунального хозяйства</w:t>
            </w: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, процентов 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Arial Unicode MS" w:cs="Times New Roman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lang w:eastAsia="ru-RU" w:bidi="ru-RU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Кушвинского городского округа «Комитет жилищно-коммунальной сферы»</w:t>
            </w:r>
          </w:p>
        </w:tc>
      </w:tr>
      <w:tr>
        <w:trPr>
          <w:trHeight w:val="4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каз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 действующим законодательством в сфере осуществления регулярных пассажирских перевозок выделяется два вида муниципальных перевозок с точки зрения государственного ценового регулирования: перевозки по регулируемым тарифам – установленным уполномоченным органом (министерством, администрацией), и перевозки по нерегулируемым тарифам – формируемым хозяйствующими субъектами самостоятельно, так называемые «коммерческие» перево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униципальным маршрутам регулярные перевозки в Кушвинском городском округе осуществляются по регулируемым тарифам. По состоянию на 1 января 2022 года на территории Кушвинского городского округа услуги по перевозке пассажиров осуществляют 2 перевозчика, имеющие лицензии на право осуществления регулярных перевозок, по 8-ми муниципальным маршрут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получения права осуществления деятельности в рамках действующего законодательства, администрацией Кушвинского городского округа по 6-ти муниципальным маршрутам проведен конкурсный отбор и заключены муниципальные контракты с 2 перевозчиками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 рынке оказания услуг по перевозке пассажиров автомобильным транспортом по муниципальным маршрутам регулярных перевозок существуют следующие административные и экономические барье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необходимость осуществления значительных первоначальных вложений (покупка автотранспортных средств (подвижного состав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получение лицензии на осуществление деятельности по перевозке пассажиров автомобильным транспорт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роведение ответственным органом исполнительной власти открытых конкурс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выполнение требований к хозяйствующим субъектам в соответствии с Федеральным законом от 13 июля 2015 года № 220-ФЗ «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Cs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 w:bidi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Организация и проведение </w:t>
            </w:r>
            <w:r>
              <w:rPr>
                <w:rFonts w:eastAsia="Arial Unicode MS" w:cs="Times New Roman" w:ascii="Times New Roman" w:hAnsi="Times New Roman"/>
                <w:bCs/>
                <w:iCs/>
                <w:lang w:eastAsia="ru-RU" w:bidi="ru-RU"/>
              </w:rPr>
              <w:t>конкурсных процедур на маршруты, включенные в реестр маршрутов муниципального сообщения</w:t>
            </w:r>
            <w:r>
              <w:rPr>
                <w:rFonts w:eastAsia="Arial Unicode MS" w:cs="Times New Roman" w:ascii="Times New Roman" w:hAnsi="Times New Roman"/>
                <w:lang w:eastAsia="ru-RU" w:bidi="ru-RU"/>
              </w:rPr>
              <w:t xml:space="preserve"> </w:t>
              <w:br/>
              <w:t xml:space="preserve">по перевозке пассажиров автомобильным транспортом </w:t>
              <w:br/>
              <w:t xml:space="preserve">и городским наземным электрическим транспортом </w:t>
              <w:br/>
              <w:t>по маршрутам регулярных перевозок по регулируемым тариф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 w:bidi="ru-RU"/>
              </w:rPr>
              <w:t>Среднее количество участников конкурсных процедур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Cs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Cs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 w:bidi="ru-RU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-7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еревоз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ссажиров автомоби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ом по муницип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ршрута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услуг (работ) по перевоз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ссажиров автомоби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ом по муниципаль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шрутам регулярных перевозо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ных (выполненны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ми част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и, процентов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-7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2"/>
                <w:szCs w:val="22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ru-RU" w:bidi="ru-RU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ынок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арикмахерских и косметических услуг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/>
                <w:lang w:bidi="ru-RU"/>
              </w:rPr>
            </w:r>
          </w:p>
        </w:tc>
        <w:tc>
          <w:tcPr>
            <w:tcW w:w="14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основание выбора товарного рынка с описанием текуще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ушвинском городском округе на рынке парикмахерских и косметических услуг по состоянию на 1 января 2022 года отмечена высокая доля присутствия частного бизнеса – 96 %. Удельный вес парикмахерских и косметических услуг в общем объеме бытовых услуг населению Кушвинского городского округа в 2021 году составил 19,8 %. Массовость потребления и доходность данного вида услуг способствуют относительно быстрой окупаемости бизнеса в этой сфере и расширению сети парикмахерских и косметических салонов. По итогам 2021 года рынок парикмахерских и косметических услуг насчитывает 22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результатов мониторинга состояния и развития конкур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ынок парикмахерских и косметических услуг характеризуется высоким уровнем конкуренции, отмечается высокая удовлетворенность возможностью выбора и качеством товаров и услуг на данном ры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блем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аличие на рынке хозяйствующих субъектов, незаконно ведущих предпринимательск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недостаток квалифицированных кад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решения:</w:t>
            </w:r>
          </w:p>
          <w:p>
            <w:pPr>
              <w:pStyle w:val="Normal"/>
              <w:spacing w:lineRule="auto" w:line="240" w:before="0" w:after="0"/>
              <w:ind w:firstLine="74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 Оказание организационно-методической и консультационной поддержки по вопросам организации ведения деятельности. </w:t>
            </w:r>
          </w:p>
          <w:p>
            <w:pPr>
              <w:pStyle w:val="Normal"/>
              <w:spacing w:lineRule="auto" w:line="240" w:before="0" w:after="0"/>
              <w:ind w:firstLine="74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Привлечение организаций к участию в различных конкурсах и выставках. </w:t>
            </w:r>
          </w:p>
        </w:tc>
      </w:tr>
      <w:tr>
        <w:trPr>
          <w:trHeight w:val="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lang w:eastAsia="ru-RU" w:bidi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иторинг состояния и развития сети организаций, предоставляющих парикмахерские и косметическ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новь открытых организаций, предоставляющих парикмахерские и косметические услуги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/>
              <w:ind w:right="-7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истемные мероприятия, направленные на развитие конкурентной ср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ердловской области на территории Кушви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064"/>
        <w:gridCol w:w="3829"/>
        <w:gridCol w:w="3424"/>
        <w:gridCol w:w="12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стро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мероприят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зультат меропри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</w:t>
            </w:r>
          </w:p>
        </w:tc>
      </w:tr>
      <w:tr>
        <w:trPr>
          <w:trHeight w:val="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птимизация (совершенствование) закупочной деятельности, в том числе за счет расширения участия в указанных процедурах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бъектов малого и среднего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розрачности и доступности закупок товаров, работ, услуг, проводимых с использованием конкурентных способов определения поставщиков (подрядчиков, исполнителей), предусматривающих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анение случаев (снижение количества) осуществления закупки у единственного поставщи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ведение механизма оказания содействия участникам закупки по вопросам, связанным с получением электронной подписи, формированием заявок, а также правовым сопровождением при проведении закупок; расширение участия субъектов малого и среднего предпринимательства в закупках товаров, работ, услуг, проводимых с использованием конкурентных способов определения поставщиков (подрядчиков, исполнителей)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участия необходимого числа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нее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 - не менее 3 учас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год - не менее 3 учас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 год - не менее 3 участник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 год - не менее 3 участник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Муниципальное казенное учреждение Кушвинского городского округа «Комитет жилищно-коммунальной сферы», органы местного самоуправления Кушвинского городского округа, отраслевые (функциональные) органы и структурные подразделения администрации Кушвинского городского округа, подведомственные им муниципальные учрежд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странение избыточного государственного и муниципального регулирования, снижение административных барьеров</w:t>
            </w:r>
          </w:p>
        </w:tc>
      </w:tr>
      <w:tr>
        <w:trPr>
          <w:trHeight w:val="5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птимизация процесса предоставления государственных услуг, относящихся к полномочиям субъекта Российской Федерации, а также муниципальных услуг для субъектов предпринимательской деятельности путем сокращения сроков их предоставления, снижения стоимости предоставления таких услуг, а также перевода их предоставления в электронную форму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наличия на территории Свердловской области административных регламентов предоставления муниципальной услуги по выдаче разрешений на строительство, которые применимы в том числе для выдачи разрешения на строительство для целей возведения (создания) антенно-мачтовых сооружений (объектов) для услуг связи, муниципальной услуги по выдаче разрешений на строительство и муниципальной услуги по выдаче разрешений на ввод объекта в эксплуатацию при осуществлении строительства, реконструкции, капитального ремонта объектов капитального строительства (далее - административные регламенты предоставления муниципальных услуг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личие утвержденных административных регламентов предоставления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дел градостроительства и архитектуры администрации Кушвинского городского ок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анение избыточного государственного регул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наличия в порядке проведения оценки регулирующего воздействия проектов нормативных правовых актов Свердловской области и проектов муниципальных нормативных правовых актов и экспертизы нормативных правовых актов Свердловской области и нормативных правовых актов муниципальных образований устанавливаемых в соответствии с Федеральными законами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- Федеральный закон от 6 октября 1999 года № 184-ФЗ) и от 6 октября 2003 года № 131-ФЗ «Об общих принципах организации местного самоуправления в Российской Федерации» (далее - Федеральный закон от 6 октября 2003 года № 131-ФЗ) пунктов, предусматривающих анализ воздействия таких проектов актов на состояние конкурен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личие в порядках проведения оценки регулирующего воздействия проектов нормативных правовых актов Свердловской области и экспертизы нормативных правовых актов Свердловской области и нормативных правовых актов муниципальных образований устанавливаемых в соответствии с Федеральными законами от 6 октября 1999 года № 184-ФЗ и от 6 октября 2003 года № 131-ФЗ пунктов, предусматривающих анализ влияния таких проектов актов средней и высокой степени регулирующего воздействия на конкурентную среду в регион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в Кушвинском городском округе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правовое управление администрации Кушвинского городского округа,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вершенствование процессов управления объектами государственной и муниципальной собственности, ограничение влияния государственных предприятий на конкуренцию, обеспечение доступа к информации о государственном и муниципальном имуществе</w:t>
            </w:r>
          </w:p>
        </w:tc>
      </w:tr>
      <w:tr>
        <w:trPr>
          <w:trHeight w:val="2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эффективного управления хозяйствующими субъектами с государственным и муниципальным участие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тверждение и реализация планового документа, направленного на эффективное управление муниципальными унитарными предприятиями Кушвинского городского округа, осуществляющими коммерческую деятельность, в котором содержатся в том числе показатели эффективности их деятельности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жегодно утверждаемые значения показателей экономической эффективности деятельности муниципальных унитарных предприятий Кушвинского городского округ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Утверждение и реализация программы приватизации муниципальных унитарных предприятий и пакетов акций акционерных обществ, находящихся в собственности муниципальных образован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Ежегодно утверждаемая программа приватизации муниципальных унитарных предприятий Кушвинского городского округа и пакетов акций акционерных обществ, находящихся в собственности муниципальных образова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митет по управлению муниципальным имуществом Кушвинского городского округа </w:t>
            </w:r>
          </w:p>
        </w:tc>
      </w:tr>
      <w:tr>
        <w:trPr>
          <w:trHeight w:val="3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убличности процедуры распоряжения имуществом хозяйствующих субъектов с государственным и муниципальным участием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я и проведение публичных торгов или иных конкурентных способов определения поставщиков (подрядчиков, исполнителей) при реализации и предоставлении во владение и (или) пользование, в том числе субъектам малого и среднего предпринимательства, имущества хозяйствующими субъектами, доля участия Свердловской области или муниципального образования в которых составляет 50 и более процент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сутствие актов реагирования антимонопольного органа, вынесенных по результатам проверок хозяйствующих субъектов, доля участия Свердловской области или муниципального образования в которых составляет 50 и более процен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и сохранение целевого использования государственных (муниципальных) объектов недвижимого имущества в социальной сфер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контрольных мероприятий по проверке целевого использования объектов государственного (муниципального) недвижимого имущества в социальной сфер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готовлены заключения по итогам проверки целевого использования объектов государственного (муниципального) недвижимого имущества в социальной сфер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митет по управлению муниципальным имуществом Кушвинского городского округа 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равных условий доступа к информации о государственном и муниципальном имуществ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Размещение информации о государственном имуществе Свердловской области и имуществе, находящемся в собственности муниципальных образований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 предоставлении его во владение и (или) пользование на официальном сайте Российской Федерации в сети "Интернет" для размещения информации о проведении торгов (www.torgi.gov.ru) и на официальном сайте уполномоченного органа в сети "Интернет"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публикована актуальная информация на официальных сайтах Министерства по управлению государственным имуществом Свердловской области и органов местного самоуправления в сети "Интернет"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опубликования и актуализации на официальных сайтах Правительства Свердловской области и органов местного самоуправления в сети "Интернет" информации об объектах, находящихся в государственной и муниципальной собственности, включая сведения о наименованиях объектов, их местонахождении, характеристиках и целевом назначении, существующих ограничениях их использования и обременения правами третьих лиц (далее - объекты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публикована информация об объектах на официальных сайтах Правительства Свердловской области и органов местного самоуправления в сети "Интернет", а также обеспечена ее ежеквартальная актуализа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пределение состава имущества, находящемся в собственности муниципальных образований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формирован перечень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3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приватизации либо перепрофилирования (изменение целевого назначения) имущества, находящегося в собственности органов местного самоуправления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ы торги по продаже или мероприятия по перепрофилированию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оддержка малого и среднего предпринимательства и индивидуальной предпринимательской инициативы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звитие государственно-частного и муниципально-частного партнер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практики применения механизмов государственно-частного партнерства и муниципально-частного партнерства, в том числе расширение практики заключения концессионных соглашений, в социальной сфере (детский отдых и оздоровление, спорт, здравоохранение, социальное обслуживание, дошкольное образование, культура, развитие сетей мобильной связи в сельской местности, малонаселенных и труднодоступных районах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дготовка инвестиционных предложений с применением механизмов государственно-частного партнерства и муниципально-частного партнерства, размещенных на официальном сайте Российской Федерации в сети "Интернет" для размещения информации о проведении торгов (www.torgi.gov.ru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 инвестиционных предложений с применением механизмов государственно-частного партнерства и посредством заключения концессионных соглашений (нарастающим итогом)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2 год - не менее 1 инвестиционных предлож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 - не менее 1 инвестиционных предлож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 - не менее 1 инвестиционных предлож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- не менее 1 инвестиционных предлож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митет по управлению муниципальным имуществом Кушвинского городского округа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правление образования Кушвинского городского округа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правление культуры Кушвинского городского округа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правление физической культуры и спорта Кушвинского городского округа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ыравнивание условий конкуренции на товарных рынках</w:t>
            </w:r>
          </w:p>
        </w:tc>
      </w:tr>
      <w:tr>
        <w:trPr>
          <w:trHeight w:val="4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равнивание условий конкуренции как в рамках товарных рынков внутри Свердловской области (включая темпы роста цен), так и между субъектами Российской Федерации (включая темпы роста и уровни цен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ведение мониторинга: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я (отсутствия) административных барьеров и оценки состояния конкуренции субъектами предпринимательск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овлетворенности потребителей качеством товаров, работ, услуг на товарных рынках и состоянием ценовой конкуренци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овлетворенности субъектов предпринимательской деятельности и потребителей товаров, работ, услуг качеством (в том числе уровнем доступности, понятности и удобства получения) официальной информации о состоянии конкуренции на товарных рынках Свердловской области и деятельности по содействию развитию конкуренции, размещаемой уполномоченным органом по содействию развитию конкуренции и органами местного самоуправлен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правление ежегодного отчета о результатах мониторинга в Министерство инвестиций и развития Свердл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инансовое управление в Кушвинском городском округе </w:t>
            </w:r>
          </w:p>
        </w:tc>
      </w:tr>
      <w:tr>
        <w:trPr>
          <w:trHeight w:val="1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3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мониторинга деятельности хозяйствующих субъектов, доля участия Свердловской области или муниципального образования в которых составляет 50 и более процент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правление ежегодного отчета о результатах мониторинга в Министерство инвестиций и развития Свердл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тет по управлению муниципальным имуществом Кушвин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3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ие мониторингов: удовлетворенности населения деятельностью в сфере финансовых услуг, осуществляемой на территории Свердловской области; доступности для населения финансовых услуг, оказываемых на территории Свердловской област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правление ежегодного отчета о результатах мониторингов в Министерство инвестиций и развития Свердлов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инансовое управление в Кушвинском городском округе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звитие торгов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увеличения количества нестационарных и мобильных торговых объект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одействие развитию торговой сети в муниципальных образованиях в части наличия нестационарных и мобильных торговых объекто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Количество нестационарных торговых объектов и торговых мест под них увеличено не менее чем на 10% к 2025 году по отношению к 2020 год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- 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 по развитию потребительского рынка, предпринимательства транспорта и экологии администрации Кушвинского городск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" w:right="-541" w:hanging="0"/>
        <w:rPr>
          <w:rFonts w:ascii="Liberation Serif;Times New Roman" w:hAnsi="Liberation Serif;Times New Roman" w:cs="Liberation Serif;Times New Roman"/>
          <w:b/>
          <w:b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  <w:fldChar w:fldCharType="begin"/>
    </w:r>
    <w:r>
      <w:rPr>
        <w:sz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rFonts w:cs="Liberation Serif;Times New Roman" w:ascii="Liberation Serif;Times New Roman" w:hAnsi="Liberation Serif;Times New Roman"/>
      </w:rPr>
      <w:t>14</w:t>
    </w:r>
    <w:r>
      <w:rPr>
        <w:sz w:val="28"/>
        <w:rFonts w:cs="Liberation Serif;Times New Roman" w:ascii="Liberation Serif;Times New Roman" w:hAnsi="Liberation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 w:before="0" w:after="0"/>
      <w:jc w:val="center"/>
      <w:outlineLvl w:val="3"/>
    </w:pPr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28:00Z</dcterms:created>
  <dc:creator>Кулешов Михаил Игоревич</dc:creator>
  <dc:description/>
  <cp:keywords/>
  <dc:language>en-US</dc:language>
  <cp:lastModifiedBy>Тешаева</cp:lastModifiedBy>
  <cp:lastPrinted>2020-02-04T11:01:00Z</cp:lastPrinted>
  <dcterms:modified xsi:type="dcterms:W3CDTF">2022-06-24T06:46:00Z</dcterms:modified>
  <cp:revision>38</cp:revision>
  <dc:subject/>
  <dc:title/>
</cp:coreProperties>
</file>