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шви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31.05.2022 № 718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ШВИНСКОГО ГОРОДСКОГО ОКРУГА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СИСТЕМЫ ОБРАЗОВА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В КУШВИНСКОМ ГОРОДСКОМ ОКРУГЕ ДО 2024 ГОДА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КУШВ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СИСТЕМЫ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В КУШВИНСКОМ ГОРОДСКОМ ОКРУГЕ ДО 2024 ГОД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/>
        <w:tab/>
        <w:tab/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1"/>
        <w:gridCol w:w="6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образования  Кушвин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5-2024 годы</w:t>
            </w:r>
          </w:p>
        </w:tc>
      </w:tr>
      <w:tr>
        <w:trPr>
          <w:trHeight w:val="1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муниципа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беспечение доступности дошкольного образования для детей в возрасте от 3 до 7 ле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современного качественного обще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ие доступности качественных образовательных услуг в сфере дополнительного образования; 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беспечение исполнения полномочий Управления образования Кушвинского городского округа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комплексной безопасности в муниципальных образовательных организациях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организации отдыха и оздоровления детей в Кушвинском городском округе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материально-техническое обеспечение системы образования в Кушвинском городском округе в соответствии с требованиями федеральных государственных образовательных стандартов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беспечение беспрепятственного доступа (далее - доступность) к образовательным организациям и услугам в сфере образования инвалидов   и других   маломобильных   групп населения (людей, испытывающих затруднения при самостоятельном передвижении, получении услуг, необходимой информации) (далее   -   МГН) в Кушвинском городском округе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тей современными условиями при реализации государственного стандарта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беспечение функционирования общеобразовательных организаций в рамках национальной образовательной инициативы «Наша новая школ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организации пит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и основного государственного экзамена на территории Кушвин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политехнической линии, создание пространства профессионального самоопределения и допрофессиональной подготовки в инженерно-технической сфере для учащихся общеобразовательных учрежд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развитие системы дополнительного образования 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молодежи в программы и мероприятия, направленные на формирование активной жизненной позиции, потребности в здоровом образе жиз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общественной жизни, вовлечение молодых людей в деятельность органов самоуправления в различных сферах жизни об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здание и обеспечение деятельности молодежных «коворкинг-центров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развитие инфраструктуры   муниципальных образовательных организаций для организации патриотического воспитания граждан в Кушвинском городском окру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модернизация содержания и форм патриотического воспитания как условие вовлечения широких масс граждан в Кушвинском городском округе в мероприятия историко-патриотической, героико-патриотической, военно-патриотической направл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устройства несовершеннолетних граждан в возрасте от 14 до 17 лет в каникулярное и свободное от обучения врем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ременными трудовыми местами подростков, находящихся в трудной жизненной ситу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развитие системы учебно-исследовательских, научно – технических мероприятий в целях повышения мотивации детей и подростков к изобретательской и рационализатор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Кушвинского городского округа и подведомственных муниципальных учрежд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дготовки педагогических кадров, удовлетворяющих текущие и перспективные потребности образовательных учреждений, подведомственных Управлению образования Кушвин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беспечение соответствия состояния зданий и помещений муниципальных образовательных организаций требованиям комплекс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навыков безопасного поведения на улицах и дорог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организация отдыха и оздоровления детей в Кушвинском городском окру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состояния зданий и помещений муниципальных образовательных организаций требованиям действующего законод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создание в образовательных организациях условий для успешной социализации детей с ограниченными возможностями здоровья и детей-инвали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оза детей из сельской местности до базовых шк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, подведомственных Управлению образования  Кушвинского городского округа в части оснащения оборудованием, оргтехникой и комплектующих к ни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инвалидов и других МГН к образовательным организациям и услугам в сфере образования в Кушвинском городском окру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hanging="0"/>
              <w:rPr/>
            </w:pPr>
            <w:r>
              <w:rPr>
                <w:sz w:val="24"/>
                <w:szCs w:val="24"/>
              </w:rPr>
              <w:t>информационно-методическое и кадровое обеспечение системы реабилитации и социальной интеграции инвалидов в образовательных учреждениях Кушвинского городск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Calibri"/>
                <w:bCs/>
                <w:sz w:val="24"/>
                <w:szCs w:val="24"/>
              </w:rPr>
              <w:t xml:space="preserve">Развитие системы дошкольного образования в </w:t>
            </w:r>
            <w:r>
              <w:rPr>
                <w:bCs/>
                <w:sz w:val="24"/>
                <w:szCs w:val="24"/>
              </w:rPr>
              <w:t>Кушвинском городском округ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2.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</w:rPr>
              <w:t xml:space="preserve">Развитие системы общего образования 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швинском городском округе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»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Подпрограмма 3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>«Развитие системы дополнительного образов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Кушвинском городском округе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»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Подпрограмма 4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 Кушвинского городского округа </w:t>
            </w:r>
            <w:r>
              <w:rPr>
                <w:sz w:val="24"/>
                <w:szCs w:val="24"/>
              </w:rPr>
              <w:t>«Развитие системы образования в Кушвинском городском округе до 2024 года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5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омплексной безопасности муниципальных образовательных организаций в Кушвинском городском округе»</w:t>
            </w:r>
          </w:p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6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рганизация отдыха и оздоровления детей в </w:t>
            </w:r>
            <w:r>
              <w:rPr>
                <w:bCs/>
                <w:sz w:val="24"/>
                <w:szCs w:val="24"/>
              </w:rPr>
              <w:t>Кушвинском городском округе</w:t>
            </w:r>
            <w:r>
              <w:rPr>
                <w:rFonts w:eastAsia="Calibri"/>
                <w:bCs/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7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«Укрепление и развитие материально-технической базы муниципальных учреждений, подведомственных Управлению образования </w:t>
            </w:r>
            <w:r>
              <w:rPr>
                <w:bCs/>
                <w:sz w:val="24"/>
                <w:szCs w:val="24"/>
              </w:rPr>
              <w:t xml:space="preserve"> Кушвинского городского округа</w:t>
            </w:r>
            <w:r>
              <w:rPr>
                <w:rFonts w:eastAsia="Calibri"/>
                <w:bCs/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дпрограмма 8.</w:t>
            </w:r>
            <w:r>
              <w:rPr>
                <w:rFonts w:eastAsia="Calibri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Доступная среда»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отношение численности детей в возрасте 3-7 лет, которым предо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е, в том числе для детей с ОВЗ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доступности дошкольного образования для детей в возрасте от 1,5 до 3 лет, в том числе для детей с ОВЗ от общей численности детей в возрасте от 1,5 до 3 ле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охват детей школьного возраста в муниципальных общеобразовательных организациях Кушвинского городского округа  образовательными услугами в рамках государственного образовательного стандарта и федерального государственного образовательного стандарт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охват детей школьного возраста в муниципальных общеобразовательных организациях Кушвинского городского округа образовательными услугами в рамках федерального государственного образовательного стандарта в соответствии с графиком поэтапного введения ФГОС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направляемых на курсы повышения квалификации в связи с введением федерального государственного образовательного стандарта обще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32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4"/>
                <w:lang w:eastAsia="en-US"/>
              </w:rPr>
              <w:t>количество оснащенных помещений с целью создания и обеспечения функционирования центров образования  естественно-научной и технологической направленностей «Точка роста»,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(проведение текущего ремонта помещений кабинетов информатики, физики, химии-биологии и их оснащения оборудованием и материальными запасами)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56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общеобразовательной организации, осваивающих два и более учебных предмета из числа предметных областей «Естественнонаучные предметы», «Естественные науки», «Математика и информатика», «Обществознание и естествознание», «Технология» и (или) курсы внеурочной деятельности общеинтелектуальной направленности с использованием средств обучения и воспитания центра образования естественно-научной и технологической направленностей «Точка роста»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56"/>
                <w:szCs w:val="24"/>
              </w:rPr>
            </w:pPr>
            <w:r>
              <w:rPr>
                <w:sz w:val="24"/>
                <w:szCs w:val="20"/>
              </w:rPr>
              <w:t xml:space="preserve">численность обучающихся общеобразовательной организации, осваивающих дополнительные общеобразовательные  программы технической и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естественно-научной направленности с использованием средств обучения и воспитания центра </w:t>
            </w:r>
            <w:r>
              <w:rPr>
                <w:sz w:val="24"/>
                <w:szCs w:val="20"/>
              </w:rPr>
              <w:t>образования естественно-научной и технологической направленностей «Точка роста»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56"/>
                <w:szCs w:val="24"/>
              </w:rPr>
            </w:pPr>
            <w:r>
              <w:rPr>
                <w:sz w:val="24"/>
                <w:szCs w:val="20"/>
              </w:rPr>
              <w:t>доля педагогических работников центра образования естественно-научной и технологической направленностей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школьного возраста с ограниченными возможностями здоровья образовательными услугами коррекцион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общеобразовательных организаций,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й организации, в общем количестве общеобразовательных организаций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общеобразовательных организаций, функционирующих в рамках национальной образовательной инициативы «Наша новая школа», в общем количестве общеобразовательных организаций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рганизованным горячим питанием учащихся общеобразовательных организаций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 в общей численности выпускников муниципальных общеобразовательных организаций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пунктов проведения государственной итоговой аттестации, обеспечивших проведение  государственной итоговой аттестации в соответствии с Порядком проведения государственной итоговой аттестаци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уровня средней заработной платы педагогических работников  общеобразовательных школ и средней заработной платы в экономике Свердловской обла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охват детей начальным общим, основным общим и средним общим образованием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/>
            </w:pPr>
            <w:r>
              <w:rPr>
                <w:sz w:val="24"/>
                <w:szCs w:val="24"/>
              </w:rPr>
              <w:t>доля учащихся общеобразовательных организаций,  в отношении которых реализованы профориентационные мероприятия, в общей численности учащихся общеобразовательных учреждений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договоров о сотрудничестве между общеобразовательными организациями и профессиональными образовательными организациями, хозяйствующими субъектами для реализации мероприятий по профориентационной работе;</w:t>
            </w:r>
          </w:p>
          <w:p>
            <w:pPr>
              <w:pStyle w:val="Style22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rFonts w:cs="Times New Roman" w:ascii="Times New Roman" w:hAnsi="Times New Roman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общеобразовательных организаций в Свердло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с номиналом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юных граждан, принявших участие в программах и мероприятиях, направленных на формирование активной жизненной позиции и здорового образа жизн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 молодых граждан, регулярно участвующих в деятельности общественных объединений, различных форм общественного само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дополнительного образования оснащенных «коворкинг-центрами», от общего числа учреждений дополните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, субсидий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количество несовершеннолетних граждан в возрасте от 14 до 17 лет, трудоустроенных в каникулярное время  для работы на социально-важных объектах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трудоустроенных несовершеннолетних граждан в возрасте от 14 до 17 лет, находящихся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 обучающихся,  вовлеченных в учебно-исследовательские, научно – технические, спортивно – технические мероприятия  в рамках изобретательской и рационализаторской деятельности, в общей численности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целевых показателей муниципальной программы «Развитие системы образования в Кушвинском городском округе до 2024 года», значения которых достигли или превысили запланированные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проведенных контрольных мероприятий ведомственного финансового контроля организаций, подведомственных Управлению образования Кушвинского городского округа, от  запланированных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страненных нарушений в общем числе нарушений, выявленных в ходе контрольных мероприятий ведомственного финансового контроля  организаций, </w:t>
            </w:r>
            <w:r>
              <w:rPr>
                <w:bCs/>
                <w:sz w:val="24"/>
                <w:szCs w:val="24"/>
              </w:rPr>
              <w:t>подведомственных Управлению образования Кушвинского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личество учреждений, которым предоставлены муниципальные услуги муниципальными учреждениями  «Ресурсный центр» и «Централизованная бухгалтерия»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32"/>
                <w:szCs w:val="24"/>
              </w:rPr>
            </w:pPr>
            <w:r>
              <w:rPr>
                <w:sz w:val="24"/>
                <w:szCs w:val="20"/>
              </w:rPr>
              <w:t>количество проведенных муниципальных  профессиональных конкурсов для педагогических работников образовательных организаций, подведомственных Управлению образования Кушвинского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договоров на целевое обучение по образовательной программе среднего профессионального или высшего образования с дальнейшим обязательством трудоустройства в образовательные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даний муниципальных образовательных организаций, соответствующих требованиям комплекс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зданий муниципальных образовательных организаций, соответствующих требованиям антитеррористическ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зданий муниципальных образовательных организаций, соответствующих требованиям санитарного законодатель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даний муниципальных образовательных организаций, соответствующих требованиям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образовательных учреждений, обеспеченных средствами индивидуальной защиты в ЧС в соответствии с требован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вершеннолетних участников дорожно-транспортных происшествий, в общей численности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организаций, подведомственных Управлению образования,  оборудованных кабинетами «Светофор»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, от общей  численности детей 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й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0"/>
              </w:rPr>
              <w:t>доля обучающихся муниципальных общеобразовательных учреждений, обеспеченных подвозом до базовых школ, от общего числа обучающихся нуждающихся в подвозе</w:t>
            </w:r>
            <w:r>
              <w:rPr>
                <w:color w:val="FF0000"/>
                <w:sz w:val="32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>
                <w:sz w:val="32"/>
                <w:szCs w:val="24"/>
              </w:rPr>
            </w:pPr>
            <w:r>
              <w:rPr>
                <w:sz w:val="24"/>
                <w:szCs w:val="20"/>
              </w:rPr>
              <w:t>доля муниципальных образовательных учреждений, в которых рабочие места сотрудников административного аппарата обеспеченны  оборудованием, оргтехникой и комплектующих к ним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муниципальных образовательных организаций, на которые сформированы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аспорта доступности</w:t>
              </w:r>
            </w:hyperlink>
            <w:r>
              <w:rPr>
                <w:sz w:val="24"/>
                <w:szCs w:val="24"/>
              </w:rPr>
              <w:t>, среди  общего  количества муниципальных образовательных организаций  Кушвинского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муниципальных образовательных организаций, в которых сформирована универсальная безбарьерная  среда, позволяющая обеспечить совместное обучение инвалидов и лиц, не имеющих нарушений развития, в общем количестве муниципальных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-35" w:firstLine="3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специалистов, прошедших обучение и повышение квалификации по вопросам реабилит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ой интеграции инвалидов, среди всех специалистов, занятых в сфере образования в Кушвинском городском округе.</w:t>
            </w:r>
          </w:p>
        </w:tc>
      </w:tr>
      <w:tr>
        <w:trPr>
          <w:trHeight w:val="12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по годам реализации, рублей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ВСЕГО: 8 204 277 775,74 рублей, в том числе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627 202 671,34 рубль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68 837 379,42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660 426 324,65 рубл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39 750 006,95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54 072 407,17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020 год – 896 104 555,77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1 год – 919 715 652,67 рубл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2 год – 977 385 786,47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3 год – 924 374 395,65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36 408 595,65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федеральный бюджет: 1 243 431,00 рубль, в том числе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 243 431,00 руб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ластной бюджет: 4 601 024 723,71 рубля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5 год – 293 909 221,00 рубль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67 560 000,00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86 353 670,00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02 089 929,17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36 056 150,00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61 814 153,54 рубл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1 год – 512 579 700,00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2 год – 560 804 100,00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3 год – 584 076 800,00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4 год – 595 781 000,00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местный бюджет: 2 728 661 913,70 рубля, в том числе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82 835 287,84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6 год – 228 844 584,91 рубл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7 год – 219 338 208,73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48 804 177,25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9 год – 302 025 031,59 руб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0 год – 335 729 491,51 рубль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1 год – 284 054 396,86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2 год – 317 528 889,05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3 год – 254 585 922,98 рубл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024 год – 254 915 922,98 рубля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небюджетные источники: 873 347 707,33 рублей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015 год – 49 214 731,50 рубль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6 год – 72 432 794,51 рубл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4 734 445,92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88 855 900,53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19 год – 115 991 225,58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0 год – 98 560 910,72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1 год – 123 081 555,81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2 год – 99 052 797,42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023 год – 85 711 672,67 рубля;</w:t>
            </w:r>
          </w:p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2024 год – 85 711 672,67 руб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азмещения муниципальной программы в сети Интернет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kushva.midura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204"/>
      <w:bookmarkStart w:id="1" w:name="Par204"/>
      <w:bookmarkEnd w:id="1"/>
    </w:p>
    <w:sectPr>
      <w:headerReference w:type="default" r:id="rId4"/>
      <w:headerReference w:type="first" r:id="rId5"/>
      <w:type w:val="nextPage"/>
      <w:pgSz w:w="11906" w:h="16838"/>
      <w:pgMar w:left="1276" w:right="567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8"/>
      <w:szCs w:val="28"/>
      <w:lang w:val="ru-RU" w:bidi="ar-SA"/>
    </w:rPr>
  </w:style>
  <w:style w:type="character" w:styleId="Style18">
    <w:name w:val="Нижний колонтитул Знак"/>
    <w:qFormat/>
    <w:rPr>
      <w:sz w:val="28"/>
      <w:szCs w:val="28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pt">
    <w:name w:val="Основной текст + 11 pt"/>
    <w:qFormat/>
    <w:rPr>
      <w:spacing w:val="4"/>
      <w:sz w:val="22"/>
      <w:szCs w:val="22"/>
      <w:shd w:fill="FFFFFF" w:val="clear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harStyle9">
    <w:name w:val="Cha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harStyle13">
    <w:name w:val="CharStyle13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WW8Num3z5">
    <w:name w:val="WW8Num3z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31">
    <w:name w:val="Информация об изменениях документа"/>
    <w:basedOn w:val="Style28"/>
    <w:next w:val="Normal"/>
    <w:qFormat/>
    <w:pPr>
      <w:spacing w:before="0" w:after="0"/>
    </w:pPr>
    <w:rPr>
      <w:i/>
      <w:iCs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32979F1772EC2035474973FCF090B95B56C2351633146484C01619284F32a5d2G" TargetMode="External"/><Relationship Id="rId3" Type="http://schemas.openxmlformats.org/officeDocument/2006/relationships/hyperlink" Target="http://kushva.midur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8:00Z</dcterms:created>
  <dc:creator>user</dc:creator>
  <dc:description/>
  <cp:keywords/>
  <dc:language>en-US</dc:language>
  <cp:lastModifiedBy>USER</cp:lastModifiedBy>
  <cp:lastPrinted>2022-05-31T14:42:00Z</cp:lastPrinted>
  <dcterms:modified xsi:type="dcterms:W3CDTF">2022-05-31T09:42:00Z</dcterms:modified>
  <cp:revision>149</cp:revision>
  <dc:subject/>
  <dc:title>ПАСПОРТ </dc:title>
</cp:coreProperties>
</file>