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00"/>
        <w:gridCol w:w="4320"/>
      </w:tblGrid>
      <w:tr>
        <w:trPr>
          <w:trHeight w:val="5037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object w:dxaOrig="132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pt;height:48.7pt" filled="f" o:ole="">
                  <v:imagedata r:id="rId3" o:title=""/>
                </v:shape>
                <o:OLEObject Type="Embed" ProgID="" ShapeID="ole_rId2" DrawAspect="Content" ObjectID="_122129440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швинского городского окру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 Кушв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УО КГО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сноармейская ул., д.9 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ушва, Свердловская область, 624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34344) 2-53-07, 2-47-63, факс (34344) 2-52-8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Н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ПП</w:t>
            </w:r>
            <w:r>
              <w:rPr>
                <w:sz w:val="20"/>
                <w:lang w:val="en-US"/>
              </w:rPr>
              <w:t xml:space="preserve"> 6620010793/66200100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4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uokgo@mail.ru</w:t>
              </w:r>
            </w:hyperlink>
            <w:r>
              <w:rPr>
                <w:sz w:val="20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 uokgo.uoedu.ru</w:t>
              </w:r>
            </w:hyperlink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т                             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на № ____________ от 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iCs/>
                <w:sz w:val="28"/>
              </w:rPr>
            </w:pPr>
            <w:r>
              <w:rPr>
                <w:b w:val="false"/>
                <w:i/>
                <w:iCs/>
                <w:sz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местителю главы администрации-начальнику Финансового управления в Кушвинском городском округ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.В. Маскаевой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к проекту постановления администрации Кушвинского городского округа </w:t>
      </w:r>
      <w:r>
        <w:rPr>
          <w:b/>
          <w:i/>
          <w:sz w:val="23"/>
          <w:szCs w:val="23"/>
        </w:rPr>
        <w:t>«О внесении изменений в постановление администрации Кушвинского городского округа от 26.06.2017 № 807 «Об утверждении Примерного положения «Об оплате труда работников муниципальных образовательных организаций, в отношении которых функции и полномочия учредителя осуществляются Управлением образования Кушвинского городского округа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есение изменений в постановление администрации Кушвинского городского округа от 26.06.2017 № 807 «Об утверждении Примерного положения «об оплате труда работников муниципальных образовательных организаций, в отношении которых функции и полномочия учредителя осуществляются Управлением образования Кушвинского городского округа» обусловлено введением дополнительной ставки (1 штатная единица) начальника структурного подразделения в МАУ ДО ДДТ с 01.05.2022 года. Введение ставки начальника структурного подразделения (начальника отдела) необходимо для эффективной реализации в Кушвинском городском округе патриотического воспитания детей и молодежи (копии писем Управления образования № 463 от 25.03.2022 г и МАУ ДО ДДТ № 50 от 18.03.2022 г. прилагаются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осим внести соответствующее изменение в постановление администрации Кушвинского городского округа от 26.06.2017 № 807 «</w:t>
      </w:r>
      <w:hyperlink r:id="rId6">
        <w:r>
          <w:rPr>
            <w:rStyle w:val="InternetLink"/>
            <w:sz w:val="23"/>
            <w:szCs w:val="23"/>
          </w:rPr>
          <w:t>Об утверждении Примерного положения «Об оплате труда работников муниципальных образовательных организаций, в отношении которых функции и полномочия учредителя осуществляются Управлением образования Кушвинского городского округа</w:t>
        </w:r>
      </w:hyperlink>
      <w:r>
        <w:rPr>
          <w:sz w:val="23"/>
          <w:szCs w:val="23"/>
        </w:rPr>
        <w:t xml:space="preserve">», изложив приложение № 9 в новой редакции (прилагаются)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 введении в типовое штатное расписание в МАУ ДО ДДТ с 01.05.2022 г. 1,0 шт.ед. начальника структурного подразделения ФОТ на 2022 год составит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457 670,71 руб. (25 472,00 руб. в месяц*1,5 фонд стим.*1,15*1,302*8мес).</w:t>
      </w:r>
    </w:p>
    <w:p>
      <w:pPr>
        <w:pStyle w:val="Normal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оект постановления «О внесении изменений в постановление администрации Кушвинского городского округа от 26.06.2017 № 807 «Об утверждении Примерного положения «Об оплате труда работников муниципальных образовательных организаций, в отношении которых функции и полномочия учредителя осуществляются Управлением образования Кушвинского городского округа»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чальник Управления образования                                                                               Н.В.Аленгоз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ляева Лариса Сергеевна   </w:t>
      </w:r>
    </w:p>
    <w:p>
      <w:pPr>
        <w:sectPr>
          <w:type w:val="nextPage"/>
          <w:pgSz w:w="11906" w:h="16838"/>
          <w:pgMar w:left="144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55-97</w:t>
      </w:r>
    </w:p>
    <w:p>
      <w:pPr>
        <w:pStyle w:val="ListParagraph"/>
        <w:ind w:left="36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ое штатное расписание муниципальных образовательных организаций дополнительного образования Кушвинского городского округа</w:t>
      </w:r>
    </w:p>
    <w:p>
      <w:pPr>
        <w:pStyle w:val="ListParagraph"/>
        <w:spacing w:lineRule="auto" w:line="216"/>
        <w:ind w:left="357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pacing w:lineRule="auto" w:line="216"/>
        <w:ind w:left="357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6"/>
        <w:gridCol w:w="2218"/>
        <w:gridCol w:w="1980"/>
        <w:gridCol w:w="2181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ей в зависимости от количества обучающихся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70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до 1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00 и выше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 управленчески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труктурного подразд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/>
            </w:pPr>
            <w:r>
              <w:rPr>
                <w:sz w:val="24"/>
                <w:szCs w:val="24"/>
              </w:rPr>
              <w:t xml:space="preserve">Расчет нормативной численности (п.11, </w:t>
            </w:r>
            <w:r>
              <w:rPr>
                <w:b/>
                <w:sz w:val="24"/>
                <w:szCs w:val="24"/>
              </w:rPr>
              <w:t>12**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, педагог – организатор, педагог – психолог, методис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ормативной численности (п.1, 2, 11)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спомогательны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, делопроизводи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ормативной численности (п.8, 9, 10)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, гардеробщик, дворник, рабочий по комплексному обслуживанию и ремонту зданий, заведующий хозяйством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ормативной численности (п.3, 4, 5, 6, 7)</w:t>
            </w:r>
          </w:p>
        </w:tc>
      </w:tr>
    </w:tbl>
    <w:p>
      <w:pPr>
        <w:pStyle w:val="ListParagraph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штатных единиц педагогов дополнительного образования* детей устанавливается из расчетов потребности услуг населению.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2. Количество штатных единиц педагогов – организаторов* устанавливается из расчета 1,0 штатная единица на 500 учащихся:</w:t>
      </w:r>
    </w:p>
    <w:p>
      <w:pPr>
        <w:pStyle w:val="1"/>
        <w:ind w:left="0" w:firstLine="709"/>
        <w:rPr/>
      </w:pPr>
      <w:r>
        <w:rPr>
          <w:sz w:val="24"/>
          <w:szCs w:val="24"/>
        </w:rPr>
        <w:t xml:space="preserve">2.1. Расчет учащихся осуществляется по данным портала «Персонифицированное дополнительное образование» и мероприятий, направленных </w:t>
      </w:r>
      <w:r>
        <w:rPr>
          <w:b/>
          <w:sz w:val="24"/>
          <w:szCs w:val="24"/>
        </w:rPr>
        <w:t>на патриотическое воспитание</w:t>
      </w:r>
      <w:r>
        <w:rPr>
          <w:sz w:val="24"/>
          <w:szCs w:val="24"/>
        </w:rPr>
        <w:t>**,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 в рамках заключенных договоров сотрудничества между организацией общего образования и дополнительного образования на реализацию совместных мероприятий;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2.2. Для реализации мероприятий по поддержке и развитию способностей и талантов у детей и молодежи расчет численности учащихся и молодежи определяется исходя из потребности на организацию и проведение олимпиад, конкурсов, мероприятий.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3. Должность уборщика служебных помещений* устанавливается из расчета 0,5 штатных единиц на 250 кв.м убираемой площади, но не менее 1 штатной единицы на организацию.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4. Должность гардеробщика* устанавливается при наличии оборудованного гардероба из расчета одна штатная единица на каждые 250-300 номеров, но не менее одной штатной единицы на организацию (при оборудованном гардеробе).</w:t>
      </w:r>
    </w:p>
    <w:p>
      <w:pPr>
        <w:pStyle w:val="1"/>
        <w:ind w:left="0" w:firstLine="709"/>
        <w:rPr/>
      </w:pPr>
      <w:r>
        <w:rPr>
          <w:sz w:val="24"/>
          <w:szCs w:val="24"/>
        </w:rPr>
        <w:t>5. Должность дворника* устанавливается в соответствии с нормами убираемой площади 2020 кв.м. – 1,0 штатная единица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1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6. Должность рабочего по комплексному обслуживанию и ремонту зданий устанавливается в размере 1 штатная единица на организацию.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7. Должность заведующего хозяйством устанавливается в размере 1 штатная единица на организацию.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8. Должность делопроизводителя устанавливается из расчета 0,5 штатных единиц до 79 работающих в организации, свыше 79 работающих – 1,0 штатная единица.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9. Должность специалиста по кадрам устанавливается из расчета 0,5 штатных единиц до 79 работающих в организации, свыше 79 работающих – 1,0 штатная единица.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0. Для осуществления мероприятий по оздоровлению детей (прием заявлений от населения, выдачи путевок), трудоустройство учащихся и др. вводится дополнительно должность специалиста по кадрам. 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1. Центр развития образования и молодежной политики создается на базе организации. Штатное расписание для Центра развития образования и молодежной политики устанавливается из расчета: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- 1,0 штатная единица – начальника отдела;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- 1,0 штатная единица – педагога-психолога устанавливается из расчета на 1000 учащихся на оказание психолого-педагогического и методического сопровождения реализации программ дополнительного образования с учетом их индивидуально - психологических особенностей и реализации планов для  способных и одаренных учащихся, а также психологическое консультирование лиц с ограниченными возможностями здоровья, развитие и социальная адаптация обучающихся;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нформационно-методического сопровождения педагогических работников: 0,5 штатных единиц методиста на общеобразовательную организацию от 6-ти и выше классов-комплектов, 0,25 штатных единиц на организацию дошкольного и дополнительного образования.</w:t>
      </w:r>
    </w:p>
    <w:p>
      <w:pPr>
        <w:pStyle w:val="1"/>
        <w:ind w:left="0" w:firstLine="709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** Центр патриотического воспитания «Патриот» создается на базе организации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Штатное расписание для Центра патриотического воспитания «Патриот» устанавливается из расчета: </w:t>
      </w:r>
    </w:p>
    <w:p>
      <w:pPr>
        <w:pStyle w:val="1"/>
        <w:ind w:left="0" w:firstLine="709"/>
        <w:rPr>
          <w:sz w:val="24"/>
          <w:szCs w:val="24"/>
        </w:rPr>
      </w:pPr>
      <w:r>
        <w:rPr>
          <w:sz w:val="24"/>
          <w:szCs w:val="24"/>
        </w:rPr>
        <w:t>- 1,0 штатная единица – начальника отдела.</w:t>
      </w:r>
    </w:p>
    <w:p>
      <w:pPr>
        <w:pStyle w:val="Normal"/>
        <w:tabs>
          <w:tab w:val="clear" w:pos="708"/>
          <w:tab w:val="left" w:pos="1524" w:leader="none"/>
        </w:tabs>
        <w:rPr>
          <w:sz w:val="20"/>
          <w:szCs w:val="20"/>
        </w:rPr>
      </w:pPr>
      <w:r>
        <w:rPr/>
        <w:t>*Количество получаемых штатных единиц округляется при расчете: до 0,13 штатных единиц – отбрасывается; от 0,13 до 0,37 – округляется как значение 0,25; от 0,38 до 0,62 – как значение 0,5; от 0,63 до 0,87 – как значение 0,75; от 0,88  и выше – как значение 1,0.</w:t>
      </w:r>
    </w:p>
    <w:p>
      <w:pPr>
        <w:pStyle w:val="Normal"/>
        <w:tabs>
          <w:tab w:val="clear" w:pos="708"/>
          <w:tab w:val="left" w:pos="15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Предлагаемые изменения.</w:t>
      </w:r>
    </w:p>
    <w:p>
      <w:pPr>
        <w:pStyle w:val="Normal"/>
        <w:tabs>
          <w:tab w:val="clear" w:pos="708"/>
          <w:tab w:val="left" w:pos="152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19" w:right="539" w:gutter="0" w:header="0" w:top="144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firstLine="709"/>
      <w:jc w:val="both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firstLine="709"/>
      <w:jc w:val="both"/>
    </w:pPr>
    <w:rPr>
      <w:rFonts w:eastAsia="Calibri"/>
      <w:sz w:val="22"/>
      <w:szCs w:val="22"/>
    </w:rPr>
  </w:style>
  <w:style w:type="paragraph" w:styleId="1">
    <w:name w:val="Абзац списка1"/>
    <w:basedOn w:val="Normal"/>
    <w:qFormat/>
    <w:pPr>
      <w:ind w:left="708" w:firstLine="709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okgo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internet.garant.ru/document?id=46612692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36:00Z</dcterms:created>
  <dc:creator>lena</dc:creator>
  <dc:description/>
  <cp:keywords/>
  <dc:language>en-US</dc:language>
  <cp:lastModifiedBy>User</cp:lastModifiedBy>
  <cp:lastPrinted>2022-04-25T12:15:00Z</cp:lastPrinted>
  <dcterms:modified xsi:type="dcterms:W3CDTF">2022-04-25T07:15:00Z</dcterms:modified>
  <cp:revision>9</cp:revision>
  <dc:subject/>
  <dc:title>ПОЯСНИТЕЛЬНАЯ ЗАПИСКА</dc:title>
</cp:coreProperties>
</file>