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864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 xml:space="preserve"> 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BFBFBF"/>
          <w:sz w:val="28"/>
          <w:szCs w:val="28"/>
        </w:rPr>
      </w:pPr>
      <w:r>
        <w:rPr>
          <w:sz w:val="28"/>
          <w:szCs w:val="28"/>
        </w:rPr>
        <w:t xml:space="preserve">От 23.05.2022 </w:t>
      </w:r>
      <w:r>
        <w:rPr>
          <w:sz w:val="28"/>
          <w:szCs w:val="28"/>
          <w:lang w:val="en-US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654</w:t>
      </w:r>
    </w:p>
    <w:p>
      <w:pPr>
        <w:pStyle w:val="Normal"/>
        <w:jc w:val="both"/>
        <w:rPr/>
      </w:pPr>
      <w:r>
        <w:rPr>
          <w:sz w:val="28"/>
          <w:szCs w:val="28"/>
        </w:rPr>
        <w:t>г. Кушва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hanging="19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Примерное положение </w:t>
      </w:r>
      <w:hyperlink r:id="rId3">
        <w:r>
          <w:rPr>
            <w:rStyle w:val="InternetLink"/>
            <w:b/>
            <w:i/>
            <w:sz w:val="28"/>
            <w:szCs w:val="28"/>
          </w:rPr>
          <w:t xml:space="preserve"> «Об оплате труда работников муниципальных образовательных организаций, в отношении которых функции и полномочия учредителя осуществляются Управлением образования Кушвинского городского округа</w:t>
        </w:r>
      </w:hyperlink>
      <w:r>
        <w:rPr>
          <w:b/>
          <w:i/>
          <w:sz w:val="28"/>
          <w:szCs w:val="28"/>
        </w:rPr>
        <w:t>», утвержденное</w:t>
      </w:r>
      <w:r>
        <w:rPr/>
        <w:t xml:space="preserve"> </w:t>
      </w:r>
      <w:r>
        <w:rPr>
          <w:b/>
          <w:i/>
          <w:sz w:val="28"/>
          <w:szCs w:val="28"/>
        </w:rPr>
        <w:t>постановлением администрации Кушвинского городского округа от 26.06.2017 № 807</w:t>
      </w:r>
    </w:p>
    <w:p>
      <w:pPr>
        <w:pStyle w:val="Normal"/>
        <w:shd w:fill="FFFFFF" w:val="clear"/>
        <w:spacing w:lineRule="exact" w:line="310"/>
        <w:ind w:hanging="19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целях реализации в Кушвинском городском округе патриотического воспитания детей и молодежи, администрация Кушвинского городского округ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в </w:t>
      </w:r>
      <w:hyperlink r:id="rId4">
        <w:r>
          <w:rPr>
            <w:rStyle w:val="InternetLink"/>
            <w:sz w:val="28"/>
            <w:szCs w:val="28"/>
          </w:rPr>
          <w:t>Примерное положение «Об оплате труда работников муниципальных образовательных организаций, в отношении которых функции и полномочия учредителя осуществляются Управлением образования Кушвинского городского округа</w:t>
        </w:r>
      </w:hyperlink>
      <w:r>
        <w:rPr>
          <w:sz w:val="28"/>
          <w:szCs w:val="28"/>
        </w:rPr>
        <w:t>», утвержденное постановлением администрации Кушвинского городского округа от 26.06.2017 № 807 (с изменениями, внесенными постановлениями администрации Кушвинского городского округа от 17.11.2017 № 1665, от 18.12.2017 № 1865, от 28.12.2017 № 2009, от 11.05.2018 № 633, от 31.08.2018 № 1146, от 11.09.2018 № 1203, от 21.11.2018 № 1597, от 29.05.2019 № 619, от 28.08.2019 № 1110, от 30.09.2019 № 1277, от 29.07.2020 № 766, от 29.09.2020 № 1044, от 29.10.2020 № 1181, от 04.06.2021 № 743, от 20.10.2021 № 1363), (далее – Примерное положение), изменения, изложив приложение № 9 к нему в новой редакции (приложение   № 1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газете «Муниципальный вестник» и разместить на официальном сайте Кушвинского городского округа в сети И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над выполнением настоящего постановления возложить на </w:t>
      </w:r>
      <w:r>
        <w:rPr>
          <w:sz w:val="28"/>
          <w:szCs w:val="28"/>
        </w:rPr>
        <w:t>начальника Управления образования Кушвинского городского округа Н.В. Аленгоз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ского округа </w:t>
        <w:tab/>
      </w:r>
      <w:r>
        <w:rPr>
          <w:color w:val="BFBFBF"/>
          <w:sz w:val="28"/>
          <w:szCs w:val="28"/>
        </w:rPr>
        <w:t>%SIGN_STAMP%</w:t>
        <w:tab/>
      </w:r>
      <w:r>
        <w:rPr>
          <w:color w:val="000000"/>
          <w:sz w:val="28"/>
          <w:szCs w:val="28"/>
        </w:rPr>
        <w:tab/>
        <w:tab/>
        <w:t xml:space="preserve">М.В. Слепухин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0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0"/>
        <w:rPr/>
      </w:pPr>
      <w:r>
        <w:rPr/>
        <w:t xml:space="preserve">к постановлению администрации Кушвин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0"/>
        <w:rPr/>
      </w:pPr>
      <w:r>
        <w:rPr/>
        <w:t>от 23.05.2022 № 654</w:t>
      </w:r>
    </w:p>
    <w:p>
      <w:pPr>
        <w:pStyle w:val="Normal"/>
        <w:spacing w:lineRule="auto" w:line="216"/>
        <w:ind w:left="357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outlineLvl w:val="0"/>
        <w:rPr/>
      </w:pPr>
      <w:r>
        <w:rPr>
          <w:sz w:val="20"/>
          <w:szCs w:val="20"/>
        </w:rPr>
        <w:t>«</w:t>
      </w:r>
      <w:r>
        <w:rPr/>
        <w:t>Приложение № 9</w:t>
      </w:r>
    </w:p>
    <w:p>
      <w:pPr>
        <w:pStyle w:val="Normal"/>
        <w:ind w:left="8505" w:hanging="0"/>
        <w:rPr/>
      </w:pPr>
      <w:r>
        <w:rPr/>
        <w:t xml:space="preserve">к Примерному положению «Об оплате труда работников муниципальных образовательных организаций, в отношении которых функции и полномочия учредителя осуществляются Управлением образования Кушвинского городского округа» </w:t>
      </w:r>
    </w:p>
    <w:p>
      <w:pPr>
        <w:pStyle w:val="Normal"/>
        <w:tabs>
          <w:tab w:val="clear" w:pos="708"/>
          <w:tab w:val="left" w:pos="11057" w:leader="none"/>
        </w:tabs>
        <w:spacing w:lineRule="auto" w:line="216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16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057" w:leader="none"/>
        </w:tabs>
        <w:spacing w:lineRule="auto" w:line="216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360" w:firstLine="709"/>
        <w:jc w:val="center"/>
        <w:rPr/>
      </w:pPr>
      <w:r>
        <w:rPr>
          <w:b/>
          <w:sz w:val="26"/>
          <w:szCs w:val="26"/>
        </w:rPr>
        <w:t>Примерное штатное расписание муниципальных образовательных организаций дополнительного образования Кушвинского городского округа</w:t>
      </w:r>
    </w:p>
    <w:p>
      <w:pPr>
        <w:pStyle w:val="ListParagraph"/>
        <w:spacing w:lineRule="auto" w:line="216"/>
        <w:ind w:left="357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pacing w:lineRule="auto" w:line="216"/>
        <w:ind w:left="357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6"/>
        <w:gridCol w:w="2218"/>
        <w:gridCol w:w="1980"/>
        <w:gridCol w:w="2181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ей в зависимости от количества обучающихся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70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до 1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00 и выше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 управленчески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труктурного подразде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/>
            </w:pPr>
            <w:r>
              <w:rPr>
                <w:sz w:val="24"/>
                <w:szCs w:val="24"/>
              </w:rPr>
              <w:t>Расчет нормативной численности (п.11, 12)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, педагог – организатор, педагог – психолог, методис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/>
            </w:pPr>
            <w:r>
              <w:rPr>
                <w:sz w:val="24"/>
                <w:szCs w:val="24"/>
              </w:rPr>
              <w:t>Расчет нормативной численности (п.1, 2, 11)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спомогательны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, делопроизводи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ормативной численности (п.8, 9, 10)</w:t>
            </w:r>
          </w:p>
        </w:tc>
      </w:tr>
      <w:tr>
        <w:trPr/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й персона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борщик служебных помещений, гардеробщик, дворник, рабочий по комплексному обслуживанию и ремонту зданий, заведующий хозяйством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ормативной численности (п.3, 4, 5, 6, 7)</w:t>
            </w:r>
          </w:p>
        </w:tc>
      </w:tr>
    </w:tbl>
    <w:p>
      <w:pPr>
        <w:pStyle w:val="ListParagraph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</w:p>
    <w:p>
      <w:pPr>
        <w:pStyle w:val="1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штатных единиц педагогов дополнительного образования* детей устанавливается из расчетов потребности услуг населению. 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2. Количество штатных единиц педагогов – организаторов* устанавливается из расчета 1,0 штатная единица на 500 учащихся: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2.1. Расчет учащихся осуществляется по данным портала «Персонифицированное дополнительное образование» и мероприятий, направленных на патриотическое воспитание,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 в рамках заключенных договоров сотрудничества между организацией общего образования и дополнительного образования на реализацию совместных мероприятий;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 xml:space="preserve">2.2. Для реализации мероприятий по поддержке и развитию способностей и талантов у детей и молодежи расчет численности учащихся и молодежи определяется исходя из потребности на организацию и проведение олимпиад, конкурсов, мероприятий. 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 xml:space="preserve">3. Должность уборщика служебных помещений* устанавливается из расчета 0,5 штатных единиц на 250 кв.м убираемой площади, но не менее 1 штатной единицы на организацию. 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4. Должность гардеробщика* устанавливается при наличии оборудованного гардероба из расчета одна штатная единица на каждые 250-300 номеров, но не менее одной штатной единицы на организацию (при оборудованном гардеробе).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5. Должность дворника* устанавливается в соответствии с нормами убираемой площади 2020 кв.м. – 1,0 штатная единица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11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>6. Должность рабочего по комплексному обслуживанию и ремонту зданий устанавливается в размере 1 штатная единица на организацию.</w:t>
      </w:r>
    </w:p>
    <w:p>
      <w:pPr>
        <w:pStyle w:val="1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7. Должность заведующего хозяйством устанавливается в размере 1 штатная единица на организацию. 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 xml:space="preserve">8. Должность делопроизводителя устанавливается из расчета 0,5 штатных единиц до 79 работающих в организации, свыше 79 работающих – 1,0 штатная единица. </w:t>
      </w:r>
    </w:p>
    <w:p>
      <w:pPr>
        <w:pStyle w:val="1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9. Должность специалиста по кадрам устанавливается из расчета 0,5 штатных единиц до 79 работающих в организации, свыше 79 работающих – 1,0 штатная единица. 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 xml:space="preserve">10. Для осуществления мероприятий по оздоровлению детей (прием заявлений от населения, выдачи путевок), трудоустройство учащихся и др. вводится дополнительно должность специалиста по кадрам.  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 xml:space="preserve">11. Центр развития образования и молодежной политики создается на базе организации. Штатное расписание для Центра развития образования и молодежной политики устанавливается из расчета: </w:t>
      </w:r>
    </w:p>
    <w:p>
      <w:pPr>
        <w:pStyle w:val="11"/>
        <w:ind w:left="0" w:firstLine="709"/>
        <w:rPr>
          <w:sz w:val="24"/>
          <w:szCs w:val="24"/>
        </w:rPr>
      </w:pPr>
      <w:r>
        <w:rPr>
          <w:sz w:val="24"/>
          <w:szCs w:val="24"/>
        </w:rPr>
        <w:t>- 1,0 штатная единица – начальника отдела;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- 1,0 штатная единица – педагога-психолога устанавливается из расчета на 1000 учащихся на оказание психолого-педагогического и методического сопровождения реализации программ дополнительного образования с учетом их индивидуально - психологических особенностей и реализации планов для  способных и одаренных учащихся, а также психологическое консультирование лиц с ограниченными возможностями здоровья, развитие и социальная адаптация обучающихся;</w:t>
      </w:r>
    </w:p>
    <w:p>
      <w:pPr>
        <w:pStyle w:val="1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нформационно-методического сопровождения педагогических работников: 0,5 штатных единиц методиста на общеобразовательную организацию от 6-ти и выше классов-комплектов, 0,25 штатных единиц на организацию дошкольного и дополнительного образования.</w:t>
      </w:r>
    </w:p>
    <w:p>
      <w:pPr>
        <w:pStyle w:val="11"/>
        <w:ind w:left="0" w:firstLine="709"/>
        <w:rPr/>
      </w:pPr>
      <w:r>
        <w:rPr>
          <w:sz w:val="24"/>
          <w:szCs w:val="24"/>
        </w:rPr>
        <w:t>12. Центр патриотического воспитания «Патриот» создается на базе организации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Штатное расписание для Центра патриотического воспитания «Патриот» устанавливается из расчета: </w:t>
      </w:r>
    </w:p>
    <w:p>
      <w:pPr>
        <w:pStyle w:val="11"/>
        <w:ind w:left="0" w:firstLine="709"/>
        <w:rPr>
          <w:sz w:val="24"/>
          <w:szCs w:val="24"/>
        </w:rPr>
      </w:pPr>
      <w:r>
        <w:rPr>
          <w:sz w:val="24"/>
          <w:szCs w:val="24"/>
        </w:rPr>
        <w:t>- 1,0 штатная единица – начальника отдела.</w:t>
      </w:r>
    </w:p>
    <w:p>
      <w:pPr>
        <w:pStyle w:val="ListParagraph"/>
        <w:ind w:left="0" w:firstLine="709"/>
        <w:rPr>
          <w:sz w:val="24"/>
          <w:szCs w:val="24"/>
        </w:rPr>
      </w:pPr>
      <w:r>
        <w:rPr>
          <w:sz w:val="24"/>
          <w:szCs w:val="24"/>
        </w:rPr>
        <w:t>*Количество получаемых штатных единиц округляется при расчете: до 0,13 штатных единиц – отбрасывается; от 0,13 до 0,37 – округляется как значение 0,25; от 0,38 до 0,62 – как значение 0,5; от 0,63 до 0,87 – как значение 0,75; от 0,88  и выше – как значение 1,0.</w:t>
      </w:r>
    </w:p>
    <w:p>
      <w:pPr>
        <w:sectPr>
          <w:type w:val="nextPage"/>
          <w:pgSz w:orient="landscape" w:w="16800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yntaxerr">
    <w:name w:val="syntax_err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firstLine="709"/>
      <w:jc w:val="both"/>
    </w:pPr>
    <w:rPr>
      <w:rFonts w:eastAsia="Calibri"/>
      <w:sz w:val="22"/>
      <w:szCs w:val="22"/>
    </w:rPr>
  </w:style>
  <w:style w:type="paragraph" w:styleId="11">
    <w:name w:val="Абзац списка1"/>
    <w:basedOn w:val="Normal"/>
    <w:qFormat/>
    <w:pPr>
      <w:ind w:left="708" w:firstLine="709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46612692&amp;sub=0" TargetMode="External"/><Relationship Id="rId4" Type="http://schemas.openxmlformats.org/officeDocument/2006/relationships/hyperlink" Target="http://internet.garant.ru/document?id=46612692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45:00Z</dcterms:created>
  <dc:creator>Секретарь</dc:creator>
  <dc:description/>
  <cp:keywords/>
  <dc:language>en-US</dc:language>
  <cp:lastModifiedBy>USER</cp:lastModifiedBy>
  <cp:lastPrinted>2022-03-25T15:03:00Z</cp:lastPrinted>
  <dcterms:modified xsi:type="dcterms:W3CDTF">2022-05-23T11:45:00Z</dcterms:modified>
  <cp:revision>2</cp:revision>
  <dc:subject/>
  <dc:title/>
</cp:coreProperties>
</file>