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9pt" filled="f" o:ole="">
            <v:imagedata r:id="rId3" o:title=""/>
          </v:shape>
          <o:OLEObject Type="Embed" ProgID="" ShapeID="ole_rId2" DrawAspect="Content" ObjectID="_8526345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Heading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7.04.20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15</w:t>
      </w:r>
    </w:p>
    <w:p>
      <w:pPr>
        <w:pStyle w:val="Normal"/>
        <w:rPr/>
      </w:pPr>
      <w:r>
        <w:rPr>
          <w:sz w:val="28"/>
        </w:rPr>
        <w:t>г. Куш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еречень муниципальных услуг и функций Кушвинского городского округа, предоставляемых в электронном в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27 июля 2010 года № 210-ФЗ «Об организации предоставления государственных и муниципальных услуг», распоряжения Правительства Свердловской области от 22 июля 2013 года № 1021-РП «Об организации перевода государственных и муниципальных услуг в электронный вид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ушвинского городского округа,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ых услуг и функций Кушвинского городского округа, предоставляемых в электронном виде, утвержденных постановлением администрации Кушвинского городского округа от 15 апреля 2014 года № 779 «Об утверждении перечня муниципальных услуг и функций Кушвинского городского округа, предоставляемых в электронном виде» (с изменениями, внесенными постановлениями администрации Кушвинского городского округа от 08 декабря 2015 года № 1799, от 15 января 2016 года № 16, от 11 марта 2016 года № 274, от 22 апреля 2016 года № 502, от 19 мая 2016 года № 628, от 30 июня 2016 года № 911, от 17 января 2017 года № 16, от 10 апреля 2018 года № 475), изложив его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Кушвинского городского округа А.В. Чепрасо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М.В. Слепухин</w:t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бычный (веб) Знак"/>
    <w:qFormat/>
    <w:rPr>
      <w:rFonts w:ascii="Tahoma" w:hAnsi="Tahoma" w:cs="Tahoma"/>
      <w:color w:val="25252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2525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2:00Z</dcterms:created>
  <dc:creator>User</dc:creator>
  <dc:description/>
  <cp:keywords/>
  <dc:language>en-US</dc:language>
  <cp:lastModifiedBy>USER</cp:lastModifiedBy>
  <cp:lastPrinted>2022-04-28T08:11:00Z</cp:lastPrinted>
  <dcterms:modified xsi:type="dcterms:W3CDTF">2022-04-28T03:11:00Z</dcterms:modified>
  <cp:revision>13</cp:revision>
  <dc:subject/>
  <dc:title>ПОСТАНОВЛЕНИЕ</dc:title>
</cp:coreProperties>
</file>