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00" w:leader="none"/>
        </w:tabs>
        <w:ind w:left="6237" w:hanging="0"/>
        <w:rPr>
          <w:sz w:val="22"/>
          <w:szCs w:val="22"/>
        </w:rPr>
      </w:pPr>
      <w:r>
        <w:rPr>
          <w:sz w:val="22"/>
          <w:szCs w:val="22"/>
        </w:rPr>
        <w:t>Приложение</w:t>
      </w:r>
    </w:p>
    <w:p>
      <w:pPr>
        <w:pStyle w:val="Normal"/>
        <w:tabs>
          <w:tab w:val="clear" w:pos="708"/>
          <w:tab w:val="left" w:pos="1600" w:leader="none"/>
        </w:tabs>
        <w:ind w:left="6237" w:hanging="0"/>
        <w:rPr>
          <w:sz w:val="22"/>
          <w:szCs w:val="22"/>
        </w:rPr>
      </w:pPr>
      <w:r>
        <w:rPr>
          <w:sz w:val="22"/>
          <w:szCs w:val="22"/>
        </w:rPr>
        <w:t>к постановлению администрации Кушвинского городского округа</w:t>
      </w:r>
    </w:p>
    <w:p>
      <w:pPr>
        <w:pStyle w:val="Normal"/>
        <w:tabs>
          <w:tab w:val="clear" w:pos="708"/>
          <w:tab w:val="left" w:pos="1600" w:leader="none"/>
        </w:tabs>
        <w:ind w:left="6237" w:hanging="0"/>
        <w:rPr>
          <w:sz w:val="22"/>
          <w:szCs w:val="22"/>
        </w:rPr>
      </w:pPr>
      <w:r>
        <w:rPr>
          <w:sz w:val="22"/>
          <w:szCs w:val="22"/>
        </w:rPr>
        <w:t>от</w:t>
      </w:r>
      <w:r>
        <w:rPr>
          <w:sz w:val="22"/>
          <w:szCs w:val="22"/>
          <w:lang w:val="en-US"/>
        </w:rPr>
        <w:t xml:space="preserve"> </w:t>
      </w:r>
      <w:r>
        <w:rPr>
          <w:sz w:val="22"/>
          <w:szCs w:val="22"/>
        </w:rPr>
        <w:t xml:space="preserve">27.04.2022 </w:t>
      </w:r>
      <w:r>
        <w:rPr>
          <w:sz w:val="22"/>
          <w:szCs w:val="22"/>
          <w:lang w:val="en-US"/>
        </w:rPr>
        <w:t xml:space="preserve">№ </w:t>
      </w:r>
      <w:r>
        <w:rPr>
          <w:sz w:val="22"/>
          <w:szCs w:val="22"/>
        </w:rPr>
        <w:t>515</w:t>
      </w:r>
    </w:p>
    <w:p>
      <w:pPr>
        <w:pStyle w:val="Normal"/>
        <w:tabs>
          <w:tab w:val="clear" w:pos="708"/>
          <w:tab w:val="left" w:pos="1600" w:leader="none"/>
        </w:tabs>
        <w:ind w:left="5103" w:hanging="0"/>
        <w:rPr>
          <w:sz w:val="22"/>
          <w:szCs w:val="22"/>
          <w:lang w:val="en-US"/>
        </w:rPr>
      </w:pPr>
      <w:r>
        <w:rPr>
          <w:sz w:val="22"/>
          <w:szCs w:val="22"/>
          <w:lang w:val="en-US"/>
        </w:rPr>
      </w:r>
    </w:p>
    <w:p>
      <w:pPr>
        <w:pStyle w:val="Normal"/>
        <w:tabs>
          <w:tab w:val="clear" w:pos="708"/>
          <w:tab w:val="left" w:pos="939" w:leader="none"/>
        </w:tabs>
        <w:jc w:val="center"/>
        <w:rPr>
          <w:b/>
          <w:b/>
        </w:rPr>
      </w:pPr>
      <w:r>
        <w:rPr>
          <w:b/>
        </w:rPr>
        <w:t>ПЕРЕЧЕНЬ</w:t>
      </w:r>
    </w:p>
    <w:p>
      <w:pPr>
        <w:pStyle w:val="Normal"/>
        <w:tabs>
          <w:tab w:val="clear" w:pos="708"/>
          <w:tab w:val="left" w:pos="939" w:leader="none"/>
        </w:tabs>
        <w:jc w:val="center"/>
        <w:rPr/>
      </w:pPr>
      <w:r>
        <w:rPr>
          <w:b/>
        </w:rPr>
        <w:t>муниципальных услуг и функций Кушвинского городского округа,</w:t>
      </w:r>
    </w:p>
    <w:p>
      <w:pPr>
        <w:pStyle w:val="Normal"/>
        <w:tabs>
          <w:tab w:val="clear" w:pos="708"/>
          <w:tab w:val="left" w:pos="939" w:leader="none"/>
        </w:tabs>
        <w:jc w:val="center"/>
        <w:rPr>
          <w:b/>
          <w:b/>
        </w:rPr>
      </w:pPr>
      <w:r>
        <w:rPr>
          <w:b/>
        </w:rPr>
        <w:t>предоставляемых в электронном виде</w:t>
      </w:r>
    </w:p>
    <w:p>
      <w:pPr>
        <w:pStyle w:val="Normal"/>
        <w:tabs>
          <w:tab w:val="clear" w:pos="708"/>
          <w:tab w:val="left" w:pos="939" w:leader="none"/>
        </w:tabs>
        <w:jc w:val="center"/>
        <w:rPr>
          <w:b/>
          <w:b/>
        </w:rPr>
      </w:pPr>
      <w:r>
        <w:rPr>
          <w:b/>
        </w:rPr>
      </w:r>
    </w:p>
    <w:tbl>
      <w:tblPr>
        <w:tblW w:w="9498" w:type="dxa"/>
        <w:jc w:val="left"/>
        <w:tblInd w:w="-5" w:type="dxa"/>
        <w:tblLayout w:type="fixed"/>
        <w:tblCellMar>
          <w:top w:w="0" w:type="dxa"/>
          <w:left w:w="108" w:type="dxa"/>
          <w:bottom w:w="0" w:type="dxa"/>
          <w:right w:w="108" w:type="dxa"/>
        </w:tblCellMar>
      </w:tblPr>
      <w:tblGrid>
        <w:gridCol w:w="730"/>
        <w:gridCol w:w="5103"/>
        <w:gridCol w:w="3665"/>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rPr>
              <w:t xml:space="preserve">№ </w:t>
            </w:r>
            <w:r>
              <w:rPr>
                <w:rFonts w:cs="Times New Roman" w:ascii="Times New Roman" w:hAnsi="Times New Roman"/>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Наименование услуги</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Ответственный исполнитель</w:t>
            </w:r>
          </w:p>
        </w:tc>
      </w:tr>
    </w:tbl>
    <w:p>
      <w:pPr>
        <w:pStyle w:val="Normal"/>
        <w:rPr>
          <w:vanish/>
        </w:rPr>
      </w:pPr>
      <w:r>
        <w:rPr>
          <w:vanish/>
        </w:rPr>
      </w:r>
    </w:p>
    <w:tbl>
      <w:tblPr>
        <w:tblW w:w="9498" w:type="dxa"/>
        <w:jc w:val="left"/>
        <w:tblInd w:w="-5" w:type="dxa"/>
        <w:tblLayout w:type="fixed"/>
        <w:tblCellMar>
          <w:top w:w="0" w:type="dxa"/>
          <w:left w:w="108" w:type="dxa"/>
          <w:bottom w:w="0" w:type="dxa"/>
          <w:right w:w="108" w:type="dxa"/>
        </w:tblCellMar>
      </w:tblPr>
      <w:tblGrid>
        <w:gridCol w:w="730"/>
        <w:gridCol w:w="5103"/>
        <w:gridCol w:w="3665"/>
      </w:tblGrid>
      <w:tr>
        <w:trPr>
          <w:tblHeader w:val="true"/>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36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lang w:val="ru-RU" w:eastAsia="ru-RU"/>
              </w:rPr>
            </w:pPr>
            <w:r>
              <w:rPr>
                <w:rFonts w:cs="Times New Roman" w:ascii="Times New Roman" w:hAnsi="Times New Roman"/>
                <w:lang w:val="ru-RU" w:eastAsia="ru-RU"/>
              </w:rPr>
              <w:t>Услуги в сфере образования</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ые дошкольные образовательные организации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организациях</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ые дошкольные образовательные организации Кушвинского городского округа, муниципальные общеобразовательные организации Кушвинского городского округа, реализующие программы начального, основного (общего), среднего (полного) общего, дополнительного образования</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Зачисление в образовательную организацию</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ые общеобразовательные организации Кушвинского городского округа, реализующие программы начального, основного (общего), среднего (полного) общего, дополнительного образования</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Зачисление в образовательное учреждение в сфере искусства</w:t>
            </w:r>
          </w:p>
        </w:tc>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lang w:eastAsia="zh-CN"/>
              </w:rPr>
              <w:t>Муниципальное автономное учреждение дополнительного образования Кушвинского городского округа «Кушвинская детская музыкальная школа», Муниципальное автономное учреждение дополнительного образования Кушвинского городского округа «Баранчинская детская школа искусств», Муниципальное автономное учреждение дополнительного образования «Детская художественная школа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Запись на обучение по дополнительной общеобразовательной программе</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ые образовательные организаций, осуществляющие образовательную деятельность по образовательным программам дополнительного образования</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6.</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едоставление информации о текущей успеваемости учащегося, ведение электронного дневника и электронного журнала успеваемости</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ые общеобразовательные организации Кушвинского городского округа, реализующие программы начального, основного (общего), среднего (полного) общего, дополнительного образования</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7.</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едоставление информации о результатах сданных экзаменов, тестирования и иных вступительных испытаний, а также о зачислении в образовательную организацию</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ые общеобразовательные организации Кушвинского городского округа, реализующие программы начального, основного (общего), среднего (полного) общего, дополнительного образования</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8.</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ые дошкольные образовательные организации Кушвинского городского округа, муниципальные общеобразовательные организации Кушвинского городского округа, реализующие программы начального, основного (общего), среднего (полного) общего, дополнительного образования, муниципальные образовательные организации дополнительного образования детей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9.</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едоставление путевок детям в организации отдыха в дневных и загородных лагерях</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ое автономное учреждение дополнительного образования Дом детского творчеств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0.</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едоставление информации об организации дополнительного образования</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ые образовательные организации дополнительного образования детей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едоставление информации об организации дополнительного образования в сфере искусства</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lang w:eastAsia="zh-CN"/>
              </w:rPr>
            </w:pPr>
            <w:r>
              <w:rPr>
                <w:rFonts w:eastAsia="SimSun;宋体" w:cs="Times New Roman" w:ascii="Times New Roman" w:hAnsi="Times New Roman"/>
                <w:lang w:eastAsia="zh-CN"/>
              </w:rPr>
              <w:t xml:space="preserve">Муниципальное автономное учреждение дополнительного образования Кушвинского городского округа «Кушвинская детская музыкальная школа», Муниципальное автономное учреждение дополнительного образования Кушвинского городского округа «Баранчинская детская школа искусств», </w:t>
            </w:r>
            <w:r>
              <w:rPr>
                <w:rFonts w:cs="Times New Roman" w:ascii="Times New Roman" w:hAnsi="Times New Roman"/>
                <w:lang w:eastAsia="zh-CN"/>
              </w:rPr>
              <w:t>Муниципальное автономное учреждение дополнительного образования «Детская художественная школа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едоставление путевок в организации отдыха детей и их оздоровления в учебное время (за исключением детей-сирот и детей, оставшихся без попечения родителей, детей, находящихся в трудной жизненной ситуации)</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ое автономное учреждение дополнительного образования Дом детского творчества</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lang w:val="ru-RU" w:eastAsia="ru-RU"/>
              </w:rPr>
            </w:pPr>
            <w:r>
              <w:rPr>
                <w:rFonts w:cs="Times New Roman" w:ascii="Times New Roman" w:hAnsi="Times New Roman"/>
                <w:lang w:val="ru-RU" w:eastAsia="ru-RU"/>
              </w:rPr>
              <w:t>Услуги в сфере культуры</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3.</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ое автономное учреждение культуры Кушвинского городского округа «Кушвинский дворец культуры», Муниципальное автономное учреждение культуры Кушвинского городского округа «Центр культуры и досуга пос. Баранчинский», Муниципальное автономное учреждение культуры Кушвинского городского округа Кинотеатр «Феникс»</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4.</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едоставление доступа к справочно-поисковому аппарату библиотек, базам данных</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ое бюджетное учреждение культуры «Библиотечно-информационный центр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5.</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ое бюджетное учреждение культуры «Библиотечно-информационный центр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6.</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Запись на обзорные, тематические и интерактивные экскурсии</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ое автономное учреждение культуры Кушвинского городского округа «Кушвинский краеведческий музей»</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7.</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едоставление информации о культурно-досуговых услугах</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ое автономное учреждение культуры Кушвинского городского округа «Кушвинский дворец культуры», Муниципальное автономное учреждение культуры Кушвинского городского округа «Центр культуры и досуга пос. Баранчинский», Муниципальное автономное учреждение культуры Кушвинского городского округа Кинотеатр «Феникс»</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8.</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едоставление информации о проведении ярмарок, выставок народного творчества, ремесел</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ое автономное учреждение культуры Кушвинского городского округа «Кушвинский дворец культуры», Муниципальное автономное учреждение культуры Кушвинского городского округа «Центр культуры и досуга пос. Баранчинский», Муниципальное автономное учреждение культуры Кушвинского городского округа Кинотеатр «Феникс»</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lang w:val="ru-RU" w:eastAsia="ru-RU"/>
              </w:rPr>
            </w:pPr>
            <w:r>
              <w:rPr>
                <w:rFonts w:cs="Times New Roman" w:ascii="Times New Roman" w:hAnsi="Times New Roman"/>
                <w:lang w:val="ru-RU" w:eastAsia="ru-RU"/>
              </w:rPr>
              <w:t>Услуги в сфере агропромышленного комплекса и продовольствия</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9.</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ключение мест размещения ярмарок на земельных участках, в зданиях, строениях, сооружениях, находящихся в частной собственности, в план организации и проведения ярмарок на территории Кушвинского городского округа в очередном календарном году</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тдел по развитию потребительского рынка, предпринимательства, транспорта и экологии администрации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20.</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ыдача разрешения на право организации розничных рынков</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тдел по развитию потребительского рынка, предпринимательства, транспорта и экологии администрации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21.</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ереоформление разрешения на право организации розничных рынков</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тдел по развитию потребительского рынка, предпринимательства, транспорта и экологии администрации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22.</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дление срока действия разрешения на право организации розничных рынков</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тдел по развитию потребительского рынка, предпринимательства, транспорта и экологии администрации Кушвинского городского округа</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lang w:val="ru-RU" w:eastAsia="ru-RU"/>
              </w:rPr>
            </w:pPr>
            <w:r>
              <w:rPr>
                <w:rFonts w:cs="Times New Roman" w:ascii="Times New Roman" w:hAnsi="Times New Roman"/>
                <w:lang w:val="ru-RU" w:eastAsia="ru-RU"/>
              </w:rPr>
              <w:t>Услуги в сфере социальной политик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23.</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едоставление гражданам субсидий на оплату жилых помещений и коммунальных услуг</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ое казенное учреждение Кушвинского городского округа «Комитет жилищно-коммунальной сферы»</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24.</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едоставление отдельным категориям граждан компенсации расходов на оплату жилого помещения и коммунальных услуг</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ое казенное учреждение Кушвинского городского округа «Комитет жилищно-коммунальной сферы»</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ыдача разрешений на вступление в брак несовершеннолетним лицам, достигшим возраста шестнадцати лет</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Управление образования Кушвинского городского округа</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lang w:val="ru-RU" w:eastAsia="ru-RU"/>
              </w:rPr>
            </w:pPr>
            <w:r>
              <w:rPr>
                <w:rFonts w:cs="Times New Roman" w:ascii="Times New Roman" w:hAnsi="Times New Roman"/>
                <w:lang w:val="ru-RU" w:eastAsia="ru-RU"/>
              </w:rPr>
              <w:t>Услуги в сфере муниципального имуществ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6.</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едоставление земельных участков в аренду гражданам для индивидуального жилищного строительства, имеющим право на первоочередное или внеочередное приобретение земельных участков в соответствии с федеральными законами Российской Федерации</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7.</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ыдача разрешений на установку и эксплуатацию рекламных конструкций</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8.</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Утверждение схемы расположения земельного  участка или земельных участков на кадастровом плате территории</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9.</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 xml:space="preserve">Предоставление в собственность, постоянное (бессрочное) пользование, безвозмездное пользование, аренду земельных участков из состава земель, государственная собственность на которые не разграничена, из земель, находящихся в собственности муниципального образования, на которых расположены здания, сооружения, собственникам таких зданий, сооружений, либо помещений в них </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едоставление информации об объектах недвижимого имущества, находящихся в муниципальной собственности и предназначенных для сдачи в аренду на территории Кушвинского городского округа</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1.</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едоставление в собственность, аренду, постоянное (бессрочное) пользование земельных участков из состава земель, государственная собственность на которые не разграничена, и земель, находящихся в собственности муниципального образования, без проведения торгов</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32.</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иватизация жилого помещения муниципального жилищного фонда</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3.</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Отчуждение недвижимого имущества, находящегося в муниципальной собственности Кушвинского городского округа и арендуемого субъектами малого и среднего предпринимательства</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4</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Отчуждение объектов муниципальной собственности </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5.</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едоставление земельных участков из состава земель, государственная собственность на которые не разграничена, и земель, находящихся в собственности Кушвинского городского округ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6.</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едоставление однократно бесплатно в собственность земельных участков гражданам для индивидуального жилищного строительства</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7.</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едоставление в собственность, аренду, земельных участков из состава земель, государственная собственность на которые не разграничена, и земель, находящихся в собственности Кушвинского городского округа, с торгов</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38.</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едоставление разрешений на условно разрешенный вид использования земельного участка или объекта капитального строительства</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тдел градостроительства и архитектуры администрации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39.</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Выдача разрешения (ордера) на производство земляных работ</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тдел градостроительства и архитектуры администрации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40.</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Заключение соглашений о перераспределении земель и (или)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Кушвинского городского округа</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1.</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нятие граждан на учет в качестве лиц, имеющих право на предоставление в собственность бесплатно земельных участков для индивидуального жилищного строительства</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2.</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bookmarkStart w:id="0" w:name="OLE_LINK1"/>
            <w:r>
              <w:rPr>
                <w:rFonts w:cs="Times New Roman" w:ascii="Times New Roman" w:hAnsi="Times New Roman"/>
              </w:rPr>
              <w:t>Заключение договора на установку и эксплуатацию рекламных конструкций на земельных участках, государственная собственность на которые не разграничена, и земельных участках, находящихся в собственности Кушвинского городского округа</w:t>
            </w:r>
            <w:bookmarkEnd w:id="0"/>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3.</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едоставление сведений об объектах имущества, предназначенного для предоставления во владение и (или) в пользование субъектами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4.</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lang w:val="ru-RU" w:eastAsia="ru-RU"/>
              </w:rPr>
            </w:pPr>
            <w:r>
              <w:rPr>
                <w:rFonts w:cs="Times New Roman" w:ascii="Times New Roman" w:hAnsi="Times New Roman"/>
                <w:lang w:val="ru-RU" w:eastAsia="ru-RU"/>
              </w:rPr>
              <w:t>Услуги в сфере строительства и развития инфраструктуры</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45.</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едоставление информации об очередности предоставления жилых помещений на условиях социального найма</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46.</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ем заявлений и выдача документов о согласовании переустройства и (или) перепланировки помещений в многоквартирных домах</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отдел градостроительства и архитектуры администрации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47.</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ем заявлений, документов, а также постановка граждан на учет в качестве нуждающихся в жилых помещениях</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8.</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Выдача градостроительных планов земельных участков</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тдел градостроительства и архитектуры администрации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49.</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ыдача разрешений на строительство объектов капитального строительства</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отдел градостроительства и архитектуры администрации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50.</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своение адреса объекту недвижимости</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отдел градостроительства и архитектуры администрации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51.</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едоставление сведений, документов и материалов, содержащихся в государственной информационной системе обеспечения градостроительной деятельности Свердловской области</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тдел градостроительства и архитектуры администрации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52.</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тдел градостроительства и архитектуры администрации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53.</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изнание граждан участникам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54.</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ыдача разрешений на ввод в эксплуатацию объектов капитального строительства</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тдел градостроительства и архитектуры администрации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5.</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Выдача уведомления о соответствии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тдел градостроительства и архитектуры администрации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6.</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Выдача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тдел градостроительства и архитектуры администрации Кушвинского городского округа</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lang w:val="ru-RU" w:eastAsia="ru-RU"/>
              </w:rPr>
            </w:pPr>
            <w:r>
              <w:rPr>
                <w:rFonts w:cs="Times New Roman" w:ascii="Times New Roman" w:hAnsi="Times New Roman"/>
                <w:lang w:val="ru-RU" w:eastAsia="ru-RU"/>
              </w:rPr>
              <w:t>Услуги в сфере транспорта и связи</w:t>
            </w:r>
          </w:p>
        </w:tc>
      </w:tr>
      <w:tr>
        <w:trPr>
          <w:trHeight w:val="1803" w:hRule="atLeast"/>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57.</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Выдача специального разрешения на движение по автомобильным дорогам местного значения Кушвинского городского округа Свердловской области тяжеловесного и (или) крупногабаритного транспортного средства</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ое казенное учреждение Кушвинского городского округа «Комитет жилищно-коммунальной сферы»</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lang w:val="ru-RU" w:eastAsia="ru-RU"/>
              </w:rPr>
            </w:pPr>
            <w:r>
              <w:rPr>
                <w:rFonts w:cs="Times New Roman" w:ascii="Times New Roman" w:hAnsi="Times New Roman"/>
                <w:lang w:val="ru-RU" w:eastAsia="ru-RU"/>
              </w:rPr>
              <w:t>Услуги в сфере обеспечения жильем молодых семей</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58.</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изнание молодых семей нуждающимися в улучшении жилищных условий</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59.</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едоставление молодым семьям – участникам подпрограммы социальных выплат на приобретение жилого помещения или создание объекта индивидуального жилищного строительства</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6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Признание молодых семей участникам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 – 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lang w:val="ru-RU" w:eastAsia="ru-RU"/>
              </w:rPr>
            </w:pPr>
            <w:r>
              <w:rPr>
                <w:rFonts w:cs="Times New Roman" w:ascii="Times New Roman" w:hAnsi="Times New Roman"/>
                <w:lang w:val="ru-RU" w:eastAsia="ru-RU"/>
              </w:rPr>
              <w:t>Услуги в сфере архивного дел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61.</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ыдача копий архивных документов, подтверждающих право на владение землей</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рганизационный отдел администрации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62.</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едоставление архивных справок, архивных копий, архивных выписок, информационных писем, связанных с реализацией законных прав и свобод граждан</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рганизационный отдел администрации Кушвинского городского округа</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lang w:val="ru-RU" w:eastAsia="ru-RU"/>
              </w:rPr>
            </w:pPr>
            <w:r>
              <w:rPr>
                <w:rFonts w:cs="Times New Roman" w:ascii="Times New Roman" w:hAnsi="Times New Roman"/>
                <w:lang w:val="ru-RU" w:eastAsia="ru-RU"/>
              </w:rPr>
              <w:t>Услуги в сфере энергетики и жилищно-коммунального хозяйств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63.</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Оформление дубликата договора социального найма жилого помещения муниципального жилищного фонда, договора найма жилого помещения муниципального специализированного жилищного фонда, ордера на жилое помещение</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64.</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едоставление жилого помещения муниципального жилищного фонда по договору найма в специализированном жилищном фонде</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65.</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Выдача документов (выписки из домовой книги, карточки учета собственника жилого помещения, похозяйственной книги, реестра муниципальной собственности)</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66.</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едоставление информации о порядке предоставления жилищно-коммунальных услуг населению</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ое казенное учреждение Кушвинского городского округа «Комитет жилищно-коммунальной сферы»</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67.</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инятие документов, а также выдача разрешений о переводе или об отказе в переводе жилого помещения в нежилое или нежилого помещения в жилое помещение</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тдел градостроительства и архитектуры администрации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68.</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Выдача разрешения (отказа) нанимателю жилого помещения по договору социального найма на вселение нового члена семьи (временных жильцов)</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69.</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едоставление жилого помещения муниципального жилищного фонда по договору социального найма</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70.</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ыдача разрешения на снос (перенос) зеленых насаждений</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тдел по развитию потребительского рынка, предпринимательства, транспорта и экологии администрации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71.</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едоставление гражданам по договору купли-продажи освободившихся жилых помещений в коммунальной квартире</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72.</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Предоставление гражданам жилых помещений в связи с переселением их из ветхого жилищного фонда и зон застройки (сноса) </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73.</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74.</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trike/>
              </w:rPr>
            </w:pPr>
            <w:r>
              <w:rPr>
                <w:rFonts w:cs="Times New Roman" w:ascii="Times New Roman" w:hAnsi="Times New Roman"/>
              </w:rPr>
              <w:t>Обмен жилых помещений муниципального жилищного фонда, занимаемых по договорам социального найма</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итет по управлению муниципальным имуществом Кушвинского городского окру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75.</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следование состояния жилого дома и (или) хозяйственных построек для определения потребности населения в древесине для собственных нужд</w:t>
            </w:r>
          </w:p>
        </w:tc>
        <w:tc>
          <w:tcPr>
            <w:tcW w:w="36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тдел по развитию потребительского рынка, предпринимательства, транспорта и экологии администрации Кушвинского городского округа</w:t>
            </w:r>
          </w:p>
        </w:tc>
      </w:tr>
    </w:tbl>
    <w:p>
      <w:pPr>
        <w:pStyle w:val="Normal"/>
        <w:rPr>
          <w:vanish/>
        </w:rPr>
      </w:pPr>
      <w:r>
        <w:rPr>
          <w:vanish/>
        </w:rPr>
      </w:r>
    </w:p>
    <w:sectPr>
      <w:headerReference w:type="default" r:id="rId2"/>
      <w:headerReference w:type="first" r:id="rId3"/>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rFonts w:ascii="Arial" w:hAnsi="Arial" w:eastAsia="Times New Roman" w:cs="Arial"/>
      <w:b/>
      <w:bCs/>
      <w:color w:val="26282F"/>
      <w:sz w:val="24"/>
      <w:szCs w:val="24"/>
    </w:rPr>
  </w:style>
  <w:style w:type="character" w:styleId="Style16">
    <w:name w:val="Гипертекстовая ссылка"/>
    <w:qFormat/>
    <w:rPr>
      <w:rFonts w:cs="Times New Roman"/>
      <w:color w:val="106BBE"/>
    </w:rPr>
  </w:style>
  <w:style w:type="character" w:styleId="Style17">
    <w:name w:val="Обычный (веб) Знак"/>
    <w:qFormat/>
    <w:rPr>
      <w:rFonts w:ascii="Tahoma" w:hAnsi="Tahoma" w:cs="Tahoma"/>
      <w:color w:val="252525"/>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0">
    <w:name w:val="Прижатый влево"/>
    <w:basedOn w:val="Normal"/>
    <w:next w:val="Normal"/>
    <w:qFormat/>
    <w:pPr>
      <w:widowControl w:val="false"/>
      <w:autoSpaceDE w:val="false"/>
    </w:pPr>
    <w:rPr>
      <w:rFonts w:ascii="Arial" w:hAnsi="Arial" w:eastAsia="Times New Roman" w:cs="Arial"/>
    </w:rPr>
  </w:style>
  <w:style w:type="paragraph" w:styleId="Style21">
    <w:name w:val="Обычный (веб)"/>
    <w:basedOn w:val="Normal"/>
    <w:qFormat/>
    <w:pPr/>
    <w:rPr>
      <w:rFonts w:ascii="Tahoma" w:hAnsi="Tahoma" w:cs="Tahoma"/>
      <w:color w:val="2525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1:32:00Z</dcterms:created>
  <dc:creator>User</dc:creator>
  <dc:description/>
  <cp:keywords/>
  <dc:language>en-US</dc:language>
  <cp:lastModifiedBy>USER</cp:lastModifiedBy>
  <cp:lastPrinted>2022-04-28T08:10:00Z</cp:lastPrinted>
  <dcterms:modified xsi:type="dcterms:W3CDTF">2022-04-28T03:10:00Z</dcterms:modified>
  <cp:revision>13</cp:revision>
  <dc:subject/>
  <dc:title>ПОСТАНОВЛЕНИЕ</dc:title>
</cp:coreProperties>
</file>