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905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hanging="0"/>
        <w:rPr>
          <w:szCs w:val="28"/>
        </w:rPr>
      </w:pPr>
      <w:r>
        <w:rPr>
          <w:szCs w:val="28"/>
        </w:rPr>
        <w:t xml:space="preserve">От 28.07.2017 № 996 </w:t>
      </w:r>
    </w:p>
    <w:p>
      <w:pPr>
        <w:pStyle w:val="Normal"/>
        <w:ind w:hanging="0"/>
        <w:rPr/>
      </w:pPr>
      <w:r>
        <w:rPr>
          <w:szCs w:val="28"/>
        </w:rPr>
        <w:t>г. Кушва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Об утверждении Положения об экспертных советах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Cs w:val="28"/>
        </w:rPr>
      </w:pPr>
      <w:r>
        <w:rPr>
          <w:b/>
          <w:bCs/>
          <w:i/>
          <w:szCs w:val="28"/>
        </w:rPr>
        <w:t xml:space="preserve">Кушвинского городского округа </w:t>
      </w:r>
    </w:p>
    <w:p>
      <w:pPr>
        <w:pStyle w:val="Normal"/>
        <w:widowControl w:val="fals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8 июня 2014 года № 172-ФЗ «О стратегическом планировании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Свердловской области от 30.03.2017 № 208-ПП «О Методических рекомендациях по разработке (актуализации) стратегий социально-экономического развития муниципальных образований, расположенных на территории Свердловской области», руководствуясь Уставом Кушвинского городского округа, администрация Кушвинского городского округа</w:t>
      </w:r>
    </w:p>
    <w:p>
      <w:pPr>
        <w:pStyle w:val="Style20"/>
        <w:spacing w:before="0" w:after="0"/>
        <w:jc w:val="both"/>
        <w:rPr>
          <w:b/>
          <w:b/>
          <w:color w:val="303233"/>
          <w:sz w:val="28"/>
          <w:szCs w:val="28"/>
        </w:rPr>
      </w:pPr>
      <w:r>
        <w:rPr>
          <w:b/>
          <w:color w:val="303233"/>
          <w:sz w:val="28"/>
          <w:szCs w:val="28"/>
        </w:rPr>
        <w:t>ПОСТАНОВЛЯЕТ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Создать экспертные советы Кушвинского городского округа «Власть», «Наука», «Бизнес», «Общественность», «СМИ»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Утвердить: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1. Положение об экспертных советах Кушвинского городского округа «Власть», «Наука», «Бизнес», «Общественность», «СМИ» (прилагается)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2. Состав экспертного совета Кушвинского городского округа «Власть» (прилагается)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2.3. Состав экспертного совета Кушвинского городского округа «Наука» (прилагается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остав экспертного совета Кушвинского городского округа «Бизнес» (прилагается)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остав экспертного совета Кушвинского городского округа «Общественность» (прилагается)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Состав экспертного совета Кушвинского городского округа «СМИ» (прилагается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Организационную структуру взаимодействия экспертных советов по разработке и корректировке Стратегии социально-экономического развития Кушвинского городского округа (Матрица ответственности) (прилагается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х лиц за организацию работы экспертных советов Кушвинского городского округа: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ласть» - Клиросова Сергея Анатольевича, первого заместителя главы администрации Кушвинского городского округа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ука» - Веремчука Владимира Николаевича, заместителя главы администрации Кушвинского городского округа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Бизнес» - Маскаеву Оксану Валентиновну, заместителя главы администрации Кушвинского городского округа – начальника Финансового управления в Кушвинском городском округе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ственность» - Веремчука Владимира Николаевича, заместителя главы администрации Кушвинского городского округа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МИ» - Веремчука Владимира Николаевича, заместителя главы администрации Кушвинского городского округа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4. Настоящее постановление вступает в силу с момента его принятия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5. Настоящее постановление опубликовать в газете «Муниципальный вестник» и разместить на официальном сайте Кушвинского городского округа в сети Интернет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  <w:t>Глава городского округа</w:t>
        <w:tab/>
        <w:tab/>
        <w:tab/>
        <w:tab/>
        <w:tab/>
        <w:tab/>
        <w:t xml:space="preserve">    М.В. Слепухин </w:t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40" w:hanging="5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991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30:00Z</dcterms:created>
  <dc:creator>Бердникова</dc:creator>
  <dc:description/>
  <dc:language>en-US</dc:language>
  <cp:lastModifiedBy>Тешаева</cp:lastModifiedBy>
  <cp:lastPrinted>2017-07-17T16:33:00Z</cp:lastPrinted>
  <dcterms:modified xsi:type="dcterms:W3CDTF">2017-08-01T04:30:00Z</dcterms:modified>
  <cp:revision>3</cp:revision>
  <dc:subject/>
  <dc:title/>
</cp:coreProperties>
</file>